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hanging="0"/>
        <w:rPr>
          <w:rFonts w:ascii="Times New Roman" w:hAnsi="Times New Roman" w:cs="Times New Roman"/>
          <w:b/>
          <w:b/>
        </w:rPr>
      </w:pPr>
      <w:r>
        <w:rPr>
          <w:rFonts w:cs="Times New Roman" w:ascii="Times New Roman" w:hAnsi="Times New Roman"/>
          <w:b/>
        </w:rPr>
        <w:t xml:space="preserve">Беседы с Богом Необычный диалог </w:t>
      </w:r>
    </w:p>
    <w:p>
      <w:pPr>
        <w:pStyle w:val="Style15"/>
        <w:ind w:hanging="0"/>
        <w:rPr/>
      </w:pPr>
      <w:r>
        <w:rPr>
          <w:rFonts w:cs="Times New Roman" w:ascii="Times New Roman" w:hAnsi="Times New Roman"/>
          <w:b/>
        </w:rPr>
        <w:t>книга</w:t>
      </w:r>
      <w:r>
        <w:rPr>
          <w:rFonts w:cs="Times New Roman" w:ascii="Times New Roman" w:hAnsi="Times New Roman"/>
          <w:b/>
          <w:lang w:val="en-US"/>
        </w:rPr>
        <w:t xml:space="preserve"> 2</w:t>
      </w:r>
      <w:r>
        <w:rPr>
          <w:rFonts w:cs="Times New Roman" w:ascii="Times New Roman" w:hAnsi="Times New Roman"/>
          <w:lang w:val="en-US"/>
        </w:rPr>
        <w:t xml:space="preserve"> Neale Donald Walsh  </w:t>
      </w:r>
    </w:p>
    <w:p>
      <w:pPr>
        <w:pStyle w:val="Style15"/>
        <w:ind w:hanging="0"/>
        <w:rPr/>
      </w:pPr>
      <w:r>
        <w:rPr>
          <w:rFonts w:cs="Times New Roman" w:ascii="Times New Roman" w:hAnsi="Times New Roman"/>
          <w:b/>
        </w:rPr>
        <w:t>Вступление</w:t>
      </w:r>
      <w:r>
        <w:rPr>
          <w:rFonts w:cs="Times New Roman" w:ascii="Times New Roman" w:hAnsi="Times New Roman"/>
        </w:rPr>
        <w:t xml:space="preserve"> Это необычайный документ. Это послание Бога, в котором Он предлагает такое преобразование социальной,  сексуальной, образовательной, политической, экономической и теологической сфер  жизни на нашей планете, подобного которому мы никогда не видели и какого даже  не представляли себе. Это предложение отвечает нашим собственным желаниям, о которых мы заявили, как  обитатели этой планеты. Мы объявили о своем выборе создавать лучшую жизнь для  всех, развивать свое сознание, стремиться к новому устройству мира. Что бы мы  ни выбрали - Бог никогда не нашлет на нас Свои проклятия, но если мы выбираем  этот путь, то Он может указать нам его. Однако Она не заставляет нас принимать  Ее предложения. Ни сейчас, и ни когда бы то ни было. Я нахожу слова этой книги захватывающими, волнующими, вызывающими и  возвышающими одновременно. Они настолько зачаровывают, что порой у меня  перехватывало дыхание от осознания размаха и масштаба, которого они достигают.  Они не дают мне покоя, потому что помогают открывать самого себя, потому что  показывают человеческий род в таком ракурсе, что это просто вышибает из колеи.  Это вызов, какого никто и никогда не бросал мне раньше. Вызов быть лучше, чем я был, вызов быть больше, чем я был, вызов быть Источником мира, в котором нет  места злости, мелочной ревности, сексуальной неудовлетворенности,  экономическому и социальному неравенству, оболваниванию в образовании,  политической засекреченности, крючкотворству и интригам власти. Они возвышают и воодушевляют, а это рождает надежду на то, что все это возможно. Можем ли мы на деле построить такой мир? Бог говорит - да, и все, что нам  необходимо для этого сделать - действительно выбрать делать это. Фактически эта книга является диалогом с Богом. Это вторая в серии из трех  книг, которая открывает содержание бесед с Божеством, начавшихся более пяти лет назад и происходящих по сей день. Ты можешь не верить в то, что этот материал исходит от Бога - мне этого не  нужно. Для меня важно лишь то, насколько этот материал тебе дорог, насколько он для тебя ценен, раскрывает ли он перед тобой возможности проникновения в суть,  пробуждает ли тебя, наполняет ли обновленными желаниями, содействует ли  плодотворным изменениям в твоей повседневной жизни на Земле. Трилогия "Беседы с Богом" началась с публикации Книги 1 в мае 1995 года, когда  она была первой издана в этой серии. Она в основном затронула вопросы личной  жизни. И она глубоко изменила мою жизнь. Она изменила жизнь многих людей.  Всего за несколько недель книга вышла на очень высокий уровень продажи и  достигла поразительно высокой скорости распространения. К концу первого года  продавалось 12,000 экземпляров в месяц, и темп продаж нарастал. Разумеется,  "автора" книги вряд ли можно было считать безвестным. Собственно, это и сделало документ таким интригующими и наделило его такой ясностью и силой. Я испытываю чувство глубокой благодарности от осознания своей причастности к  процессу, посредством которого тысячи людей вспоминают великие истины. Лично я  очень доволен и счастлив тем, что огромное количество людей увидели ценность в  этой работе. Я хочу признаться, что вначале меня пугало то, что я писал. То, как это  случилось, могло убедить людей принять меня за сумасшедшего, страдающего манией величия. А если они верили в то, что вдохновение записать этот материал  исходило от Бога, то начинали следовать этим советам на деле. Почему я этого  боялся? Очень просто. Я знал, что все написанное мной, могло быть ошибкой. Потом начали приходить письма. Письма от людей со всего света. И глубоко внутри я знал - а ведь это правильно. Это было как раз то, что миру нужно слышать  именно сейчас, в самое подходящее для этого, то есть в "правильное" время!     (Разумеется, что в абсолютной реальности нет "правильного" и "неправильного".  Это имеет место только в относительном плане нашего существования. Поэтому я  знаю, что говорю - эта книга существует "прямо сейчас" и дает нам представление о том, кем и чем, как мы говорим на этой планете, мы хотим быть.) Теперь выходит Книга 2, и я заметил, что снова и снова испытываю страх. Эта  книга посвящена более широким сторонам нашей личной жизни, а также  геофизическим и геополитическим вопросам мирового значения. Раз так, то это  издание будет содержать, как я подозреваю, значительно больше такого, с чем  средний читатель может не согласиться. И поэтому я боюсь. Я боюсь, что тебе не  понравится то, что ты здесь читаешь. Я боюсь, что в чем-то из этого ты сделаешь меня "неправым". Я боюсь, что потревожу осиное гнездо, заварю кашу, подниму  волну, разбужу спящую собаку. И, еще раз, я боюсь, что все здесь будет  неверным. Мне, конечно, следует знать это глубже, чем иметь такие страхи. Потому что  после подобных размышлений у меня возникает вопрос - а сам-то я читал свою  первую книгу? Теперь она есть и у тебя. Ты видишь, что публикация шокирующих  записок не является моей целью. Я хочу лишь честно и откровенно донести до тебя то, что Бог сообщил мне в ответах на мои вопросы. Я обещал Богу, что сделаю это - опубликую свои беседы - и я не могу нарушить обещание. Ты тоже не можешь нарушить обещание. Очевидно, что ты дал обещание позволить  всем своим мыслям, идеям и убеждениям получать постоянный вызов. Ясно, что ты  глубоко принял обязательство расти. Только человек, принявший такое  обязательство, возьмет в руки эту книгу. Так что, похоже, мы в этом заодно. И нечего бояться. Мы есть то, что мы есть и  как результат этого, мы делаем то, что мы делаем и посему все, что нам нужно  делать - это стоять на правде о том, что нам нечего и некого бояться. Сейчас я  вижу и знаю, что мы являемся посланниками - ты и я. Если бы это было не так, я  бы не писал, и ты, разумеется, не читал бы этих строк. Мы являемся посланниками и нам нужно сделать эту работу. Прежде всего, мы должны быть уверены в том, что мы ясно понимаем послание, которое нам дано в книгах "Беседы с Богом". Второе,  нам следует внедрить это послание в нашу жизнь так, чтобы оно стало работать.  И третье, мы должны передавать это послание другим, донося правду до всех, с  кем мы соприкасаемся, и делать это посредством такого простого и совершенного  инструмента как личный пример. Я рад, что ты выбрал отправиться в это путешествие вместе со мной. С тобой  намного проще и гораздо веселее, чем без тебя. Теперь давай пойдем через эти  страницы вместе. Сейчас и потом будет немного дискомфортно. Не так, как в  Книге 1.  Книга 1 была Божьим объятием; большим, теплым, крепким объятием.  Книга 2 - тоже объятие Бога, такое же любящее, очень нежное, но уже решительно  встряхивающее тебя за плечи. Это сигнал проснуться, пробудиться. Это призыв  переходить на следующий уровень. Там всегда есть следующий уровень, ты знаешь. Твоя душа, которая пришла сюда за самыми богатыми и самыми грандиозными ощущениями, а не за самыми ничтожными и  скудными - не позволит тебе праздно отдыхать. А коль скоро, выбор всегда за  тобой, то твоя душа будет получать их, и ты никогда не будешь самодовольным, и, разумеется, никогда не впадешь в апатию. Ибо в твоем мире слишком много  надлежит изменить, слишком много в себе и для себя предстоит создать.  Всегда есть новый склон для восхождения, новые просторы для освоения, новые  страхи для преодоления. Словом, эта книга может быть несколько более дискомфортной, чем Книга 1.  Оставайся в этом дискомфорте, когда ты почувствуешь это. Держись крепче и  оставайся в лодке, когда начнет сильно качать. И потом - живи в новой  парадигме. А еще лучше, чудом и примером своей собственной жизни, помогай  создавать ее.  Нил Дональд Уолш Эшланд, Орегон Март 1997 года  Глава 1 Спасибо тебе за то, что ты пришел. Спасибо тебе за то, что ты здесь. Ты здесь как мы и договаривались - это правда. Но, ты мог и не появиться, ты  мог решить не придти. Вместо этого ты выбрал быть здесь, в назначенный час,  в назначенном месте, для того, чтобы эта книга попала в твои руки, спасибо  тебе. Теперь, если ты сделал все это неосознанно, даже не ведая, что и почему ты  делаешь, кое-что из этого может оставаться для тебя тайной, поэтому сейчас  может пригодиться небольшое разъяснение. Давай начнем с того, что заметим одно обстоятельство - эта книга вошла в твою  жизнь в совершенно определенный момент времени. Сейчас ты можешь этого и не  знать, но когда ты разберешься с ощущениями, которые у тебя уже наготове, ты  будешь знать это абсолютно точно. Все, что происходит, имеет совершенный  характер, и появление этой книги в твоей жизни не является исключением. В ней ты найдешь то, что искал и к чему очень долго стремился. То, что у тебя  здесь есть - это твой самый свежий, а для некоторых - самый первый реальный  контакт с Богом. Это и есть контакт, и он совершенно реальный. Бог будет говорить с тобой прямо сейчас, через меня. Я бы не сказал такого  несколько лет назад; я говорю это нынче, потому что у меня уже был такой  контакт и потому что я знаю, что это возможно. Это не только возможно - это  происходит непрерывно. Собственно говоря, это вершится прямо здесь и прямо  сейчас. Тебе важно понять то, что отчасти ты сам стал причиной происходящего, точно так же, как ты сделал так, чтобы эта книга оказалась в твоих руках именно в этот  момент. Мы все являемся причиной создания событий в нашей жизни и мы все  являемся со-творцами с Одним Великим Творцом, который создает каждое из  обстоятельств, приводящих к таким событиям. Мой первый опыт общения с Богом от вашего имени произошел в 1992-93 годах.  Я написал Богу гневное письмо, спрашивая, почему моя жизнь стала таким  монументальным памятником борьбе и поражению. Во всем, начиная с моих  романтических отношений, с моей работы, моих взаимоотношений с детьми и кончая  моим здоровьем - во всем я не занимался ничем, кроме борьбы и не испытывал  ничего, кроме поражения. Мое письмо к Богу требовало ответа. Я хотел знать,  как и что нужно изменить, чтобы жизнь заработала. К моему изумлению, на это письмо был отклик. То, каким путем он пришел и каковы были ответы, вошло в книгу, опубликованную в мае 1995 года под названием "Беседы с Богом" [1] Книга 1. Возможно, ты слышал о ней и, может быть, даже читал ее. Если так, то тебе не обязательно читать это  введение дальше. Если ты не знаком с первой книгой, то я надеюсь, что очень скоро познакомишься, потому что Книга 1 намного подробнее рассказывает о том, как все это начиналось и отвечает на вопросы, касающиеся личной жизни: на вопросы о деньгах, о любви,  о сексе, о Боге, о здоровье и болезнях, о питании, о взаимоотношениях, о  "правильных поступках", а также о многих других сторонах наших ежедневных  ощущений, к которым мы здесь не обращаемся. Если бы у меня сейчас было лишь одно-единственное, заветное желание, то дар,  которым я попросил бы Бога одарить мир - была бы информация, содержащаяся в  Книге 1. Воистину ("Еще до того как ты спросил, Я уже ответил"), Бог уже  свершил это. Я также надеюсь, что после прочтения этой книги (или может быть до того, как  ты дочитаешь ее до конца), ты выберешь прочитать первую. Все это есть вопрос  выбора, прямо-таки является Чистым Выбором, который прямо сейчас привел тебя к  этим словам. Это так же, как Чистый Выбор создал каждое твое ощущение, которое  ты когда-либо испытывал. (Концепция этого объясняется в Книге 1). Первые строки Книги 2 были написаны в марте 1996 года с целью дать короткую  преамбулу к информации, которая следует за нею. Как и в Книге 1, путь, которым  эта информация "прибыла", был изысканно прост. На чистом листе бумаги я  просто-напросто пишу вопрос - любой вопрос ... обычно, первый вопрос, который  приходит мне в голову и как только вопрос записан, в моей голове складывается  ответ, будто Кто-то шепчет мне на ухо. Это как диктант! За исключением этих нескольких вступительных строк, весь материал книги положен на бумагу между весной 1993 года и немногим более года спустя. Я хотел бы  представить ее вам в таком виде, в каком она приходила ко мне и какой была  дарована мне...  Глава 2 Я не уверен, что знаю, куда заведет эта книга. Я не знаю с чего начать. Давай возьмем время. Сколько еще времени нам нужно взять? Я уже пять месяцев продвигаюсь от первой  главы до этого места. Я знаю, что люди читают и думают, что все это ложится  одним непрерывным потоком. Они не знают, что 32-ой и 33-ий абзац этой книги  разделяют 20 недель. Они не могут взять в толк, что иной раз моменты  вдохновения разделяет полгода. Сколько времени нам нужно взять? Это не то, что Я имею в виду. Я имею в виду - давай возьмем "Время" как тему,  как место, с которого начнем. О-о. Окей. Но раз уж мы заговорили об этом, скажи, почему иногда несколько  месяцев требуется для того, чтобы закончить обыкновенный абзац? Почему Ты так  долго отсутствуешь между визитами? Мой дорогой и замечательный сын, Я не долго отсутствую между визитами.  Я никогда не бываю не с тобой. Ты просто не осознаешь этого. Почему? Но почему я не осознаю Тебя, если Ты всегда здесь? Потому, что твоя жизнь поймана другим. Давай посмотрим на это; у тебя было пять очень занятых месяцев. Было. Да, было. Много чего было. И ты сделал это более важным, чем Я. Честно говоря, я так не чувствую. Я предлагаю тебе посмотреть на твои действия. Ты был очень глубоко включен в  cвою физическую жизнь. Ты уделял очень мало внимания своей душе. Это был период, бросающий вызов. Да. Причин для включения твоей души в процесс было более чем достаточно. Эти  прошедшие месяцы прошли бы более гладко с Моей помощью. Так что, могу ли Я  рассчитывать, что ты не потерял контакт? Я старался оставаться близко, но, кажется, я заблудился, кажется, я был пойман, как Ты говоришь, своей собственной драмой. И вот как-то так, я не нашел времени для Тебя. Я не медитировал. Я не молился. И я, разумеется, не писал. Я знаю. Ирония жизни в том, что когда ты особенно нуждаешься в нашем контакте,  ты отступаешь от него. Как я могу перестать делать это? Перестань делать это. Это как раз то, что я сказал. Но как? Ты перестаешь делать это, переставая делать это. Это не так просто. Это так просто. Хотелось бы. Тогда это действительно будет, потому что твое желание есть команда Мне. Помни, возлюбленный Мой, твои желания есть Мои желания. Хорошо. Все в порядке. Тогда я желаю, чтобы эта книга была закончена к марту.  Сейчас - октябрь. Я больше не желаю пятимесячных перерывов в поступлении  материала. Так и будет. Хорошо. До тех пор, пока не будет. Ну вот. Нам что, нужно играть в эти игры? Нет. Просто это так, как ты решил жить свою Жизнь. Ты остаешься в том, что  называется "передумывать". Помни, жизнь есть продолжающийся процесс творения.  Ты создаешь свою реальность каждую минуту. Решения, которые ты принимаешь  сегодня, часто не являются выбором, который ты cделаешь завтра. Вот секрет всех Мастеров: оставайся на выборе того же самого. Вот так снова и снова? Одного раза недостаточно? Снова и снова, пока твоя воля не проявится в твоей реальности. У некоторых на  это уходят годы. У кого-то - месяцы. У иных - недели. У достигающих  мастерства - дни, часы или даже минуты. У Мастеров - создание мгновенно. Ты можешь говорить, что ты на пути к мастерству, когда видишь, что сокращается  разрыв между Волей и Ощущением. Ты сказал: "Решения, которые ты принимаешь сегодня, часто не являются выбором,  который ты сделаешь завтра". Ну и что? Хочешь ли Ты сказать, что мы не можем  что-то передумать? Передумывай сколько хочешь. Просто помни, с каждым "передумыванием" происходит  изменение направленности всей вселенной. Если ты о чем-то подумал, то ты привел вселенную в движение. Силы, находящиеся  за пределами твоего понимания, намного более тонкие и сложные, чем ты мог бы  вообразить, вовлекаются в процесс, сложную динамику которого ты только сейчас  начинаешь постигать. Все эти силы и процессы являются частями экстраординарной сети интерактивных  энергий, которые включены во все сущее, что ты называешь самой жизнью. Они, в сущности, и есть Я. Поэтому когда я передумываю, я создаю трудности для Тебя? Для Меня нет ничего трудного, но ты многое можешь сделать очень трудным для  самого себя. Поэтому будь в одной мысли и в единственной цели по поводу  чего-либо. И не переставай думать об этом до тех пор, пока не сделаешь это  реальностью. Оставайся сфокусированным. Будь нацелен на это. Это именно то, что называется "быть в одной мысли". Если ты выбираешь  что-либо - выбирай со всей силой, всем сердцем. Продолжай! Двигайся к этому.  Будь непреклонен. Не используй нет, как ответ. Именно так. А что если нет - это правильный ответ? Что если то, что мы хотим - не для нас,  не во благо нам, не в наших лучших интересах? Тогда ведь Ты не дашь это нам,  верно? Неверно. Я буду "давать" тебе все, чего бы ты ни потребовал, будет ли это для  тебя "хорошо" или "плохо". Просто оглянись на свою недавнюю жизнь. Но меня учили, что мы не можем всегда иметь то, что желаем - что Бог не даст  нам это, если это не в наших высших интересах. Люди говорят так, когда не хотят расстраивать тебя конкретным результатом. Прежде всего, давай вернемся к ясности в наших взаимоотношениях. Я не "даю"  тебе то, что ты требуешь. Книга 1 точно, в подробностях, объясняет, как ты это  делаешь. Второе, Я не выношу суждений о том, что ты требуешь. Я не называю вещи  "хорошими" или "плохими". (Ты тоже мог бы так делать.) Ты есть творческое созидающее существо, сотворенное по образу и подобию Бога.  Ты можешь иметь все, что выбираешь. Но ты можешь не иметь того, что хочешь.  На самом деле, ты не будешь иметь ничего из того, что хочешь, если ты  недостаточно сильно этого хочешь. Я знаю. Ты объяснил это и в Книге 1. Ты сказал, что хотение чего-либо  отталкивает это от нас. Да, а помнишь почему? Потому, что мысли создают, а мысль о желании чего-либо является заявлением для  вселенной, декларацией правды, которую вселенная затем воспроизводит в  реальности. Точно! Именно так! Ты усвоил. Ты понимаешь. Это здорово. Да, так оно и работает. В тот момент, когда ты говоришь: "Я хочу" то-то и  то-то", вселенная говорит: "Да, действительно, ты хочешь", и дает тебе это  точное ощущение - ощущение "хотения" этого! Все, что ты помещаешь после слова "Я", становится твоей создающей командой.  Джин в бутылке, которым являюсь Я, существует для того, чтобы слушаться. Я создаю то, что ты требуешь! Ты призываешь в точности то, о чем думаешь, что  чувствуешь и что говоришь. Это так просто. Тогда скажи мне еще раз; почему у меня уходит так много времени на то, чтобы  создать реальность, которую я выбираю? По многим причинам. Потому, что ты не веришь в то, что можешь иметь то, что  выбираешь. Потому, что не знаешь, что ты выбираешь. Потому, что все время  пытаешься выяснить, что для тебя "лучше". Потому, что ты заранее хочешь иметь  предварительные гарантии в том, что все твои выборы будут "хорошими".  И потому, что ты продолжаешь передумывать. Позволь разобраться, правильно ли я понимаю. Я что, не должен выяснить, что для меня лучше? "Лучше" - это относительный термин, зависящий от сотен вариантов. Это делает  выбор очень трудным. При принятии решения должно быть только одно  рассмотрение - является ли это заявлением о том, Кто Я Есть? Является ли это  декларацией о том, Кем Я Выбираю Быть? Вся жизнь должна быть такой декларацией. В действительности, вся жизнь и есть  это. Ты можешь позволить этой декларации осуществиться по случайности или по  своему выбору. Вся жизнь по выбору есть жизнь осознанных действий. Жизнь, проживаемая по  принципу случайности, есть жизнь бессознательных реакций. Реакция - это вот что - действие, которое ты уже совершил. Когда ты реагируешь  (в тексте: "re-act" - здесь: переделывать), то, все что ты делаешь - это  оцениваешь входные данные, обследуешь свой банк памяти в поисках такого же или  почти такого же опыта и действуешь (в тексте: "act" - действовать) таким же  способом, что и раньше. Все это работа разума, а не души. Твоя душа хотела бы, чтобы ты обследовал ее "память", чтобы видеть, как ты мог  бы создавать поистине настоящее ощущение Себя в Момент Сейчас. Это и есть  ощущение "ищущей души", о котором ты так часто слышал, но тебе надо быть  буквально "вне разума" для того, чтобы делать это. Когда ты тратишь свое время, пытаясь выяснить, что для тебя "лучше", ты только  тратишь свое время. Лучше сберечь свое время, чем тратить его понапрасну. Бытие вне разума есть то великое, что сберегает твое время. Решения принимаются молниеносно, выборы активизируются стремительно, потому что твоя душа создает  только вне существующего опыта, без перепросмотра, без анализа и критики  прошлых, неожиданных встреч. Помни: душа создает, разум реагирует. Душа в своей мудрости знает, что ощущение, которое ты испытываешь в Этот Миг,  есть ощущение, посланное тебе Богом еще до того, как у тебя могло появиться  сознательное осознание этого. Это именно то, что подразумевается под  "пред-посланным" ("sent" - прошедшее от "to send" - посылать) ощущением. Оно  уже находится на пути к тебе, как будто ты ищешь именно его, ибо даже еще до  того, как ты спросил, Я уже ответил тебе. Каждый Момент Сейчас есть  великолепный подарок Бога. Вот почему это называется заранее посланным  подарком, которым и является настоящее (в тексте: present - подарок). Душа интуитивно отыскивает самые совершенные обстоятельства и ситуации для  исцеления неверной мысли и приносит тебе полноценное ощущение того, Кто Ты Есть На Самом Деле. Это является желанием души привести тебя к Богу - вернуть тебя домой. Это есть намерение души познавать себя в ощущениях, и тем самым, познавать  Меня. Ибо душа понимает, что Ты и Я Едины, даже если разум отрицает эту правду, а тело действует, исходя из этого отрицания. Таким образом, в моменты великих решений, будь вне своего разума и ищи душой. Душа понимает то, что разум не может постичь. Если ты тратишь свое время, пытаясь выяснить, что для тебя "лучше", твой выбор  будет осторожным, ты будешь принимать решения бесконечно долго, а твое  путешествие завершится в море ожиданий. Если ты не будешь осторожен, ты утонешь в своих ожиданиях. Вот это да! Вот это ответ! Но как же мне слушать мою душу? Как мне узнать, что  я ее слышу? Душа говорит с тобой в чувствах. Прислушивайся к своим чувствам. Следуй за  своими чувствами. Уважай свои чувства. Почему мне кажется, что именно уважение своих чувств сразу же приводит меня к  неприятностям? Потому, что ты обозначил рост как "неприятность" или как "беспокойство", а  застой как "безопасность". И Я говорю тебе: Твои чувства никогда не приведут тебя к беде, потому что твои  чувства есть твоя правда. Если ты хочешь жить свою жизнь там, где ты никогда не следуешь за своими  чувствами, но где каждое чувство фильтруется через структуру твоего Разума -  вперед. Принимай свои решения, основываясь на анализе ситуации. Но не ищи в  этих махинациях ни радости, ни празднования того, Кто Ты Есть На Самом Деле. Помни: Истинное празднование безрассудно. Если ты слушаешь свою душу, то будешь знать, что для тебя "лучше", потому что  для тебя лучше то, что является истиной для тебя. Если ты действуешь, исходя лишь из того, что тебе представляется истиной, ты  ускоряешь движение по своему пути. Когда ты создаешь ощущение, основываясь на  "истине настоящего момента", а не реагируешь на ощущения, основанные на  "прошлой истине" - ты создаешь причину появления "нового себя". Почему уходит так много времени на создание реальности, которую ты выбираешь?  Вот почему: ты не живешь своей правдой. Знай свою правду и правда сделает тебя свободным. Так что если ты однажды пришел, чтобы познать свою правду - не меняй своего  мнения о ней. Это твой разум пытается выяснить, что для тебя "лучше". Останови  его! Выйди за пределы разума. Вернись к своим чувствам! Это то, что понимается под "возвращением к своим чувствам". Это возвращение к  тому, как ты чувствуешь, а не к тому, как ты думаешь. Твои мысли являются  только мыслями. Ментальными конструкциями. "Выдуманными творениями" разума.  Но теперь твои чувства реальны. Чувства - это язык души. А твоя душа есть твоя правда. Ну, как, теперь улеглось? Значит ли это, что мы можем выражать любые чувства - неважно насколько они  негативны или разрушительны? Чувства не являются ни негативными, ни разрушительными. Они - просто правда.  Важно то, как ты ее выражаешь. Когда ты выражаешь свою правду с любовью, то негативные или вредные последствия бывают редко, и то если даже случаются, то обычно потому, что кто-то другой  выбрал испытать твою правду негативным или вредным способом. В этом случае,  возможно, ты ничего не сможешь сделать, чтобы избежать такого исхода. Разумеется, неспособность выразить свою правду вряд ли может считаться  оправданной. Однако люди все время это делают. Они так боятся вызвать  неприятность или встать перед нею, что все они прячут свою правду. Помни: Не так уж важно, как сообщение принято, важно то, как оно послано. Ты не можешь нести ответственность за то, как другой принимает твою правду: ты  можешь ручаться только за то, что она хорошо передана. Говоря "хорошо", Я не  имею в виду лишь насколько четко; Я имею в виду, с какой любовью, с каким  сочувствием и сопереживанием, с какой чувственностью, с какой смелостью, и  насколько полно. Это не оставляет места для полуправды, для "жестокой правды" или даже для  "очевидной правды". Это означает правду, полную правду, и ничего кроме правды,  да поможет тебе Бог. И эта часть - "Да поможет тебе Бог", вносит Божьи качества в любовь и  сочувствие, ибо Я всегда, если ты будешь просить Меня, буду помогать такому  общению. Поэтому, выражай то, что ты называешь своими самыми "негативными" чувствами, но не делай это разрушительно. Не-выражение (то есть, сдерживание, отрицание) негативных чувств не избавляет  тебя от них; оно удерживает их внутри. "Удержанный" негатив вредит телу и  обременяет душу. Но если другой человек слышит весь негатив, который заключен в мыслях о нем, то это влияет на взаимоотношения, несмотря на то, с какой бы любовью эти мысли не  выражались. Я говорил о том, чтобы выражать или изливать свои негативные чувства. Я не  говорил о том, как или по отношению к кому их выражать. Не нужно делиться всем негативом с человеком, в отношении которого ты это  ощутил. Эти чувства необходимо передавать другому лишь тогда, когда они  подвергают опасности твою целостность или являются причиной того, что кто-то  другой поверит в неправду. Негативность никогда не является знаком окончательной истины, даже если она в  этот момент кажется твоей правдой. Она может исходить из неисцеленной части  тебя. В действительности, всегда так и бывает. Вот почему так важно вытащить эти негативы наружу и отпустить их. Только  отпуская их, то есть, доставая и раскладывая их перед собой, ты можешь увидеть  их достаточно ясно, с тем, чтобы знать, веришь ли ты в них по-настоящему. Ты выложишь все эти безобразные вещи только для того, чтобы обнаружить, что  однажды изреченные, они больше не ощущаются как "правда". Ты выразишь все эти чувства, от страха и злости, до ярости и гнева, лишь для  того, чтобы обнаружить, что однажды выраженные, они больше не отражают того,  что ты на самом деле чувствуешь. В этом смысле, чувства могут быть обманчивы. Чувства есть язык души, но ты  должен быть уверен, что слушаешь свои истинные чувства, а не фальшивую модель,  сконструированную в твоем разуме. Вот как. Значит, я теперь даже не могу верить своим чувствам. Здорово! А я  подумал, что это путь к правде! Я думал, что это то, чему Ты меня учил. Так и есть. Я учу. Но, слушай внимательно, потому что это более сложно, чем ты  сейчас понимаешь. Некоторые чувства являются истинными чувствами, то есть  чувствами, рожденными в душе, а некоторые чувства являются ложными чувствами.  Они сконструированы твоим разумом. Другими словами, они вообще не являются "чувствами", они являются мыслями,  замаскированными под чувства. Эти мысли опираются на твой предыдущий опыт и на наблюдаемый опыт других людей. Ты видишь чью-то гримасу, когда у него вырывают зуб, и ты строишь такую же  гримассу, когда вырывают твой зуб. Ты даже может не чувствовать боли, но все  равно строишь гримасу. Твоя реакция не имеет ничего общего с реальностью. Она  связана лишь с тем, как ты воспринимаешь реальность, основанную на опыте других людей или на том, что произошло с тобой в прошлом. Быть Здесь и Сейчас является Величайшим вызовом человеческому существу, вызовом ничего не выдумывать! Прекрати создавать мысли о пред-посланном (pre-sent -  пред-посланный, посланный заранее) моменте (о моменте, который ты сам себе  "послал" еще до того, как подумал о нем). Будь в моменте. Помни, ты послал этот момент самому Себе как подарок (present - 1) подарок, 2) настоящее. Здесь  используются оба значения). Этот миг содержит семя потрясающей правды. Это та  правда, которую ты хотел вспомнить, с которой хотел воссоединиться. И когда  такой момент настает, ты сразу начинаешь конструировать мысли о нем. Вместо  того чтобы быть в моменте, ты стоишь в стороне от него и судишь. Затем ты  реагируешь. То есть, ты действуешь подобно тому, как ты уже однажды действовал. Теперь взгляни на эти два слова: REACTIVE (здесь: реагирование) CREATIVE (здесь: создавание) Заметь, что это одно и то же слово. Переставлена только буква "С"! Когда ты  "С" ("С" - третья буква англ.афавита и глагол " to see" - видеть, звучат  одинаково) - видишь вещи правильно - ты становишься скорее Создаванием, чем  Реагированием. Это очень разумно. Бог такой и есть. Ты же видишь, что смысл, который Я стремлюсь в это вложить, состоит в том, что  когда ты подходишь к каждому моменту чисто, не имея предшествующей мысли о нем, то более вероятно, что ты сможешь создать то, кто ты есть, чем воспроизвести  то, что было предписано когда-то раньше и кем ты уже однажды был. Жизнь есть процесс создания, но ты продолжаешь жить так, как будто это процесс  повторного воспроизведения! Но как человеческое существо может игнорировать свой предшествующий опыт в тот  момент, когда что-то происходит? Неужели вызывать в памяти все, что ты знаешь о предмете, и отвечать, исходя из этого, не является нормальным? Это может быть нормальным. Но это не является естественным. "Нормальным"  считается то, что делается обычно. "Естественным" ты бываешь тогда, когда не  стараешься быть "нормальным"! Естественное и нормальное - не одно и то же. В каждый данный момент ты можешь  делать то, что обычно делаешь, или ты можешь делать то, что идет естественно. И Я говорю тебе: Нет ничего более естественного, чем любовь. Если ты действуешь с любовью - ты будешь действовать естественно. Если ты  реагируешь в безраздельном страхе, негодуя, злобно, - может быть, ты реагируешь нормально, но ты не действуешь естественно. Как же я могу действовать с любовью, когда весь мой предыдущий опыт вопит, что  каждый отдельный "момент" вероятнее всего будет болезненным? Игнорируй свой предшествующий опыт и вступай в момент. Будь Здесь и Сейчас.  Смотри, с чем надо поработать здесь и сейчас для создания нового себя. Помни,  ты здесь делаешь именно это. Ты пришел в этот мир - этим путем, в это время, в это место, для того, чтобы  Знать Кто Ты Есть и для того, чтобы создавать то, Кем Ты Хочешь Быть. Это является целью всей жизни. Жизнь есть продолжающийся, никогда не  прекращающийся процесс пере-создавания. Ты продолжаешь пересоздавать себя в  образе своей следующей высшей идеи о самом себе. Но не выглядит ли это более похожим на то, как если бы человек, сиганув с крыши самого высокого здания, был бы уверен, что он может летать? Он проигнорировал  свой "предшествующий опыт" и "наблюдаемый опыт других" и прыгнул с крыши  здания, не прекращая декларировать: "Я есть Бог!" Это выглядит не совсем  разумно. И Я говорю тебе: Люди достигли результата намного более грандиозного, чем  полет. Люди исцелили недуг. Люди воскресили из мертвых. Только один человек сделал это. Ты думаешь, что только одному человеку была дарована такая сила, которая  превыше всего во вселенной? Лишь один человек показал ее. Нет. Кто разделил Красное Море? Бог. Верно, но кто попросил Бога об этом? Моисей. Точно. А кто попросил Меня исцелить больного и воскресить мертвого? Иисус. Да. А теперь, думаешь ли ты, что то, что делали Моисей и Иисус, ты делать не  можешь? Но они не делали этого! Они просили Тебя сделать это! Это другое. Хорошо. Мы сейчас разберемся с такой постановкой. Думаешь, что ты не мог бы  просить Меня об этих волшебных чудесах? Я полагаю, что мог бы. А даровал бы Я их? Я не знаю. Вот в этом и состоит разница между тобой и Моисеем! Это то, что разделяет тебя  и Иисуса! Многие люди верят, что если они просят во имя Иисуса, Ты будешь даровать им. Да, многие люди действительно верят в это. Они верят в то, что у них нет силы,  однако, они видели (или верят другим, кто видел) силу Иисуса, поэтому они  просят во имя его. Даже несмотря на то, что он сказал: "Почему вы так удивлены? Это, и даже более того, вы тоже будете делать". Но люди не могли поверить в  это. Некоторые не верят до сих пор. Вы все думаете, что вы недостойны. Посему просите во имя Иисуса. Или во имя  Благословенной Девы Марии. Или во имя "святого покровителя" или во имя того или этого. Или во имя Бога Солнца. Или во имя духа Востока. Вы будете использовать  имя кого угодно, кого угодно, кроме своего собственного! Теперь Я говорю тебе: проси и получишь. Ищи да обрящешь. Стучи, и тебе откроют. Прыгни с крыши и полетишь. Есть люди, кто левитировал. Ты веришь в это? Я слышал об этом. А люди, которые, прошли сквозь стену. И даже покидали свои тела. Да, да. Но я никогда не видел никого, кто прошел бы сквозь стену - и я не  думаю, что кто-то пытается. И я не согласен, что мы должны прыгать с крыши.  Это, скорее всего, не слишком полезно для здоровья. Этот человек разбился насмерть не потому, что он не мог летать, как если бы он  исходил из правильного состояния Бытия, а потому, что он никогда не смог бы  явить Благочестия, пытаясь представить себя отделенным от тебя. Объясни, пожалуйста. Этот человек с крыши жил в мире самообмана, в котором он вообразил себя  отличающимся от всех остальных. Декларацией "Я есть Бог" он начал свое  доказательство со лжи. Он надеялся сделать себя отделенным. Больше других.  Более сильным. Это было действие эго. Эго - это то, что отделено, индивидуально. Эго никогда не может  воспроизводиться в точности или наглядно проявляться как то, что Едино. Стремясь доказать то, что он был Богом, человек с крыши демонстрировал только  свою отделенность, а не-единство со всем. Тем самым, он стремился наглядно  продемонстрировать Благочестие, проявляя Неблагочестие, и поэтому потерпел  неудачу. С другой стороны, Иисус, показывал пример Благочестия, видя Единство и  Цельность во всем, на что бы (и на кого бы) он ни смотрел. В этом его и Мое  сознание были Одним, и в этом состоянии, что бы он ни призывал, было  проявлением Божественной Реальности в тот Святой Момент. Я понимаю. Все, что надо для совершения чудес, это "Сознание Христа"! Так, это  должно многое упростить ... Именно. Это намного проще, чем ты думаешь. И многие достигли такого состояния  сознания. Многие были Помазаны, не только Иисус из Назарета. Ты тоже можешь быть Помазан. Как? Стремясь быть. Выбирая быть. Но это выбор, который ты должен делать каждый  день, каждую минуту. Это должно стать целью твоей жизни. Это является целью твоей жизни - ты просто не знаешь об этом. И даже если ты  знаешь об этом, если даже ты помнишь абсолютную цель своего существования, то  ты не производишь впечатление знающего, как добраться до нее оттуда, где ты  есть. Да. Видимо, в этом дело. Тогда как я могу добраться оттуда, где я есть, туда,  где я хочу быть? Я говорю тебе это, опять: Ищи да обрящешь. Стучи, и тебе откроют. Я "искал" и "стучался" в течение 35 лет. Извини, но мне это немножко надоело. Если не сказать, разочаровало, да? Но, в самом деле, когда Я даровал тебе  хорошие возможности для попытки, так сказать "За усилия", и Я бы не сказал, что могу согласиться с тобой в том, что ты искал и стучался в течение 35 лет. Давай согласимся, что в течение 35 лет ты то искал и стучался, то нет - чаще  нет. В прошлом, когда был очень молодым, ты обращался ко Мне только когда попадал в  беду, когда в чем-то нуждался. А когда ты рос и мужал, ты понимал, что твои  взаимоотношения с Богом , вероятно, не были правильными, и стремился создать  что-то более осмысленное. Даже тогда, Я был для тебя едва ли больше, чем  случайная вещь. Еще позже, когда ты пришел к пониманию того, что единство с Богом может быть  достигнуто только через соединенность с Богом, ты приложил усилия и предпринял  действия, которые могли привести к соединенности, но даже это ты привлекал  спорадически, бессознательно. Ты медитировал, ты исполнял ритуалы, ты просил у Меня в молитвах и песнопениях, ты вызывал в себя Мой Дух, и лишь когда он вселялся в тебя, ты чувствовал  воодушевление. И в этих возможностях было восхитительное чувство, такое же восхитительное, как и твои ощущения Меня, но все еще 95 процентов твоей жизни было захвачено  иллюзией разделенности, и в ней имелись лишь отдельные моменты, мерцающие там и сям в процессе реализации окончательной реальности. Ты все еще думаешь, что твоя жизнь это ремонт автомобиля и телефонные счета, а  также то, что ты хочешь от взаимоотношений, которые как раз скорее о драмах,  созданных тобой, чем о создателе этих драм. Тебе следует понять, почему ты продолжаешь творить свои драмы. Ты слишком занят тем, что играешь их. Ты говоришь, что понимаешь смысл жизни, но ты не живешь своим пониманием. Ты  говоришь, что знаешь путь к соединенности с Богом, но не идешь этим путем. Ты  заявляешь, что ты на пути, но не идешь по нему. Потом обращаешься ко мне и говоришь, что искал и стучался в течение 35 лет. Я ненавижу быть тем, кто разочарует тебя, но ... Для тебя настало время прекратить быть разуверенным во Мне и начать видеть себя таким, какой ты есть на самом деле. Сейчас. И Я говорю тебе это: Ты хочешь быть "Помазанным"? Действуй как Христос, каждую минуту каждого дня. (Это не то, что бы ты не знал как. Он показал тебе  путь.) Будь как Христос при любых обстоятельствах. (Это не то, что бы ты не  мог. Он оставил тебе наставления.) Ты не останешься в этом без помощи, стоит лишь поискать ее. Я даю тебе  руководство каждую минуту каждого дня. Я Есть тот самый тихий, неслышный  внутренний голос, который знает и ненавязчиво подсказывает, куда повернуть,  какой дорогой пойти, какой дать ответ, что сделать, какое слово произнести,  какую реальность создать, если ты действительно ищешь общности и единства со  Мной. Просто слушай Меня. Мне кажется, что я не знаю, как это делать. Вздор! Ты делаешь это прямо сейчас! Просто делай это все время. Не могу же я целый день, каждую минуту, ходить повсюду с желтой тетрадью. Я не  могу все бросить и начинать писать Тебе записки в надежде, что Ты будешь там с  одним из Твоих блестящих ответов. Спасибо. Они, в самом деле, блестящие! И вот еще один: Да, ты можешь! Я имею в виду, что если кто-то скажет тебе, что ты можешь иметь  непосредственную Связь с Богом, прямое соединение, открытый канал, и все, что  тебе придется ради этого сделать, это убедиться в том, что у тебя в руках  всегда есть бумага и ручка, ты бы сделал это? Да, конечно. Но ты только что сказал, что не сделал бы. Или "не можешь". Что с тобой? Что ты говоришь? Что есть твоя правда? Сейчас Хорошие Новости состоят в том, что тебе  даже не нужна бумага и ручка. Я всегда с тобой. Я не живу в ручке. Я живу в тебе. Это и есть правда, не так ли ... Я имею в виду, что просто не могу поверить в  это? Конечно, но ты можешь поверить в это. Это как раз то, во что Я все время, с  самого начала, прошу тебя поверить. Это как раз то, что каждый Мастер, включая  Иисуса, говорил тебе. Это - центральное учение. Это - первичная истина. Я с тобой всегда, до скончания времен. Ты веришь в это? Да, сейчас верю. Больше, чем когда-либо. Хорошо. Тогда используй Меня. Если для тебя это работает, когда у тебя есть  тетрадь и ручка (и Я должен сказать, что у тебя это довольно хорошо  получается), тогда бери тетрадь и ручку. Делай это часто. Каждый день. Каждый  час, если тебе нужно. Стань ближе ко Мне. Стань ближе ко Мне! Делай то, что ты можешь. Делай то, что  тебе следует делать. Делай столько, сколько нужно делать. Читай молитвы. Целуй камни. Кланяйся на Восток. Пой псалмы. Меняй позы.  Испытывай мускулы. Или пиши книгу. Делай то, что надо. Каждый из вас имеет свое собственное устройство. Каждый из вас понял Меня и  создал Меня по-своему. Для некоторых из вас - Я мужчина. Для некоторых из вас - Я женщина. Для  некоторых - Я и тот и другая. Для некоторых - Я ничто. Для некоторых из вас - Я есть чистая энергия. Для других - первичное чувство,  которое ты называешь любовью. А иные и понятия не имеют - кто Я есть. Ты просто знай, что Я ЕСТЬ. И это так. Я ЕСТЬ. Я есть ветер, который ворошит твои волосы. Я есть солнце, которое согревает  твое тело. Я есть дождь, который пляшет на твоем лице. Я есть запах цветов в  воздухе, и Я есть цветы, разливающие благоухание. Я есть воздух, который  переносит их аромат. Я есть начало твоей первой мысли. Я есть конец твоей последней. Я есть идея,  которая сверкает в твой самый блестящий момент. Я есть триумф ее воплощения.  Я есть чувство, питающее самые любимые дела, которыми ты когда-либо занимался.  Я есть та часть тебя, которая снова и снова жаждет этих ощущений. Все, что работает для тебя, все, что позволяет этому произойти, все равно что - ритуал, церемония, демонстрация, медитация, мысль, песня, слово или действие,  все, что потребуется для "воссоединения" - делай это. Делай это для воссоединения со Мной.  Глава 3 Итак, возвращаясь и подытоживая то, что Ты мне говоришь, я, похоже, подошел к  основным понятиям. ·Жизнь есть бесконечно продолжающийся процесс создания. ·Секрет всех Мастеров - не передумывать и оставаться в выборе одного и того же. ·Не использовать нет как ответ. ·Мы "призываем" то, о чем думаем, что чувствуем и о чем говорим. ·Жизнь может быть процессом создавания или реагирования. ·Душа создает, разум реагирует. ·Душа понимает то, что разум не может постичь. ·Перестать выяснять, что для тебя "лучше" (как ты можешь больше выиграть,  меньше потерять, получить желаемое) и начать движение с того, что ощущается как Кто Ты Есть. ·Твои чувства есть твоя правда. Лучшим для тебя является то, что является  правдой для тебя. ·Мысли не являются чувствами; скорее всего они являются идеями о том, как  тебе "следует" чувствовать. Когда мысли и чувства спутаны, тогда правда  скрывается за облаками и затем теряется из виду. ·Для того, чтобы вернуться к своим чувствам, будь вне своего разума и вернись к своим ощущениям. ·Однажды познав свою правду - живи ею. ·Негативные чувства по поводу чего-то не являются истинными; лучше сказать они  являются мыслями, всегда основанными на предшествующем опыте, который имеешь ты и другие люди. ·Предшествующий опыт не является индикатором истины до тех пор, пока Чистая  Истина не будет создана здесь и сейчас, а не переделана. ·Будь в настоящем (то есть, в "пред-посланном") моменте для изменения своего  отклика на что-либо, то есть будь в моменте, который был послан тебе и который  является тем, чем он был раньше, еще до того, как ты о нем подумал... Другими  словами, Будь Здесь и Сейчас, а не в прошлом или в будущем. ·Прошлое и будущее могут существовать только в мыслях. Пред-посланный Момент  является Исключительной Реальностью. Пребывай в ней! ·Ищи да обрящешь. ·Делай все, что требуется для пребывания в соединенности с Богом, Богиней,  Истиной. Не останавливайся в практике, молитвах, ритуалах, медитациях, чтении,  сочинении, в "чем угодно, что работает" для тебя, чтобы пребывать во Всем Что  Есть. Ну как? Замечательно! Пока все хорошо. Я понял. А теперь скажи, можешь ли ты жить этим? Собираюсь попробовать. Хорошо. Да. Можем ли мы вернуться к теме, которую оставили? Расскажи мне о Времени. Время не существует как пред-посланное! Я уверен, что ты уже слышал об этом раньше. Но ты не понимал этого. Сейчас  поймешь. Нет другого времени, кроме этого времени. Нет иного момента, кроме этого  момента. "Сейчас" - это все, что есть. А как насчет "вчера" и "сегодня"? Вымысел твоего воображения. Конструкция твоего разума. Не существующее в  Первичной Реальности. Все, что когда-либо происходило, происходит, и будет происходить, совершается  прямо сейчас. Я не понимаю. А ты и не можешь. То есть, не совсем, не полностью. Но ты можешь начать  понимать. И для начала есть все, что требуется. Итак ... просто слушай. "Время" не является континуумом. Это элемент относительности, существующий  вертикально, а не горизонтально. Не думай о нем, как о чем-то "слева-направо", как о так называемой временной  линии, которая бежит от рождения до смерти каждого человека, и от некоторой  точки в бесконечности и до некоторой точки во вселенной. "Время" - это вертикаль! Подумай о ней, как об оси, представляющей Вечный  Момент Сейчас. Теперь наколи на эту ось листочки бумаги, один на другой. Это будут элементы  времени. Каждый элемент отделен от другого и определен, как бы существуя  одновременно с другими. Все бумажки на оси существуют одномоментно! Их ровно  столько, сколько всегда и было ... Есть только Один Момент - сей момент, Вечный Момент Сейчас. Есть то, что все происходит прямо сейчас, и Слава Богу. Слава Мне. Нет ожидания триумфа Бога. Я сделал это так потому, что Я просто не мог ждать! Я был так  счастлив быть тем, Кто Я Есть, что я просто не мог ждать проявления этого в  Моей реальности. Поэтому, БУМ-М, вот оно - прямо здесь, прямо сейчас - ВСЕ ЭТО! Нет этому Начала, и нет Конца. Это Все из Всего просто ЕСТЬ. Внутри этого Есть  лежат твои ощущения, твой величайший секрет. В своем сознании ты можешь  перемещаться внутри этого Есть в любое "время" или "место", которое выбираешь. Ты имеешь в виду, что мы можем путешествовать во времени? Верно, и многие из вас могут это. Все вы можете. В действительности, вы  постоянно это делаете. Обычно это происходит во время того, что вы называете  сновидениями. Многие из вас просто не знают об этом. Вы не можете удерживать  сновидения. Но их энергия прилипает к вам, как клей, и иногда, случается так,  что ее налипает достаточно для того, чтобы некоторые из вас, особенно  чувствительные и восприимчивые к этой энергии, могли срисовывать картинки о  вашем "прошлом" или "будущем". Они чувствуют или "читают" то, что налипло, а вы называете их пророками, провидцами и телепатами. Порой, остатков достаточно  даже тебе с твоим ограниченным сознанием, чтобы ты понял, что "был здесь  раньше". Все твое существо внезапно вздрагивает от понимания того, что ты уже  "делал это раньше". Deja vu! Да. Или что за изумительное ощущение, когда ты встречаешь кого-то впервые, но  будто бы знаешь его всю свою жизнь, знаешь его целую вечность! Это захватывающее чувство. Это удивительное чувство. Это истинное чувство. Ты  знал эту душу всегда! Всегда существует прямо сейчас! Поэтому ты часто смотрел вверх или вниз со своего "листочка бумаги" на оси и  видел все другие листочки. Ты видел там и себя тоже, потому что часть Тебя есть на каждом листочке! Как это может быть? И Я говорю тебе это: Ты всегда был, есть сейчас и всегда будешь. Никогда не  было и нет времени, когда тебя не было, и никогда не будет такого времени. Но, постой! Как же тогда быть с концепцией старых душ? Разве не существуют  души, которые "старше" других? Нет ничего "старше" чего-то другого. Я создал ВСЕ СРАЗУ, и Все Это существует  прямо сейчас. Ощущение "старше" или "моложе", к которому ты обращаешься, определяется уровнем осознанности конкретной души или Аспектом Бытия. Вы все являетесь Аспектами  Бытия, просто частью того, Что Есть. Каждая часть имеет сознательность Целого,  врезанного в нее. Каждый элемент несет отпечаток. "Осознанность" есть ощущение пробужденной сознательности. Индивидуальный аспект ВСЕГО становится осознаванием Себя. Он становится, буквально, само-сознанием. Затем, постепенно, он становится сознанием всех остальных, и потом, согласно  факту, что остальных нет, сводится к тому, что Все есть Один. И затем, в итоге, сводится ко Мне. Великолепному Мне! Парень, Ты в самом деле нравишься Себе, не так ли? Не так ли? Да, да! Я думаю, что Ты велик! Я согласен. А Я думаю, что ты велик! Это единственное место, где Ты и Я не  согласны. Ты не думаешь, что ты велик! Как я могу видеть себя великим, когда я вижу все мои слабости, все мои ошибки,  все мое зло? А Я говорю тебе: Зла нет. Хотелось бы, чтобы это было правдой. Ты совершенен таким,  какой есть. Хотелось бы, чтобы это тоже было правдой. Это и есть правда! Дерево не менее совершенно от того, что оно пока еще  саженец. Новорожденный младенец не менее совершенен, чем взрослый. Он - само  совершенство. И от того, что он чего-то не делает, и чего-то не знает, он не  становится менее совершенным. Ребенок делает ошибки. Он стоит. Он, ковыляя, учится ходить, он падает. Она  опять стоит, слегка шатаясь, повисая на маминой ноге. Делает ли это ребенка  несовершенным? Я говорю тебе, что это прямо противоположное! Этот ребенок - само совершенство, целиком и полностью восхитителен и обожаем. Как и ты тоже. Но ребенок не сделал ничего неправильного! Ребенок не совершает сознательного  неповиновения, не вредит другому, не вредит себе. Ребенок не знает правильного и неправильного. Точно. И ты тоже. Но я знаю. Я знаю, что неправильно убивать людей, и что правильно любить их.  Я знаю, что неправильно причинять вред и правильно исцелять, делать вещи лучше. Я знаю, что неправильно брать не свое, использовать другого, быть нечестным. Я мог бы привести тебе примеры, когда каждое из твоих "неправильных" было бы  правильным. Ты со мной сейчас играешь. Вовсе нет. Просто смотрю на факты. Если ты говоришь, что для каждого правила есть исключения, тогда я согласен. Если есть исключения из правила, тогда это не правило. Ты что, говоришь мне, что не является неправильным, убивать, причинять вред,  брать у другого? Это зависит от того, что ты пытаешься сделать. Хорошо, хорошо, я понял. Но это не делает эти вещи хорошими? Иногда приходится  совершать плохие поступки для того, чтобы достичь хорошего результата. Что совсем не делает их "плохими", не так ли? Они просто совершаются по пути к  результату.  Говоришь ли Ты о том, что цель оправдывает средства? А как ты думаешь? Нет. Абсолютно нет. Так тому и быть. Неужели ты не видишь, что ты сейчас делаешь? Ты на ходу придумываешь правила! И неужели ты не видишь здесь чего-то еще? Это же совершенно нормально. Это собственно то, что ты предполагал делать! Вся жизнь есть процесс принятия решений Кто Ты Есть и ощущение этого. Если ты  продолжаешь расширять свое видение, ты придумываешь новые правила, чтобы  охватить шире! Если ты продолжаешь расширять свою идею о Самом Себе, то  создаешь новые "можно" и "нельзя", "да" и "нет", чтобы очертить рубежи. Это как ограждения, которые "удерживают внутри" себя что-то такое, что не может быть  удержано. Ты не можешь удерживать "себя" внутри, потому что ты так же  безграничен, как и Вселенная. Однако ты можешь создать в своем воображении  концепцию безграничности себя, и затем, принимая это, установить границы. В том смысле, что это единственный путь, каким ты можешь познать себя как нечто в частности. Что безгранично - то безгранично. Что беспредельно - то беспредельно. Оно не  может существовать где-то, потому что оно везде. Если оно есть везде, то его  нет нигде в частности. Бог есть везде. Поэтому Бога нет нигде в частности, потому что для того, чтобы  быть где-то в частности, Бог мог бы не быть где-то еще, что невозможно для Бога. Есть только одна вещь, которая "невозможна" для Бога - Бог не может не быть  Богом. Бог не может "не быть". А также Бог не может быть таким же как Он Сам.  Бог не может "обез-Божить" Себя. Я есть везде, и это все, что есть. И поскольку Я есть везде, то Я - нигде. А  если Я НИГДЕ, то где Я? ЗДЕСЬ и СЕЙЧАС. Мне это нравится! Ты рассказал об этом в первой книге, но мне это нравится, и я позволю Тебе продолжить. Это очень любезно с твоей стороны. Лучше ли ты понимаешь это сейчас? Видишь ли  ты, как ты создал свои идеи о "правильном" и "неправильном" просто определяя  Кто Ты Есть? Видишь ли ты, что без этих определений, границ, ты - ничто? И видишь ли то, что так же как Я, ты изменяешь границы вместе с изменением  своих Идей о том, Кто Ты Есть? Отлично, я понял то, что Ты говоришь, но мне не кажется, что я очень сильно  изменил границы, то есть мои собственные, личные границы. Для меня всегда было  неправильным убивать. Всегда было неправильным воровать. Всегда было  неправильным причинять вред другому. Величайшая концепция, согласно которой мы  управляем собой, была здесь с самого начала времени, и большинство людей  согласны с ней. Тогда почему у вас есть войны? Потому что всегда будут те, кто нарушает правила. В каждой бочке есть гнилое  яблоко. То, что я собираюсь рассказать тебе сейчас, в том, что последует далее,  некоторым людям может быть очень трудно понять и принять. Это нарушает большую  часть из того, что считается истиной в вашей ментальности текущего времени.  Однако Я не могу позволить тебе продолжать жить с этими конструкциями, если  конечно этот диалог служит тебе. Таким образом, мы должны сейчас, в этой второй книге, заранее согласиться с некоторыми из этих концепций. Но при этом в  некоторых местах тебя будет потряхивать. Ты готов? Я думаю, что да. Спасибо за предостережение. Что же такое драматичное или  трудное к пониманию Ты собираешься мне рассказать? Я собираюсь рассказать тебе вот что: нет "гнилых яблок". Есть только люди,  которые не согласны с твоей точкой зрения, люди, которые конструируют другую  модель мира. Я собираюсь сказать тебе вот что: Никто не делает ничего  неподобающего в пределах своей собственной модели мира. Тогда вся их "модель" мира спутана. Я знаю, что является правильным и что  неправильным, и оттого, что другие люди этого не знают - то, что я делаю, не  делает меня безумным. Если кто и безумен, то это они! Мне очень жаль говорить, но это именно та позиция, та точка зрения, которая  порождает войны. Знаю, знаю. Я сделал это намеренно. Я просто повторял то, что слышал от других. Что я могу ответить таким людям? Что я мог бы им сказать? Ты мог бы им сказать, что идеи людей о "правильном" и "неправильном" меняются,  и должны меняться, снова и снова, от культуры к культуре, от времени к времени, от религии к религии, от места к месту ... даже от семьи к семье и от человека  к человеку. Ты мог бы им указать, что то, что в одно время многие люди считают  "правильным",  к примеру, сжигая людей на костре за то, что считалось  колдовством, сегодня считается "неправильным". Ты мог бы сказать им, что определение "правильного" и "неправильного" есть  определение, установленное не только временем, но также и обычной географией.  Ты мог бы позволить им заметить, что на вашей планете некоторые виды  деятельности (например, проституция) являются нелегальными в одном месте, но  всего в нескольких милях по этой же дороге - они легальны. И то, как судят  человека, совершившего что-то "неправильное", является вопросом не о том, что  этот человек на самом деле сделал, а вопросом о том, где он это сделал. Сейчас Я собираюсь повторить кое-что из того, что Я сказал в Книге 1, и Я знаю, что для некоторых это было очень, очень трудно схватить, понять. Гитлер отправился в рай. Я не думаю, что люди готовы к этому. Целью этой книги, и всех книг в этой трилогии, которую мы создаем, является  создание готовности, готовности к новой парадигме, к новому пониманию; к более  широкому взгляду, к более возвышенной идее. Хорошо, я хотел бы задать вопросы, которые хотят задать так много людей. Как  такой человек как Гитлер мог попасть в рай? Каждая религия в мире ... Я бы  сказал, что каждая, объявила его проклятым и отправленным прямиком в ад. Первое, он не мог отправиться в ад, потому что ада не существует.  Следовательно, остается только одно место, в какое он мог попасть. Вопрос решен и не требует доказательств. Истинный предмет разногласий заключается в том -  были ли действия Гитлера "неправильными". Но снова и снова, Я говорю, что во  вселенной нет "правильного" и "неправильного". Вселенной не свойственны понятия правильного и неправильного. Это просто есть. Сейчас твоя мысль о том, что Гитлер был чудовищем, основана на факте, что он  приказывал убивать миллионы людей, верно? Видимо, да. Однако если Я скажу тебе, что ты называешь смертью величайшее событие, которое  происходит с каждым - что тогда? Я нахожу это трудным принять. Ты думаешь, что жизнь на Земле лучше, чем жизнь в раю? И Я говорю тебе: в  момент твоей смерти ты реализуешь широчайшую свободу, глубочайший покой, самую  восхитительную радость и самую возвышенную любовь, которую ты когда-либо знал.  Следует ли нам наказать Лису за то, что она бросила Кролика в куст шиповника? Ты игнорируешь тот факт, что какой бы замечательной ни была жизнь после смерти, наша жизнь не должны заканчиваться против нашей воли. Мы пришли сюда для того,  чтобы чего-то достичь, чему-то научиться, и поэтому неправильно, если наша  жизнь будет оборвана каким-то маниакальным хулиганом с безумными идеями. Прежде всего, ты здесь не для того, чтобы чему-то учиться. (Перечитай Книгу 1!) Жизнь это не школа, и твоим назначением является не обучение, а вос-поминание  (re-member - в значении воссоединиться. "member" - участник. "To remember" - 1) помнить, вспоминать, 2) дарить, 3) передавать привет) и в своем высочайшем  смысле жизнь "укорачивается" посредством многих обстоятельств и условий ...  ураганов, землетрясений ... Это другое. Ты говоришь о Делах Бога. Каждое событие есть Дело Бога. Представляешь ли ты, что событие может иметь место, если Я не хочу его?  Ты думаешь, что сможешь поднять хотя бы мизинец, если Я выберу, чтобы этого не  случилось? Ты ничего не сможешь сделать, если Я - против. Так что давай вместе продолжим исследовать твою идею о "неправильности" смерти. Является ли "неправильным" для жизни, если она укорочена болезнью? "Неправильно" - это не то слово, которое здесь применимо. Это естественные  причины. Это не то же самое, как если бы человеческое существо вроде Гитлера,  убивало людей. А как насчет несчастного случая? Глупого несчастного случая? То же самое. Это несчастье, трагедия, но это есть Воля Бога. Мы не можем  сравняться с умом Бога и выяснить, почему эти вещи происходят. Мы не должны  пытаться это выяснить, потому что Божья Воля неоспорима и непостижима.  Стремиться разгадать Божественную Тайну значит вожделеть знания, лежащего за  пределами нашего понимания. Это грешно. Откуда ты знаешь? Потому, что если бы Бог хотел, чтобы мы понимали все это, мы бы поняли. Тот  факт, что мы не понимаем, потому что не можем, является доказательством того,  что воля Бога состоит в том, чтобы мы не понимали. Я понимаю. Тот факт, что ты не понимаешь, не является доказательством того, что это Воля Бога. Тот факт, что это происходит, не есть доказательство Воли Бога. Видимо, я не очень хорошо объясняю, но я знаю, что верю в это. Ты веришь в Волю Бога? Веришьо, что Бог Всемогущ? Да. За исключением того, что касалось Гитлера. И того, что произошло. Это была не  Божья Воля? Нет. Как это может быть? Гитлер нарушил Волю Бога. Как ты думаешь, каким образом он мог это сделать, если Моя Воля всемогуща? Ты позволил ему это. Если Я позволил ему делать это, тогда это была Моя Воля. Кажется так ... но тогда какая у Тебя могла быть возможная причина? Нет. Твоя  Воля была в том, чтобы он имел Свободный Выбор. Это была его воля делать то,  что он делал. Ты так близок к этому. Так близок. Ты, конечно, прав. Это была Моя Воля, Моя Воля состоит в том, что все вы имеете Свободный Выбор. Но это не Моя Воля, чтобы ты был непрерывно, бесконечно  наказуем за то, что ты никак не сделаешь выбор, который Я хочу, чтобы ты  сделал. Если бы дело было в этом, то насколько "свободным" Я бы сделал твой  выбор? На самом ли деле ты свободен делать то, что хочешь делать, если знаешь,  что тебя могут заставить безмолвно страдать за то, что ты не делаешь того, что  Я хочу? Что это за выбор такой? Это не вопрос о наказании. Это Закон Природы. Это лишь вопрос о последствиях. Я вижу, что тебя хорошо учили всем этим теологическим конструкциям, чтобы  позволить тебе держать Меня за мстительного Бога, не делая Меня ответственным  за это. Но кто придумал эти Законы Природы? И если мы можем согласиться, что Я должен  установить их, то с какой стати Я установил такие законы, зачем? Может быть для того, чтобы затем дать тебе силу преодолевать их? Если Я не хотел, чтобы они влияли на тебя, если Моя Воля была в том, чтобы Мои  дивные создания никогда не страдали, зачем бы Мне создавать им такую  возможность? И потом, почему Мне нужно искушать тебя день и ночь нарушать законы, которые Я  установил? Не Ты искушаешь нас. Дьявол искушает. Ты опять продолжаешь делать Меня безответственным. Разве ты не видишь, что  единственный способ оправдать твою теологию, это изобразить Меня  безответственным? Ты понимаешь, что единственный способ наделить твои концепции смыслом, это выхолостить его из Моих? Тебе что, действительно уютно жить с  идеей о таком Боге, который создает существо, действия которого контролировать  не может? Я не говорил, что Ты не можешь контролировать дьявола. Ты можешь управлять  всем. Ты же Бог! Речь о том, что Ты не выбираешь это. Ты позволяешь дьяволу  искушать нас и пытаться завладеть нашими душами. Но почему? Зачем Мне нужно было бы делать это, если Я не хочу, чтобы ты не  вернулся ко Мне? Потому, что Ты хочешь, чтобы мы приходили к Тебе независимо от выбора, а не  потому, что выбора нет. Ты создал Рай и Ад, чтобы мы могли выбирать. Поэтому мы можем действовать вне выбора, а не просто из необходимости следования этому  пути в силу того, что другого пути нет. Я вижу, как ты до этого додумался. Я установил так в твоем мире, и ты думаешь,  что так должно быть в Моем. В твоей реальности Бог не может существовать без Плохого. Поэтому ты полагаешь, что так же должно быть и в Моем. И Я говорю тебе: Там, где Я Есть - "плохого" не существует. И Зла нет. Есть  только Все во Всем. Одно Целое. А так же Осознаность и Ощущение этого. Я - это Царство Абсолюта, где Одна Вещь существует не относительно Другой, а  вполне независимо от всего. Я есть Все Что Есть, а Все Что Есть - это Любовь. И что, разве не существует последствий того, о чем мы думаем, что говорим и что делаем на Земле? О-о, есть последствия. Посмотри вокруг. Я имею в виду, после смерти. "Смерти" нет. Жизнь продолжается вечно. Жизнь Есть. Ты лишь меняешь форму. Хорошо, будь по-Твоему - после того, как мы "меняем форму". После того, как ты меняешь форму, последствия перестают существовать. Это  просто Знание. Последствия являются элементом относительности. Им нет места в Абсолюте потому  что они зависят от линейного "времени" и последовательности событий. Этого не  существует в Царстве Абсолюта. В том царстве нет ничего, кроме покоя, радости и любви. В том царстве ты будешь знать только Хорошие Новости: твой "дьявол" не  существует, ты есть тот, кто ты думал, ты есть, а именно - добродетель и  любовь. Твоя идея о том, что ты мог бы быть чем-то еще, пришла из безумного  внешнего мира, побудив и тебя действовать безумно. Это  внешний мир суждений и  проклятий. Другие судили тебя, и, исходя из их суждений, ты сам судил себя. Теперь ты хочешь, чтобы Бог судил тебя, но Я не буду этого делать. Но поскольку ты не можешь понять Бога, который не действует как человек - ты растерялся. Твоя теология является твоей попыткой найти себя вновь. Ты называешь наши теологии безумными, но как любая теология может работать без  системы Поощрения и Наказания? Все зависит от того, что ты принимаешь как смысл жизни, то есть как основу  твоей теологии. Если ты веришь в то, что жизнь существует как тест, как испытание, как период  пройти через что-то, существует, чтобы ты мог увидеть, являешься ли  "достойным", тогда твои теологии приобретают смысл. Если ты веришь, что жизнь существует как возможность, как процесс, с помощью  которого ты обнаруживаешь, то есть если вспоминаешь, что ты достоин (и всегда  был таким), тогда твои теологии становятся сумасбродными. Если ты веришь в то, что Бог является эгоистичным Богом, который требует  внимания, поклонения, признания, и жаждет влияния, и убьет ради этого, то твои  теологии начинают объединяться. Если ты веришь в то, что Бог не имеет эго или что Ему ничего не надо, если  веришь в то, что Он является источником всего сущего, основой всей мудрости и  любви, тогда твои теологии рассыпаются в руины. Если ты веришь в то, что Бог является мстительным Богом, ревнивым в Своей любви и яростным в Своем гневе, тогда твои теологии совершенны. Если ты веришь в то, что Бог это миролюбивая Богиня, радостная в Своей любви и  терпеливая в Своем восторге, тогда твои теологии бесполезны. И Я говорю тебе: цель жизни состоит не в том, чтобы угождать Богу. Цель жизни  состоит в том, чтобы знать и пересоздавать то, Кто Ты Есть. И если ты поступаешь так, то ты угождаешь Богу, и славишь Её. Почему Ты говоришь "Её"? Ты что - Она? Я не "он" и не "она". Я случайным образом использую женский род для того, чтобы вытряхнуть тебя из твоего узкоголобого мышления. Если ты думаешь, что Бог это что-то одно, тогда ты будешь думать, что Бог это  не что-то другое. И это будет большой ошибкой. Гитлер попал в рай вот по каким причинам: Ада не существует, поэтому для него не было другого места, куда он мог  отправиться. Его действия были тем, что ты назвал бы ошибками, действиями неразвитого  существа, а ошибки не наказуемы осуждением; они дают возможность исправления и  развития. Ошибки, которые совершил Гитлер, не причинили вреда тем, чью смерть  они повлекли. Эти души освободились от земных оков, как бабочки, покинувшие  свои коконы. Оставшиеся в живых оплакивали их смерть только потому, что не знали, в какую  радость вошли эти души. Никто из тех, кто испытал смерть, никогда не оплакивает смерть другого. Твое заявление о том, что их смерть была безвременной, и поэтому была  "неправильной", предполагает, что во вселенной могло произойти что-то такое,  чему не положено происходить. Однако, в свете того, Кто и Что Я Есть, это  невозможно. Все, что происходит во вселенной - абсолютно и совершенно. Бог не допускает  ошибок. Когда ты увидишь абсолютное совершенство во всем - не только в том, с чем ты  согласен, но (и возможно, особенно) в том, с чем ты не согласен - ты достигнешь мастерства. Я все это, конечно, знаю. Мы думали обо всем этом в Книге 1. Но для тех, кто не читал ее, я думаю, что важно иметь основу к пониманию в начале этой книги.  Поэтому я ввел эту серию вопросов и ответов. Но сейчас, перед тем как мы  продолжим, я хотел бы немного шире поговорить о некоторых очень сложных  теологиях, которые были созданы людьми. Например, когда я был ребенком, я  думал, что был грешником, что все люди грешники и что мы не можем этому помочь; мы рождены в этом. Мы рождены во грехе. Довольно интересная концепция. Как кто-то сделал так, что ты поверил в это? Они рассказывали нам историю об Адаме и Еве. Они говорили нам в 4-м, 5-м и 6-м  катехизисе, что мы может быть и не грешили, и особенно дети, но Адам и Ева  согрешили,а поскольку мы являемся их потомками, то наследуем их вину, так же  как и их греховную природу. Понимаешь, Адам и Ева вкусили от запретного плода, испили знания о Добре и Зле, и тем приговорили всех своих наследников и потомков к отделению от Бога с  самого рождения. Все мы рождены с этим "Первородным грехом" в наших душах.  Каждый из нас разделяет эту вину. Таким образом, нам дан Свободный Выбор  видеть, как я полагаю, делаем ли мы то же, что Адам и Ева и не повинуемся Богу, или мы можем преодолеть нашу природу, унаследованную тенденцию "делать плохо" и вместо этого поступать правильно вопреки соблазнам, которыми искушает мир. И если ты делаешь "плохо"? Тогда Ты отправляешь нас в ад. Я? Да. Пока мы не раскаемся. Понимаю. Если мы просим прощения, то есть, выполняем Акт Полного Раскаяния, Ты спасаешь  нас от ада, но не от всего страдания. Нам все еще какое-то время придется  посидеть Чистилище, чтобы отмыться от наших грехов. Как долго вы пребываете в "Чистилище"? По-разному. Мы должны предать огню наши грехи. Это не очень приятно, должен  Тебе сказать. И чем больше у нас грехов, тем дольше мы там остаемся. Вот что  мне говорили. Я понимаю. Но зато в итоге мы не отправляемся в вечный ад. С другой стороны, если мы  умираем во смертном грехе, то сразу отправляемся прямо в ад. Смертный грех? Противоположное несмертному греху. Если мы умираем с несмертным грехом на душе, то попадаем только в Чистилище. Смертный грех отправляет нас прямо в ад. Ты можешь дать Мне пример различных категорий греха, о которых тебе говорили? Конечно. Смертные грехи серьезны. Такие, как Большое Преступление или  Теологическое Преступление. Такое  как убийство, изнасилование, воровство.  Несмертные грехи намного меньше. Теологическое Судебно-наказуемое Деяние.  Несмертным грехом будет что-то вроде пропуска церковной службы в воскресенье.  Или, в прежние времена, вкушение мяса в пятницу. Подожди минутку! Этот ваш Бог посылает вас в Чистилище, если вы едите мясо в  пятницу? Да. Но не серьезнее этого. По крайней мере, с начала шестидесятых годов. Если  мы вкушали мясо по пятницам до начала шестидесятых, мы были прокляты. Правда? Абсолютно. Ну, а что такого произошло в начале шестидесятых, что этот "грех" перестал быть грехом? Папа сказал, что это больше не грех. Понятно. И этот твой Бог заставляет тебя поклоняться Ему, ходить в церковь по  воскресеньям? Под угрозой наказания? Если ты не ходишь на службу, да, это грех. И если ты не исповедался, то есть  если ты умер с этим грехом на душе, то тебе придется отправиться в Чистилище. А как насчет ребенка? Что, если это невинный маленький ребенок, который не  знает всех этих "правил", согласно которым Бог любит? Ну, если ребенок умирает до того, как он посвящен в веру, он отправляется в  Лимб. Куда отправляется? В Лимб. Это не место для совершения наказаний, но и не рай. Это ... ну, ...  лимб. Ребенок пока еще не может быть с Богом, но, по крайней мере, ему не  грозит "отправиться к дьяволу". Но почему это прекрасное, невинное дитя не может быть с Богом? Ребенок же не  совершил ничего неправильного ... Это правда, но ребенок не был крещен. Неважно, как безупречны и невинны дети  или другие люди, совсем неважно; просто для того, чтобы отправиться в рай, они  должны быть крещены. В противном случае, Бог не примет их. Вот почему так  важно окрестить детей вскоре после рождения. Кто сказал тебе все это? Бог. Через Его церковь. Какую церковь? Святую Романскую Католическую Церковь, разумеется. Она есть церковь Бога. На  самом деле, если ты католик и тебе случится посетить другую церковь, это тоже  грех. А Я думал, что грех - это не ходить в церковь! Да. А также грех посещать неправильную церковь. Какую "неправильную" церковь? Любую другую, которая не является Романской Католической. Ты не можешь быть  крещен в неправильной церкви, ты не можешь венчаться в неправильной церкви, ты  даже не можешь посещать неправильную церковь. Я знаю это как факт, потому что  когда я был молодым человеком, я хотел пойти с моими родителями на свадьбу  друга, меня действительно просили быть на свадьбе шафером, но монашки сказали  мне, что я не должен принимать приглашение, потому что это неправильная  церковь. Ты послушался их? Монашек? Нет. Я представил себе Бога - Тебя, такого же открытого в другой  церкви, как и в моей, так что я пошел. Я стоял в святилище в моем смокинге и  чувствовал себя прекрасно. Хорошо. Давай сейчас посмотрим, что у нас есть: у нас есть рай, у нас есть ад,  у нас есть чистилище, у нас есть лимб, у нас есть смертный грех, у нас есть  несмертный грех, - есть что-нибудь еще? Ну, есть еще конфирмация, и вероисповедание, и богослужение, изгнание нечистой  силы, и Высочайшее Помазание. Есть - Постой - - есть Святые Покровители, и Дни Святого Повиновения - Каждый день свят. Каждая минута - святая. Вот сейчас - Святое Мгновение. Ну да, но некоторые дни - по-настоящему святые, это Дни Святого Повиновения, и  в эти дни нам тоже приходится посещать церковь. Вот и опять мы пришли к "приходится". Так что же бывает, если ты не идешь? Это грех. То есть, ты отправляешься в ад. Да,  если умираешь с этим грехом на душе, то попадаешь в Чистилище. Вот почему  важно посещать Богослужение. На самом деле, чем чаще, тем лучше. Некоторые  ходят каждую неделю. Кто-то - каждый день. Таким образом, они могут до  безупречности отчистить свою репутацию и сохранять ее чистой, на случай, если  они умрут ... О-о, говоришь о житии в постоянном страхе. Да, ты же видишь, что целью религии является вселить в нас страх перед Богом.  Тогда мы всё делаем правильно и противостоим искушению. О-го. А что, если ты "согрешишь" между посещениями церкви, или с тобой  произойдет несчастный случай или что-то еще и ты вдруг умрешь? Все нормально. Без паники. Просто соверши Акт Полного Раскаяния. "О, Бог мой,  мне очень жаль огорчать Тебя ..." Хорошо, хорошо - довольно. Подожди. Это только одна из мировых религий. Не хочешь ли Ты поговорить о  других? Нет, картина Мне ясна. Хорошо, но я надеюсь, что люди не думают, что я просто смеюсь над тем, во что  они верят. На самом деле ты никого не высмеиваешь, просто рассказываешь о том, как оно  есть. Твой Американский Президент Гарри Трумен как-то сказал, Когда люди  кричали ему: "Устрой им ад, Гарри!" И Гарри сказал: "Я не буду устраивать им  ад. Я просто сошлюсь на них, и они будут чувствовать себя как в аду".  Глава 4 Мы что-то ходим вокруг да около. Начали говорить о Времени, а закончили  разговором об организованной религии. Да, это как раз то, что называется "разговаривать" с Богом. Трудно удержать  диалог в строгих рамках. Позволь-ка мне взглянуть, смогу ли я подытожить то, о чем Ты говорил в Главе 3. ·       Не существует другого времени, кроме этого времени; не существует  другого момента, кроме этого момента. ·Время это не континуум. Это аспект Относительности, который существует  как парадигма "вверх-вниз", с "моментами" или "событиями", нанизанными одно на  другое, происходящими или случающимися в одно и тоже "время". ·       Мы постоянно, обычно во сне, перемещаемся между реальностями в царстве  времени-вневременья-всевременья. "Deja vu" является одним из путей, при помощи  которого мы осознаем это. Никогда не было времени, когда бы нас не было, и никогда не будет. ·       Концепция "Возраста", если это относится к душе, на самом деле связана  с уровнем осознанности, а не с продолжительностью периода "времени". ·       Зла не существует. ·       Мы Совершенны такими, какие мы есть. ·       "Неправильно" - это умозаключение, концептуализация директивы разума,  основанная на Относительных Ощущениях. ·       Мы на ходу придумываем правила , изменяя их в соответствии с  Реальностью Настоящего, и все это совершенно правильно. Это то, как нужно, как  должно быть, если мы являемся развитыми существами. ·       Гитлер отправился в рай (!) ·       Всё, что происходит - всё - есть Воля Бога. Это включает не только  ураганы, торнадо и землетрясения, но и Гитлера. Секретом этого понимания  является знание Цели, стоящей за всеми событиями. "Наказания" после смерти не существует, а всевозможные последствия  имеются только в Мире Относительных Ощущений, но не в Царстве Абсолюта. ·       Человеческие теологии являются сумасбродной попыткой человечества  объяснить безрассудного Бога, которого на самом деле нет. ·       Есть только одна стезя, на которой теологии имеют смысл - это когда мы  принимаем Бога, лишенного всякого смысла. Ну, как? Еще одна славная подборка? Отлично. Хорошо. Потому, что у меня есть миллион вопросов. Например, заявления 10 и 11,  требуют дальнейшего разъяснения. Почему Гитлер отправился в рай? (Я знаю, что  Ты просто попытался объяснить это, но мне почему-то нужно больше). И что это  за цель, стоящая за всеми событиями? И какое отношение эта Большая Цель имеет  к Гитлеру и другим деспотам? Обратимся сначала к Цели. Все события, все ощущения имеют своей целью создание возможности. События и  ощущения являются Возможностями. Ни больше, ни меньше. Будет ошибкой считать их "работой дьявола", "наказанием Бога", "наградами с  Небес" или чем-то подобным. Это просто События и Ощущения, то есть то, что  происходит. Это то, что мы думаем о них и то, что придает им значение. События и ощущения являются возможностями, которые притягиваются к тебе,  возможностями, созданными тобою индивидуально или коллективно через сознание.  Сознание создает ощущение. Ты пытаешься поднять уровень своего сознания. Ты  притянул эти возможности к себе для того, чтобы ты мог использовать их как  инструмент для создания ощущения того, Кто Ты Есть. Тот, Кто Ты Есть, является  существом более высокого уровня сознания, чем то, которое ты сейчас являешь. Поскольку Моей Волей является то, чтобы ты знал, Кто Ты Есть, Я позволил тебе  притягивать к себе любые события или ощущения, которые ты выбираешь для этого  использовать. Другие Игроки в этой Вселенской Игре присоединяются к тебе время  от времени - это такие Игроки, как Неожиданная Короткая Встреча, Попутчики,  Преходящие Партнеры по Команде, Продолжительные Взаимоотношения, Родственники  и Семья, Драгоценные Возлюбленные или Спутники Жизни. Ты притянул эти души к себе. Они притянули тебя к себе. Это совместный  творческий опыт, выражающий выбор и обоюдное желание участников процесса. Никто не приходит к тебе случайно. Совпадений не бывает. Ничто не происходит случайно. Жизнь не является результатом случайности. Ты притянул к себе события и людей для осуществления своих целей. Крупные  планетарные события и обстоятельства являются результатом деятельности  группового сознания. Они притянуты к твоей группе, как к единому целому, как  результат выборов и желаний группы в целом. Что Ты имеешь в виду под термином "твоя группа"? Групповое сознание - это что-то такое, что еще широко не понято. Оно  чрезвычайно мощно и если вы не осторожны, оно нередко способно преодолевать  индивидуальное сознание. Поэтому ты всегда должен прилагать усилия для  формирования группового сознания везде, куда бы ты ни шел, что бы ты ни делал,  если хочешь, чтобы твои самые глубокие ощущения жизни на этой планете пребывали в гармонии. Если ты находишься в группе, уровень сознания которой не является  отражением твоего и если ты не в состоянии в данное время эффективно  трансформировать это групповое сознание, то будет мудро покинуть эту группу,  иначе группа поведет тебя. Она пойдет туда, куда она хочет идти,  безотносительно к тому и не обращая внимания на то, куда хочешь идти ты. Если ты не можешь найти группу, сознание которой соответствует твоему, тогда  будь источником для себя одного. Другие, имеющие схожее сознание, будут  притянуты к тебе. Отдельные личности или малые группы должны оказывать влияние на многочисленные  группы и, в конце концов, на всю группу в целом, состоящую из всех людей и  которая является ВСЕМ человечеством, ибо тогда на вашей планете произойдут  значительные перемены. Ваш мир, и то состояние, в котором он находится, является отражением полного,  всеобщего, комбинированного сознания, сложенного из сознания каждого, живущего  в нем. Как ты сможешь заметить после того, как оглядишься вокруг, тебе предстоит  проделать большую работу. Но, ты начнешь ее, разумеется, не раньше того, как  сам перестанешь быть довольным тем миром, каков он есть сейчас. Удивительно, но большинство людей довольны. Вот почему мир не меняется. Большинство людей довольны миром, в котором ценятся различия, а не сходство и  подобие, а разногласия разрешаются путем конфликтов и войн. Большинство людей довольны миром, в котором выживание уготовано лишь для  сильнейших, где "прав" тот, у кого больше силы, где соперничество является  востребованным и победа считается высшим благом. Если такая система время от времени создает "неудачников", ну что ж, пусть так, но хорошо, пока ты не среди них. Большинство людей довольны даже тем, что такая модель создает людей, которых  подчас убивают лишь за то, что считают их "неправыми", она плодит голодных и  опустившихся бездомных, являющихся "неудачниками", она создает притесняемых и  эксплуатируемых, если те не являются "сильными". Большинство людей идентифицирует "слабого", как что-то отличное от него.  В частности, нетерпимыми являются не только религиозные различия, но также и  многие социальные, экономические или культурные особенности. Эксплуатация нижнего класса оценивается и воспринимается высшим классом с  самодовольными нотками в голосе, в соответствии с критерием, насколько лучше  стало их жертвам сейчас, чем было до эксплуатации. По этим меркам высший класс  может игнорировать то, что со всеми следует обращаться справедливо, и,  пренебрегая этим, продолжать получать грязную прибыль, вместо того, чтобы  просто сделать эту ужасающую ситуацию хотя бы немного лучше. Большинство людей смеются, когда кто-то предлагает им принять другую систему,  отличную от существующей, говоря, что такая практика, как соперничество и  убийство, когда "победитель забирает все", делает их цивилизацию великой!  Большинство людей даже думают, что нет никакого другого естественного способа  быть, и что подобное поведение отвечает природе человека, и что если  действовать каким-то другим способом, то это поразит внутренний дух, ведущий  человека к успеху. (Никто не задает вопрос, "К успеху в чем?") Истинно просветленному существу трудно понять, почему большинство людей на  вашей планете верит в эту философию, и почему большинство людей не тревожит  положение страдающих масс, притесняемых меньшинств, озлобленность нижнего  класса или нужды для выживания кого-либо еще, кроме их самих и непосредственно  их семей. Большинство людей не видят, что они разрушают свою Землю - ту самую планету,  которая дарует им Жизнь, потому что их деятельность направлена лишь на  улучшение качества их собственной жизни. Поразительно, но они не смотрят  достаточно далеко вперед с тем, чтобы понимать, что краткосрочные улучшения  могут приводить к долговременным потерям, и очень часто приводят, и будут  приводить впредь. Групповое сознание угрожает большинству людей и сдерживает принятие такой  концепции, как общее благо, принятие концепции переустройства общества в  направлении создания однополярного мира, или принятие концепции о Боге, который существует в единстве со всем Своим творением, а не отделен от него. Этот страх перед всем, что ведет к унификации и триумфу вашей планеты, создает  Все Что Разделяет, все, что творит и умножает разделенность, дисгармонию,  раздоры, и выставляет вас такими, что вы даже кажетесь не способными учиться на своем собственном опыте и продолжаете вести себя по-прежнему, с теми же  результатами. Неспособность ощущать страдание другого, как свое собственное, является тем,  что позволяет этому страданию продолжаться. Разделенность порождает безразличие, ложное превосходство. Единство же рождает  сочувствие, подлинное равенство. События, которые происходят на вашей планете, и которые регулярно происходили в течение 3,000 лет, являются, как Я сказал, отражением Коллективного Сознания  "вашей группы", всей группы людей на вашей планете в целом. Этот уровень сознания наиболее точно можно охарактеризовать как примитивный. Хммм. Да. Но мы, кажется, отклонились здесь от начального вопроса. Не совсем. Ты спрашивал о Гитлере. Опыт Гитлера стал возможным как результат  группового сознания. Многие хотят сказать, что Гитлер манипулировал группой  (в данном случае - своих сограждан) при помощи хитрости и мастерства риторики.  Но это удобный ход - взвалить всю вину на Гитлера, который был в точности  таким, каким его хотели видеть массы людей. Гитлер не мог бы сделать ничего подобного без сотрудничества и поддержки, без  желания миллионов людей повиноваться. Подгруппа, которая именовала себя  Немцами, должна взвалить на себя невероятно тяжелую ношу ответственности за  Истребление, за Холокост. И как, в сущности, и должно быть по справедливости,  то ответственность за это должна разделить с ними еще более многочисленная  группа существ, именуемых Людьми, которая даже если и не сделала больше ничего, кроме того, что позволила себе быть равнодушной и апатичной к страдающим в  Германии до той поры, когда это достигло такой массовости и размаха, что даже  самый хладнокровный изоляционист не мог более игнорировать это. Видишь, это было коллективное сознание, обеспечившее плодородную почву для  роста Нацистского движения. Гитлер воспользовался моментом, но не он создал его. Важно усвоить урок. Групповое сознание, которое постоянно говорит об отделении  и превосходстве, ведет к утрате сочувствия в массовом масштабе, а утрата  сочувствия неизбежно приводит к потере сознания. Коллективная концепция,  укорененная в строгом национализме, игнорирует бедственное положение других, и  делает кого-то еще ответственным за то, что делаете вы, оправдывая тем самым  необходимость возмездия, потребность в "чистке" и неизбежность войны. Аусшвиц для Наци был решением, попыткой "разрешить" "Еврейскую Проблему". Ужас Опыта Гитлера был не в том, что он совершил преступление в отношении  человеческой расы, а в том, что человеческая раса позволила ему делать это. Удивительно не столько то, что Гитлеру это удалось, сколько то, что многие  пошли за ним. Досадно не столько то, что Гитлер уничтожил миллионы евреев, а то, что пришлось уничтожить миллионы Евреев прежде, чем Гитлер был остановлен. Целью Опыта Гитлера было показать человечество самому себе. На протяжении всей истории вы имели замечательных учителей, каждый из которых  представлял собой экстраординарную возможность вспомнить Кто Ты На Самом Деле  Есть. Эти учителя показали вам высший и низший человеческий потенциал. Они представляли собой яркие, захватывающие дух примеры того, что значит быть  человеком, примеры того, куда каждый может дойти в своих ощущениях, и куда  многие из вас могут и будут идти с дарованным вам сознанием. Вот что следует  помнить: Сознание - это все. Оно создает твои ощущения. Групповое сознание  невероятно мощно, ибо оно создает результат неописуемой красоты или уродства.  Выбор всегда за тобой. Если ты не доволен уровнем сознания своей группы, стремись изменить его. Лучший способ изменить сознание других - изменить свое. Показать это на своем  примере. Если твоего примера недостаточно, сформируй свою собственную группу - тебе  самому нужно быть источником сознания, которое ты хочешь, чтобы другие имели и  ощущали. Они будут иметь его - когда ты имеешь. Они будут ощущать его - когда ты ощущаешь. Всё это начинается с тебя. Всё. Всё. Всё. Ты хочешь изменить мир? Измени свой собственный мир. Гитлер дал вам блестящую возможность осуществить это. В этом смысле, опыт  Гитлера, так же как и опыт Христа, является очень глубоким, он открывает тебе  правду о тебе. Поэтому такая широкая осознанность жизни в случае с Гитлером  или Буддой, Генхисом Каном или Хари Кришной, Варваром Аттилой или Иисусом  Христом, живет ровно столько, сколько живет ваша память о них. Вот почему евреи воздвигают монумент Холокосту и просят тебя никогда не  забывать о нем. Ибо в каждом из вас есть маленький кусочек Гитлера, и вопрос  заключается лишь в том - насколько он велик. Истребление людей есть истребление людей, где бы то ни было, в Аушвице или в  Wounded Knee. Поэтому Гитлер был послан нам для того, чтобы преподать нам урок ужаса, который может совершить человек, до какого уровня он может опуститься. Гитлер не был послан вам. Гитлер был создан вами. Он возник из вашего  Коллективного Сознания и не мог существовать без него. В этом и есть урок. Сознание разделенности, изоляции, превосходства, "мы" против "них", "мы" и  "они" - вот что создает Опыт Гитлера. Сознание Божественного Братства, Единства, Единого Целого, "нашего" вместо  "вашего" или "моего" - вот что создает Опыт Христа. Когда боль - "наша", а не только "ваша", когда радость - "наша", а не только  "моя", когда ощущение полноценной жизни является Нашим, тогда это истинное  ощущение Полной Жизни. Почему Гитлер отправился в рай? Потому, что Гитлер не сделал ничего "неправильного". Гитлер просто сделал то,  что сделал. Я снова напомню тебе, что на протяжении многих лет миллионы людей  думали, что он был "прав". Чем же еще он мог помочь им, как не думая точно так  же? Если ты генерируешь и выдаешь безумную идею, и затем миллион человек  соглашается с тобой, то ты и подумать не можешь, что сошел с ума. В конце концов, мир решил, что Гитлер был "не прав". То есть, люди во всем мире выработали новую оценку того, Кто Они Есть и Кем Они Выбирают Быть по отношению к Опыту Гитлера. Он установил мерило! Он задал критерий, обозначил рубеж, с которым мы должны  соизмерять наши идеи о самих себе. Христос сделал то же самое на  противоположном конце спектра. Были другие Христосы, и другие Гитлеры. И будут опять. Просто будь всегда  бдителен. Ибо люди обоего, высокого и низкого сознания, ходят среди вас так же, как ты ходишь среди них. Какое сознание ты возьмешь с собой? Я все еще не понимаю, как Гитлер мог попасть в рай; как он мог быть так  вознагражден за то, что он сделал? Первое, пойми, что смерть - это не конец, а начало; это не ужас, а радость.  Это не закрытие, а открытие. Самым счастливым моментом твоей жизни будет момент, когда она завершается. Это потому что она не кончается, а продолжается таким изумительным образом,  такой исполненной покоя, сияния мудрости и бесконечной радости, что ее очень  трудно описать и тебе невозможно постичь. Поэтому первое, что тебе следует понимать, как Я уже объяснил тебе, это то, что Гитлер никому не причинил вреда. В том смысле, что он не причинял страдание, а  прекращал его. То был Будда, кто сказал: "Жизнь - это страдание". Будда был прав. Даже если я и принимаю это, все равно Гитлер не знал, что он на самом деле  делает хорошо. Он думал, что он делает плохо! Нет, он не думал, что делает что-то "плохое". Он и впрямь думал, что помогает  своему народу. И это то, чего ты не понимаешь. Никто не делает ничего "неправильного" в рамках своей модели мира. Если ты  думаешь, что Гитлер действовал сумасбродно, и все остальные знали, что он  душевнобольной, тогда ты понятия не имеешь о сложности человеческого опыта и  многообразии ощущений. Гитлер думал, что он творит добро для своего народа. И его народ думал так же!  Именно в этом было все безумие! Подавляющая часть нации соглашалась с ним! Ты объявил, что Гитлер был "не прав". Ладно. Ты пришел с этой мерой, чтобы  определить себя, чтобы больше знать о себе самом. Хорошо. Но не осуждай Гитлера за то, что он показал тебе это. Кому-то надо было это сделать. Ты не можешь познать холодное без горячего, низ без верха, левое без правого.  Не осуждай одно и не благословляй другое. Если ты так делаешь, то ты ничего не  понимаешь. Веками люди осуждают Адама и Еву. Им говорят, что те совершили Первородный  Грех. Я говорю тебе: Это было Первородное Благословение. Ибо без этого события, без разделения знания на добро и зло, ты даже никогда не узнал бы о  существовании этих двух возможностей! И вправду, до так называемого Падения  Адама, этих двух возможностей не существовало. Не было "зла". Всё и Вся  пребывало в состоянии постоянного совершенства. Это был буквально рай. Так что  ты даже не знал, что это и есть именно рай - ты не мог ощущать его как  абсолютное совершенство, потому что ты не знал ничего другого. Следует ли нам осуждать Адама и Еву, или может быть следует благодарить их? И что, скажи на милость, Мне делать с Гитлером? Я говорю тебе это: Любовь Бога и сочувствие Бога, мудрость Бога и прощение  Бога, намерение Бога и цель Бога достаточно велики для того, чтобы включить в  себя самые мерзкие преступления и самых гнусных преступников. Ты можешь не соглашаться с этим, но это неважно. Ты просто делаешь те открытия, за которыми пришел сюда.  Глава 5 В первой книге Ты обещал, что во второй книге дашь объяснение многим важным  понятиям - таким как время и пространство, любовь и война, добро и зло, а  также предложишь планетарный геополитический анализ высшего порядка.  Ты также обещал дать детальное объяснение человеческого сексуального опыта. Да, Я обещал это. Книга 1 больше обращена к рассмотрению вопросов затрагивающих личность; к  жизни человека как индивидуума. Книга 2 больше направлена на вашу коллективную  жизнь на планете. Книга 3 завершает Трилогию рассказом о самых великих истинах: о космологии, о полной картине мира, о странствиях души. Взятое вместе, это является Моим самым лучшим наставлением для настоящего и сведениями обо всем: от способов завязывания шнурков на твоих ботинках до понимания того, как устроена вселенная. Все ли Ты сказал из того, что собирался рассказать, о времени? Я рассказал все, что тебе надо знать. Времени нет. Все существует одномоментно. Все события происходят в одно и то  же мгновение. Эта книга пишется, и поскольку она пишется, то она уже написана; она уже  существует. На самом деле именно так ты получаешь всю информацию, то есть эта  книга уже существует. Ты лишь придаешь ей форму. Именно этот смысл имеет фраза: "Еще до того, как ты спросишь, Я уже отвечу". Вся эта информация о Времени представляется ... ну, интересной что ли, но -  весьма экзотической. Имеет ли она какое-либо применение в реальной жизни? Истинное понимание феномена времени позволяет тебе жить в значительно большем  согласии с твоей относительной реальностью, в которой время ощущается скорее  как движение, как поток, чем как некая константа. Движешься ты, а не время. Время не движется. Есть лишь Один Единственный Момент. На определенном уровне ты глубоко это поймешь. Именно поэтому, когда в твоей  жизни случается что-то действительно изумительное или судьбоносное, ты часто  говоришь, что "время замерло". Оно так и делает. И когда ты поступаешь так же, то часто ощущаешь один из своих жизнеопределяющих моментов. Мне трудно в это поверить. Как это может быть? Ваша наука уже доказала это математически. Были написаны формулы, которые  показывают, что если ты садишься в космический корабль и летишь достаточно  далеко и достаточно быстро, то можешь развернуться в направлении Земли и  наблюдать себя стартующим. Это доказывает то, что Время не является движением, а является полем, через  которое движешься ты, в данном случае, на Космическом Корабле под названием  Земля. Ты говоришь, что из 365 "дней" или "суток" складывается год. А что такое  "день"? Вы решили, и Я бы сказал - весьма произвольно, что "день" - это  "время", которое требуется вашему Космическому Кораблю для совершения одного  полного оборота вокруг своей оси. Откуда вы знаете, что он совершает подобное вращение? (Вы же не можете его  чувствовать!) Вы выбрали в небе точку отсчета - Солнце и говорите, что  потребуются "сутки" для той стороны Космического Корабля, на которой вы  находитесь, чтобы повернуться к Солнцу, потом отвернуться от Солнца и снова  повернуться к Солнцу. Вы разделили эти "сутки" на 24 "часа", и опять - весьма произвольно. Также  легко вы могли бы выбрать "10" или "73"! Затем вы разделили каждый "час" на "минуты" и сказали, что каждая часовая часть состоит из 60 меньших частей, называемых "минутами", и каждая из тех меньших  частей состоит из 60 еще более мелких частей, называемых "секундами". Однажды кто-то из вас заметил, что Земля не только вращается, но и то, что она  еще и летит! Вы поняли, что это полет Земли в пространстве вокруг Солнца. Вы тщательно подсчитали, что Земле требуется совершить 365 оборотов вокруг  своей оси, чтобы один раз облететь вокруг Солнца. Число оборотов Земли вокруг  своей оси вы назвали "годом". Но когда вы захотели разделить "год" на части, более мелкие, чем "год" и более  крупные, чем "день", то все пришло в форменный беспорядок. Вы придумали  "неделю" и "месяц" и вам удалось получить одинаковое количество месяцев в  каждом году, но не удалось получить одинаковое количество дней в каждом месяце. Вы не смогли найти способ разделить нечетное количество дней (365) на четное  количество месяцев (12), и поэтому просто решили, что некоторые месяцы будут  содержать больше дней, чем другие! Вы чувствовали, что следует остановиться на числе двенадцать, потому что это  число Лунных Циклов, которые Вы наблюдали в течение каждого "года", когда Луна  проходила их. Для согласования этих трех пространственных явлений, то есть  обращения Земли вокруг Солнца, ее вращения вокруг своей оси, и лунных циклов,  вы просто подогнали под них число "дней" в каждом "месяце". Но даже это не решило всех проблем, потому что ваши более ранние изобретения  продолжали создавать "прирост" "времени", с которым вы не знали, что делать.  Поэтому вы также решили, что каждый некий год должен быть на целый день больше! Вы назвали этот год Високосным Годом, и подшучивали над этим, но на самом деле  вы живете именно в такой конструкции, и теперь ты называешь Мое объяснение  "невероятным"! Для дальнейшего исчисления "времени" вы, так же произвольно, изобрели  "десятилетия" и "века" (опираясь, что любопытно, на 10, а не на 12), но все,  что вы на самом деле сделали, является лишь разбиением или разделением пути на  отрезки для измерения величины перемещения в пространстве. Таким образом, мы видим, что то, что "проходит" - это не время, а объекты,  движущиеся сквозь и внутри статического поля, которое вы называете  пространством. "Время" - это лишь ваш способ подсчета числа моментов! Ученые глубоко понимают эту связь и поэтому говорят о  "Пространственно-Временном Континууме". Ваш доктор Эйнштейн и другие поняли, что время является ментальной  конструкцией, относительным понятием. "Время" было тем, что соотносилось с  пространством, существующим между объектами! (Если вселенная расширяется, как  оно и есть на самом деле, то период вращения Земли вокруг Солнца постоянно  увеличивается, и сейчас он "длиннее", чем миллион лет назад. Ведь теперь ей  приходится перемещаться в "пространстве" на больше расстояние.) Таким образом, сегодня требуется большее количество минут, часов, дней, недель, месяцев, лет, десятилетий и веков, на то, чтобы все эти циклические события  происходили сегодня, чем их требовалось для этого в 1492 году! (Тогда что же  получается, "день" - это уже не день? "Год" - это уже не год?) Ваши новые, в высшей степени сложные инструменты слежения за временем, сейчас  фиксируют это "временное" расхождение, и каждый год все часы во всем мире  перенастраиваются для того, чтобы подстроиться к ритму вселенной, которая не  стоит на месте! Это называется Среднее Время по Гринвичу (Greenwich Mean  Time)... оно и есть "среднее", потому что оно создает ложь во вселенной! Эйнштейн создал теорию, из которой следует, что если бы не было "времени",  которое движется, а был бы лишь он, то есть тот, кто движется через  пространство с данной скоростью, то все, что ему надо было бы делать для  "изменения" времени, это изменять объем пространства между объектами, или же  изменять величину скорости, с которой он перемещается в пространстве от объекта к объекту. Это была его Общая Теория Относительности, которая расширила ваше современное  представление о продолжительности дня в "со-относительности" между  пространством и временем. Теперь ты можешь начать понимать почему, если ты совершаешь долгое путешествие  в пространстве и возвращаешься, ты можешь постареть лишь на десять лет, в то  время как твои друзья на Земле постареют на тридцать! Чем дальше ты будешь  улетать, тем больше будешь искривлять Пространственно-Временной Континуум, и  тем меньше у тебя шансов найти в живых на Земле тех, кто был здесь, когда ты ее покинул! Однако, если ученые на Земле когда-нибудь в "будущем" придумают способ  перемещать себя быстрее, то они смогут "обмануть" вселенную, оставаясь в  синхронизме с "реальным временем", текущим на Земле, и, возвращаясь,  обнаруживать, что на Земле прошло столько же времени, сколько и на Космическом  Корабле. Очевидно, что если бы даже можно было еще больше увеличить скорость, то  кое-кто мог бы вернуться на Землю еще до того, как стартовал с нее! Это значит, что время на Земле текло бы медленнее, чем на космическом корабле. Ты можешь  вернуться через десять своих "лет", а на Земле "пройдет" лишь четыре! Еще  увеличим скорость, и десять лет в пространстве будут означать десять минут на  Земле. Теперь давай пройдем через "свертку" на этой "фабрике пространства" (Эйнштейн и другие верили в то, что такие "свертки" существуют, и они были правы!) и  представим себе, что за один "миг" бесконечно малой величины ты внезапно  переместился в "пространстве". Может ли такой пространственно-временной феномен буквально "отбросить" тебя назад во "времени"? Теперь будет нетрудно понять, что "времени", как конструкции твоей  ментальности, не существует. Все, что когда-либо произошло, и все, что только  собирается произойти - происходит сейчас. Способность видеть это зависит лишь  от того, с какой точки ты смотришь, то есть от твоего "места в пространстве". Если бы ты был на Моем месте, то мог бы видеть Все это - прямо сейчас! Постигаешь? Ух ты! Да-а! Кажется, начинаю, на теоретическом уровне, да! Хорошо. Я очень просто объяснил это тебе, объяснил так, что даже ребенок может  понять. Может быть, это не очень глубоко научно, однако приводит к ясному  пониманию. Сейчас физические объекты ограничены величиной их скорости - однако,  нефизические объекты, то есть мои мысли ... моя душа ... теоретически, могут  перемещаться в вечности с невероятными скоростями. Точно! Очень точно! Именно это часто происходит в сновидениях или в других  внетелесных ощущениях. Теперь ты понимаешь природу Deja vu. Возможно, ты уже бывал здесь раньше! Но ... если все уже произошло, то из этого следует, что я бессилен изменить мое будущее. Все предопределено? Нет! Не покупайся на это! Это не правда. На самом деле эта "установка" должна  служить тебе, а не вредить! Ты всегда находишься в месте свободной воли и неограниченного выбора. Твоя  способность смотреть в "будущее" (или наличие кого-то рядом, кто бы мог делать  это для тебя), должны расширить твои возможности жить такую жизнь, какую ты  хочешь, а не ограничивать ее. Каким образом? Подскажи мне. Если ты "видишь" будущее событие или чувствуешь, что оно тебе не нравится, не  выбирай его! Выбирай еще! Выбери другое! Скорректируй или измени свое поведение так, чтобы уклониться от нежелательного  результата. Но как я могу избежать того, что уже произошло? Для тебя этого еще не произошло! Ты находишься в том месте  Пространственно-Временного Континуума, где ты не являешься сознательно  осознающим происходящее. Ты не "знаешь", что это "произошло". Ты не "помнишь"  свое будущее! (Это полное забвение и есть секрет всего времени. Именно это позволяет тебе  "играть" великую игру жизни! Я объясню это позже!) То, что ты не "знаешь", не является "таковым". До тех пор, пока "ты" не  "вспомнил" свое будущее, оно еще не "произошло" для "тебя"! Все "происходит"  только когда становится твоими "ощущениями". Происшедшее "ощущается" только  когда оно "знакомо" или уже "изведано". Теперь давай представим себе, что ты был благословлен мимолетным проблеском,  промелькнувшим "знанием" своего "будущего". Произошло то, что твой Дух, то есть нефизическая часть тебя, просто пулей слетала в другое место  Пространственно-Временного Континуума и, вернувшись назад, принесла с собой  некую остаточную энергию, какие-то образы или впечатления от этого момента или  события. Ты сам можешь это "чувствовать", а иногда кто-то другой, кто развил свой  метафизический дар, может "видеть" эти образы или "чувствовать" энергии,  которые вьются вокруг тебя. Если тебе не нравится то, что ты "чувствуешь" в отношении своего "будущего" -  уноси ноги! Просто уклонись от него! В это мгновение ты меняешь свое ощущение,  и каждый из Тебя облегченно вздыхает! Подожди минутку! Да-а-а: Ты должен знать, что сейчас готов к тому, чтобы слышать, когда тебе говорят,  что ты одновременно существуешь на всех уровнях  Пространственно-Временного Континуума. Это значит, что твоя душа Всегда Была, Всегда Есть и Всегда Будет, мир без  конца, аминь. Я "существую" более чем в одном месте? Конечно! Ты существуешь везде, и во все времена! Есть "я" в будущем и "я" в прошлом? Ну, положим, "будущего" и "прошлого" не существует, как мы только что с болью  поняли, но, используя эти слова так, как ты ими пользовался, да. Есть больше, чем один я? Есть только ты один, но ты намного больше, чем думаешь! Таким образом, когда "я", существующий "сейчас", изменю что-то из того, что мне не нравится в моем "будущем", то "я", существующий в "будущем", больше не  встречусь с этим, как с частью моих ощущений? В сущности, да. Изменяется вся мозаика. Но ты никогда не теряешь ощущений,  которые даришь самому себе. Ты просто спокоен и счастлив, что "тебе" больше не  придется через это проходить. Но "я" в прошлом уже испытал это, стало быть, я направляюсь прямо к ним? В этом смысле, да. Но "ты", без всякого сомнения, можешь помочь "себе". Я могу? Конечно. Прежде всего, посредством изменения того, что "ты" ощущал, будучи  впереди себя, "ты", идущий позади себя, можешь уклониться и никогда не испытать этого! Таким же образом, будущее, которое ты обретаешь, само приходит тебе на выручку  из твоего собственного будущего, помогая тебе избегать того, чего ты не избежал раньше. Ты следишь за этим? Да. И это интригует. Но сейчас у меня появился другой вопрос. Как насчет  прошлых жизней? Если я всегда был "мною", в "прошлом" и в "будущем", то как я  мог быть кем-то другим, скажем, другим человеком в прошлой жизни? Ты есть Божественное Создание, способное на более чем одно ощущение в одно и то же "время" и способное разделять самоё Себя на такое количество разнообразных  "себя", какое ты выбираешь. Ты можешь проживать "ту же жизнь" снова и снова, разными путями, как Я уже  объяснил. Ты также можешь проживать различные жизни в разные "времена"  Континуума. Поэтому, всегда, когда ты являешься самим собой здесь и сейчас, то ты можешь  быть, и всегда был, другим "собой", в других "временах", и в других "местах". Ну, дела. Становится все "страньше" и "страньше"! Да - на самом деле мы едва царапнули поверхность. Просто знай это: Ты являешься существом Божественной Величины, не знающим  ограничений. Часть тебя выбирает знать самого себя как свою Идентификацию,  ощущаемую в настоящем. Но это не является видимым пределом твоего Существа,  хотя ты думаешь, что является. Почему? Ты должен думать, что это так и есть, иначе ты не сможешь совершить ничего из  того, для чего ты даровал эту жизнь самому себе. Что такое? Ты говорил мне об этом раньше, и говоришь опять, "здесь" и "сейчас". Ты используешь всю Жизнь, все из многих своих жизней, для того, чтобы быть и  решать Кто Ты На Самом Деле Есть; чтобы выбирать и создавать того, Кто Ты На  Самом Деле Есть; для того, чтобы ощущать и исполнять свой очередной замысел о  самом себе. Ты находишься в Вечном Моменте Само-создавания и Само-исполнения Себя через  торжество Само-выражения. Ты притянул к себе людей, привлек события и обстоятельства своей жизни, как  инструменты, при помощи которых ты можешь построить Величайшую Версию  Величайшего Видения самого себя, какую ты когда-либо имел. Этот процесс сотворения и пересоздания продолжается, он никогда не кончается и  является многослойным. Все это происходит "прямо сейчас" и на многих уровнях. В вашей линейной реальности ты осознаешь ощущения как одно из Прошлого, одно из Настоящего или одно из Будущего. Ты представляешь себя имеющим одну жизнь, или, может быть, несколько, но наверняка только одну в одно конкретное время. Но что, если бы не было "времени"? Тогда бы ты имел все свои "жизни" сразу! Так оно и есть! Ты живешь эту жизнь, свою жизнь, реализуемую в настоящем, в своем Прошлом, в  своем Настоящем и в своем Будущем одновременно, сразу! Было ли у тебя  когда-нибудь "странное предчувствие" о каком-то будущем событии, настолько  сильное предчувствие, что заставило тебя уклониться от него? На своем языке ты это так и называешь - предчувствием. С Моей точки зрения, это просто внезапно пришедшее знание о чем-то таком, что ты уже испытал в своем  "будущем". Твое "будущее" говорит тебе: "Эй, это было не здорово. Не делай этого!" Также ты проживаешь другие жизни, которые называешь "прошлыми жизнями" - прямо  сейчас, хотя ощущаешь их, как будто они в твоем "прошлом" (если, конечно,  вообще их ощущаешь), и это так, как оно есть. Тебе было бы очень трудно играть  в эту великолепную игру жизни, если бы ты владел абсолютным знанием о том, как  все происходит. Даже описание, предложенное здесь, не может дать тебе такое  знание. Если бы такое случилось, "игра" была бы кончена! Этот Процесс зависит  от того Процесса, который уже завершен, и он является таким, какой он есть,  включая твой недостаток знания на этом этапе. Так что, благослови Процесс и прими его как величайший дар Щедрейшего Творца.  Заключи Процесс в объятия и спокойно отдавайся Ему с миром, с мудростью и с  радостью. Используй Процесс, и преврати его из того, что ты терпишь в то, что  ты привлекаешь как инструмент в создании самого чудесного ощущения Всех Времен: исполнения Божественного Себя. Как? Как мне лучше всего сделать это? Не теряй ни одного драгоценного мгновения настоящей реальности, стремись  сдернуть покрывало с каждого таинства жизни. Эти тайны являются тайнами по определенной причине, преднамеренно. Награди Бога пользой своего сомнения. Используй свой Момент Сейчас для достижения Высшей  Цели - создания и выражения того, Кто Ты Есть На Самом Деле. Решай Кто Ты Есть, Кем ты хочешь быть, и делай все, что в твоих силах, чтобы  этим быть. Используй то, что Я рассказал тебе о времени, как временные рамки внутри твоего ограниченного понимания и помести в них свой уникальный проект своей Величайшей Идеи. Если к тебе придет ощущение о "будущем", чти его. Если к тебе придет идея из  "прошлой жизни", смотри, есть ли там польза для тебя, просто не игнорируй ее.  Более всего, если тебе станет известен путь к тому, чтобы создавать,  обнаруживать, выражать и ощущать свое Божественное Я с заметно большим триумфом  - прямо здесь и прямо сейчас - следуй этим путем. И путь станет известен тебе, потому что ты спросил. Создание этой книги  является знаком того, что ты спрашиваешь, ибо ты не мог бы создавать ее прямо  сейчас, перед своими глазами, без открытого разума, открытого сердца и души,  готовой познавать. То же самое является истиной для тех, кто сейчас читает ее. Ибо они тоже  создали ее. А как иначе они сейчас могли бы ощущать ее? Каждый создает всё, что ощущает - прямо сейчас, что является другими словами о  том, что Я сейчас создаю все, что ощущаю, ибо Я и есть каждый из нас. Примечаешь ли ты в этом симметрию? Видишь ли ты Совершенство? Всего одна фраза вмещает эту истину: ЕСТЬ ЛИШЬ ОДИН ИЗ НАС.  Глава 6 Расскажи мне о пространстве. Пространство - это время ... проявленное. На самом деле нет такой вещи, как пространство, то есть как какого-то чистого,  "пустого", ничем не заполненного места. Все - это нечто. Даже "самое пустое"  пространство настолько тонко наполнено парами, настолько растянуто в бескрайнем космосе, что кажется, будто в нем ничего нет. Затем, после того, как пары исчезают, появляется энергия. Чистая энергия.  Она проявляется как вибрация. Колебания. Движение Всего на определенной частоте. Невидимая "энергия" является "пространством", которое удерживает "материю".  Пользуясь твоим понятием линейного времени, как моделью, мы можем сказать, что  однажды вся материя вселенной была сконцентрирована в мельчайшую, крохотную  частицу. Ты не можешь представить себе ее плотность; но это потому, что  думаешь, будто материя в той форме, как она есть сейчас, может существовать  лишь в плотном виде. В действительности, то, что ты называешь материей, по большей части является  пространством. Все "твердые" объекты лишь на 2 процента состоят из твердой  "материи" и на 98 процентов - из "эфира"! Пространство между мельчайшими  частицами материи во всех объектах очень велико. Это что-то вроде расстояния  между небесными телами, которые ты наблюдаешь в ночном небе. Ты называешь все  эти объекты твердыми. Когда-то вся вселенная в некоторой точке действительно была "твердой". Между  частицами материи фактически не было пространства. Вся материя была лишена  "пространства", и так как огромное "пространство" было сжато и исчезло, то вся  материя уместилась в объеме, меньшем, чем шарик в твоей ручке. На самом деле, было "время" еще до того "времени", когда материи совсем не  было, а была только чистейшая форма Энергии Высших Вибраций, которую ты  называешь анти-материей. Это было время "до" времени, до существования физической вселенной в том виде,  в каком ты ее знаешь. Ничто не существовало как материя. Некоторые люди  представляют себе это как рай, или "небеса", потому что "ничто не было  материей"! (Не случайно, что сегодня на своем языке, когда ты подозреваешь, что что-то  идет не так, ты восклицаешь "В чем дело?") ("What's the matter?" - "В чем  дело?" (Дословно: "Что за материя?"). The matter - материя). В начале чистая энергия, то есть Я! - вибрировала и колебалась так быстро, что  происходило формирование материи - всей материи вселенной! Ты тоже можешь совершить такой подвиг. На самом деле, ты делаешь это каждый  день. Твои мысли являются чистыми вибрациями, и они могут, и на самом деле  создают физическую материю! Если достаточно большое число вас будут думать об  одном и том же, то вы можете воздействовать на процесс творения и даже можете  создавать отдельные части вашей физической вселенной. Это подробно объясняется  в Книге 1. Вселенная сейчас расширяется? С такой невероятной скоростью, что ты даже не можешь себе представить! Всегда ли она будет расширяться? Нет. Наступит время, когда энергии, движущие процесс расширения, иссякнут и  рассеются, а энергии, направленные на собирание и удерживание всего вместе,  возобладают, снова притягивая все "обратно" и собирая все "вместе". Ты имеешь в виду, что вселенная сожмется? Да. Все, довольно буквально, "встанет на свое место"! И у вас снова будет рай.  Без материи. Чистая энергия. Другими словами - Я! И в конце все опять возвратится ко Мне. В этом и состоит изначальный смысл  вашей фразы: "Все вернется на круги своя". Значит ли это, что мы больше не будем существовать? Не в физической форме. Но ты всегда будешь существовать. Ты являешься тем, что  есть. Что будет происходить после "коллапса" вселенной? Весь процесс начнется сызнова! Произойдет другой так называемый Большой Взрыв и будет рождена другая вселенная. Она расширится и сожмется. И потом сделает это снова. И снова. И снова. Всегда  и во веки веков. Мир без конца. Это - вдох и выдох Бога. Ну, все это опять очень интересно, однако мало на что годится в моей  повседневной жизни. Как Я говорил тебе раньше, тратить чрезмерное количество времени на попытки  разгадать глубочайшие тайны вселенной, видимо, не является самым эффективным  занятием в твоей жизни. Однако из этих простых аллегорий Леймана и описаний  Большего Процесса можно извлечь пользу. Например? Например, обрести понимание того, что все происходит циклически, включая саму  жизнь. Понимание основных принципов жизни всей вселенной будет помогать тебе понимать  жизнь той вселенной, которая находится внутри тебя. Жизнь происходит циклично. Все циклично. Все. Когда ты поймешь это, то обретешь большую способность наслаждаться Процессом, а не только терпеть его. Все движется циклично. Это есть природный ритм жизни, и все движется в этом  ритме; все следует в этом потоке. Ибо начертано: "Всему свое время; и время  всякой Вещи под Небом". Мудр тот, кто понимает это. Мудрее тот, кто этим пользуется. Мало кто понимает ритм жизни лучше, чем женщины. Женщины всю свою жизнь живут в ритме. Они находятся в ритме с самой жизнью. Женщины более способны "течь вместе с потоком", чем мужчины. Мужчины хотят  толкать, тянуть, сопротивляться, направлять процесс. Женщины ощущают его, и затем сливаются с ним в гармонии. Женщина улавливает мелодию цветов в дуновении ветра. Она видит красоту  Невидимого. Она чувствует рывки, и тягу, и толчки жизни. Она знает, когда  наступает время смеяться и время плакать; время удерживать и время отпускать. Большинство женщин грациозно покидают своё тело. Большинство мужчин насмерть  бьются со смертью. Женщины изящно обращаются со своими телами, когда они в них. Мужчины обращаются со своими телами просто ужасно. Точно так же они обращаются  с жизнью. Конечно, существуют исключения из каждого правила. Я заявляю это из общих  соображений. Я рассказываю о том, каким все было до сего момента. Я говорю в  широчайшем смысле. Но если ты смотришь на жизнь, если ты принимаешь для себя  то, что видишь, или видел, если ты благодарен тому, как оно есть, ты можешь  найти истину в этом общем. Это огорчает меня. Оно заставляет меня чувствовать, что женщины являются  какими-то лучшими существами. Что они имеют больше "правильного материала", чем мужчины. Частью этого триумфального ритма жизни являются инь и ян. Один аспект "Бытия"  не является "более совершенным" или "лучшим", чем другой. Оба аспекта являются  просто и великолепно вот чем - аспектами. Мужчины, несомненно, олицетворяют  другие отражения Божественности, на которые женщины смотрят с завистью. Так что, как было сказано, быть мужчиной означает быть проверкой основных  принципов или испытанием. Если ты был мужчиной достаточно долго, если ты  достаточно настрадался по своей собственной глупости; если ты претерпел  достаточно боли от бедствий, созданных самим собой; если ты причинил достаточно много боли другим, для того, чтобы остановить себя в таком своем поведении, то  есть заменить агрессию на благоразумие, презрение на сочувствие, стремление  всегда-побеждать на то, чтобы никто-не-проигрывал - тогда ты сможешь стать  женщиной. Когда ты узнаешь, что сила не "права"; что сила не в том, чтобы пере-силить, а  в том, чтобы у-силить; что абсолютная сила ничего не требует от других; когда  ты поймешь это, тогда ты можешь заслужить носить женское тело - ибо, по меньшей мере, ты постигнешь ее Суть. Тогда выходит, что женщина лучше, чем мужчина? Нет. Не "лучше" - это другое! Ты выносишь суждение. В объективной реальности  нет такой вещи как "лучше" или "хуже". Есть только то, что Есть, и то, кем ты  хочешь Быть. Жара не лучше, чем холод, верх не лучше, чем низ - Я уже заострял на этом твое  внимание. Следовательно, самка не "лучше" самца. Это всего лишь так, как оно  Есть. Просто так же, как ты есть тот, кто ты есть. Никто из вас не является более ограниченным. Ты можешь Быть тем, кем ты хочешь  Быть; выбери то, что ты хочешь испытать. В этой жизни или в следующей, или в  следующей после той, просто делай так, как ты делал в предыдущей жизни. Каждый  из вас всегда стоит перед выбором. Каждый из вас соткан из Всего этого. Мужское и женское есть в каждом из вас. Выражай и ощущай этот аспект себя, который  умоляет тебя выражать и ощущать. Просто знай, что все открыто для каждого из вас. Я не хочу уходить от этой темы. Я хотел бы еще некоторое время остаться в  женско-мужской парадигме. В конце предыдущей книги Ты обещал гораздо более  детально обсудить весь сексуальный аспект этой двойственности. Да. Я думаю, что тебе и Мне настало время поговорить о Сексе.  Глава 7 Почему Ты создал два пола? Был ли это единственный путь, который Ты мог Себе  вообразить для того, чтобы сотворить нас? Как нам следует подходить к этим  невероятным ощущениям, называемым сексуальностью? Не со стыдом, это уж точно. И не с чувством вины, и не со страхом. Ибо стыд - это не достоинство, вина - это не добродетель, и страх - это не честь. И не с похотью, ибо похоть - это не страсть, и не с развязностью, ибо  развязность - это не свобода, и не с агрессивностью, ибо агрессивность - это не пыл. И, очевидно, не с идеями о контролировании, или властвовании, или  доминировании, ибо этому нечего делать рядом с Любовью. Но ... можно ли использовать секс для получения удовольствия? Неожиданный ответ - да, потому, что "личное удовольствие" является лишь тем,  что, другими  словами, называется Любить Себя. В течение многих лет личное удовольствие  возбранялось, что являлось главной причиной того, что секс так тесно был связан с чувством вины. Тебе говорили, что для личного удовлетворения не следует использовать что-то,  что являлось бы сильным личным удовольствием! Ты невооруженным глазом видишь  это очевидное противоречие, но не знаешь что с ним делать! Поэтому ты решаешь,  что если ты чувствуешь вину по поводу того, как хорошо тебе во время и после  соития, то это по крайней мере делает все правильным. Не то, чтобы это не было похоже на знаменитую певицу, имени которой Я не буду  называть и которая получает миллионы долларов за пение своих песен. Когда ее  попросили прокомментировать ее невероятный успех и богатство, которое он ей  принес, она сказала: "Я чувствую себя почти виноватой, потому что я так сильно  люблю делать это". Смысл ясен. Если ты что-то любишь делать, то за это тебя не следует  дополнительно вознаграждать деньгами. Большинство людей зарабатывают деньги,  делая что-то ненавистное или что-то такое, что является, по меньшей мере,  тяжелой работой, а не бесконечной радостью! Таким образом, послание этого мира таково: Если ты чувствуешь что-то негативное по поводу чего-либо, тогда можешь этим наслаждаться! Ты часто пользуешься чувством вины в попытке чувствовать себя плохо там, где ты чувствуешь себя хорошо, и тем самым примиряешь себя с Богом... который, как ты  думаешь, не хочет, чтобы ты чувствовал себя хорошо по отношению к чему-либо! Ты якобы создан специально для того, чтобы не чувствовать себя хорошо, ощущая  радость, которую доставляет тебе твое тело. И уж абсолютно точно, не по поводу  (как обычно шептала твоя бабушка) "С Е К С А ...". Итак, хорошая новость состоит в том, что все в порядке с тем, чтобы любить секс! И также все в порядке с тем, чтобы любить Себя! На самом деле, это обязательно! То, что тебе не служит - это чрезмерное увлечение сексом (впрочем, как и  чем-либо еще). Но все "нормально" с тем, чтобы полюбить его! Попрактикуйся говорить по десять раз каждый день: Я ЛЮБЛЮ СЕКС Попрактикуйся десять раз в день говорить это: Я ЛЮБЛЮ ДЕНЬГИ А сейчас, не хочешь ли чего-нибудь более весомого? Попробуй произнести это  десять раз подряд: Я ЛЮБЛЮ СЕБЯ ! Вот еще кое-что другое, что ты не предполагал любить. Попробуй любить вот это: СИЛУ ТРИУМФ СЛАВУ УСПЕХ ПОБЕДУ Хочешь еще? Попробуй вот эти. Ты почувствуешь себя действительно виноватым,  если любишь это: ПОХВАЛУ ТЕБЯ ДРУГИМИ БЫТЬ ЛУЧШЕ ИМЕТЬ БОЛЬШЕ ЗНАТЬ КАК ЗНАТЬ ПОЧЕМУ Хватит? Подожди! Вот изначальная вина. Ты должен чувствовать изначальную вину,  если чувствуешь, что ты: ЗНАЕШЬ БОГА Интересно, правда? Всю свою жизнь ты испытывал чувство вины по поводу ВЕЩЕЙ, КОТОРЫХ ТЫ ХОЧЕШЬ БОЛЬШЕ ВСЕГО. И Я говорю тебе это: люби, люби, люби то, что ты желаешь, ибо твоя любовь к  этому притягивает это к тебе. Это является материей любви. Когда ты любишь это, ты любишь жизнь! Когда ты  декларируешь, что желаешь этого, ты объявляешь о том, что ты выбираешь все это  добро, которое предлагает жизнь! Поэтому, выбирай секс - весь секс, какой ты можешь получить! И выбирай силу -  всю силу, какую только можешь собрать! И выбирай славу - всю славу, какой ты  можешь достичь! И выбирай успех - весь успех, какого ты можешь добиться!  И выбирай победу - всю победу, какую ты можешь испытать! Не выбирай секс вместо любви, но выбирай его как торжество любви. И не выбирай  пере-силивание и силу над, но выбирай у-силение и силу с. И не выбирай славу,  как конец самого себя, но выбирай ее как средство к более крупному финалу.  И не выбирай успех за счет других, но выбирай его как инструмент поддержки  других. И не выбирай победу любой ценой, но выбирай победу, которая ничего не  стоит другим, и которая даже приносит им выгоду. Иди вперед и выбирай поклонение и похвалу других, но стремись видеть других как созданий, на которых ты можешь пролить свое поклонение и похвалу! Иди вперед и выбирай быть лучше - не лучше других; но лучше, чем ты был раньше. Иди вперед и выбирай иметь больше, но так, чтобы ты имел больше для того, чтобы больше отдавать. И, конечно, выбирай "знать больше" и "знать почему" для того, чтобы ты мог  делиться всем этим знанием с другими. И всеми средствами выбирай ЗНАТЬ БОГА. На самом деле, ВЫБИРАЙ ЭТО ПЕРВЫМ ДЕЛОМ  и все остальное приложится. В течение всей твоей жизни тебя учили, что лучше отдавать, чем получать. Но ты  не можешь отдавать то, чего у тебя нет. Вот почему самоудовлетворение так важно и почему оно является таким горемычным, что стало звучать так уродливо и непристойно. Очевидно, что самоудовлетворение за счет других это не то, о чем мы здесь  говорим. Это не о том, чтобы игнорировать нужды других. Это о том, чтобы твоя  жизнь не была игнорированием своих собственных потребностей. Награди себя обильным удовольствием и ты будешь иметь изобилие удовольствий для того, чтобы отдавать его другим. Мастера Тантрического секса знают это. Вот почему они поощряют мастурбацию,  которую некоторые из вас фактически называют грехом. Мастурбация? Ну, Ты даешь! Ты действительно раздвинул рамки. Как Ты можешь  толковать здесь о подобных вещах, как Ты вообще можешь вещать об этом в  послании, которое как предполагается, исходит от Бога? Я понимаю. У тебя есть суждение по поводу мастурбации. Ну, у меня нет, но у многих читателей могло бы быть. И я думал, что мы создаем  эту книгу для того, чтобы ее читали другие. Да. Тогда почему Ты умышленно предлагаешь им это? Я никому ничего не "предлагаю умышленно". Люди свободны в своем выборе "быть  оскорбленными" или нет. Ты видимо все еще и впрямь думаешь, что для нас может  быть возможным по-доброму и открыто говорить о человеческой сексуальности без  риска "оскорбить" кого-то? Нет, не думаю, но это заходит слишком уж далеко. Я не считаю, что большинство  людей готово к тому, что Бог ведет разговор о мастурбации. Если эта книга будет ограничена тем, что "большинство людей" готово услышать, о чем говорит Бог, то это будет очень маленькая книга. Большинство людей никогда  не бывает готово слышать то, о чем говорит Бог именно тогда, когда Бог им об  этом говорит. Они обычно выжидают 2000 лет. Ладно, пошли дальше. Мы справились с первоначальным шоком. Хорошо. Я просто упомянул этот жизненный опыт (к которому вы все, между прочим, причастны, но о котором никто не хочет говорить вслух) как иллюстрацию,  наделенную более широким смыслом. Более широкий смысл заявляет вновь: Награди себя обильным удовольствием и ты  будешь иметь изобилие удовольствий для того, чтобы отдавать его другим. Учителя того, что вы называете Тантрическим сексом, что в данном случае  является чрезвычайно высокой формой сексуального выражения, знают, что если ты  подходишь к сексу, испытывая сексуальный голод, то твои способности  удовлетворить партнера и испытать продолжительное и радостное единение душ и  тел, что, между прочим, является весьма возвышенным предлогом для ощущения  сексуальности - значительно ослабевает. Поэтому Тантрические любовники перед тем, как удовлетворят друг друга часто  доставляют удовольствие себе сами. Они нередко делают это в присутствии друг  друга, и обычно при поощрении, поддержке и под любовным руководством друг  друга. Затем, когда первоначальный голод утолен, глубочайшая жажда обоих, жажда экстаза через продолжительное соитие, может быть триумфально утолена. Взаимное самоудовлетворение является частью радости, игры и полностью  выраженной любовной сексуальностью. Это лишь одна из нескольких частей. Опыт,  который вы называете коитус или половое сношение, мог бы завершиться в конце  двухчасовой любовной схватки. Или не мог бы. Для большинства из вас это  является едва ли не единственным смыслом 20-минутного упражнения. Двадцать  минут. И то - если вам повезет! Я не ожидал, что это превратится в руководство по сексуальным вопросам. Оно и не превращается. Но не было бы ничего плохого, если бы превратилось.  Большинству людей стоит многому научится в отношении сексуальности, и это как  раз то, что является самым удивительным и благотворным ощущением. Я, тем не менее, продолжаю искать иллюстрацию более широкого смысла. Чем больше удовольствия ты доставляешь себе, тем больше удовольствия ты можешь доставить  другому. Точно так же, как если ты доставляешь себе больше удовольствия от  силы, то у тебя есть больше силы для того, чтобы поделиться ею с другими. То же является истиной в отношении известности, богатства, славы, успеха или чего  угодно другого, что позволяет тебе "хорошо себя чувствовать". Все, я сдаюсь. Почему? "Хорошо себя чувствовать" - это крик души "Это то - кто я есть!" Бывал ли ты когда-нибудь в классе, когда учитель проводит перекличку - читает  список, и когда он называет твое имя, ты говоришь "здесь"? Да. Хорошо, тогда "хорошо себя чувствовать" - это для твоей души способ сказать  "здесь!" Сейчас многие люди высмеивают идею о том, чтобы "делать то, в чем ты хорошо  себя чувствуешь". Они говорят, что это дорога в ад. Однако, Я говорю, что это  путь в рай! Многое, конечно, зависит от того, в отношении чего ты говоришь, что "хорошо  себя чувствуешь". Другими словами, какого рода ощущения хороши для тебя? И Я  говорю тебе - никакое развитие не происходит через отрицание. Если ты здесь для того, чтобы развиваться, то это будет происходить не потому, что ты был  способен успешно отрицать для себя то, что ты знаешь как "хорошо себя  чувствовать", но потому, что ты наградил себя этими удовольствиями, и даже  нашел нечто большее. Ибо как ты можешь знать что-то "большее", если ты никогда  не испытывал "меньшее"? Религия хочет, чтобы для этого ты взял ее слово. Вот почему все религии  изначально проигрывают. Духовность, с другой стороны, всегда будет достигать цели. Религия призывает тебя учиться на чужом опыте. Духовность побуждает тебя искать свой собственный. Религия не может противостоять Духовности. Она не может терпеть это. Ибо  Духовность может привести тебя к иному заключению, чем определенная религия, а  с этим не может примириться ни одна из известных религий. Религия поощряет тебя изучать размышления других и принимать их как свои  собственные. Духовность приглашает тебя отбросить прочь мысли других и придти к своим собственным. "Хорошо себя чувствовать" является твоим способом говорить себе то, что твоя  последняя мысль была истинной, что твое последнее слово было мудрым, что твоим  последним действием была любовь. Для того, чтобы заметить насколько ты прогрессировал, для того, чтобы измерить  какого уровня развития ты достиг, просто посмотри, чтобы увидеть, что позволяет тебе "хорошо себя чувствовать". Однако, не стремись торопить и форсировать свое развитие, не стремись  развиваться дальше и быстрее через отрицание того, в чем ты хорошо себя  чувствуешь или через отступление от этого. Само-отрицание является само-уничтожением. Но также знай - само-регуляция не является самоотрицанием. Регуляция поведения  является активным выбором делать или не делать что-то, основанным на решении  относительно того, кто ты есть. Если ты декларируешь себя как человека, который уважает права других, то решение не воровать и не грабить, не насиловать и не  расхищать, едва ли является "само-отрицанием". Это само-декларация. Вот почему  сказано, что мерилом того, какого уровня развития ты достиг является то, по  поводу чего ты хорошо себя чувствуешь. Действуя безответственно, если такое поведение, о чем ты осведомлен, может  повредить другим или вызвать затруднения или боль, является тем, в отношении  чего ты "хорошо себя чувствуешь", тогда твой уровень развития не слишком высок. Ключом здесь является осознанность. И задачей старших в ваших семьях и  сообществах является создание и распространение этой осознанности среди  молодых. Это что-то вроде работы посланников Бога с целью увеличить  осознанность среди всех людей таким образом, чтобы они могли понять, что то,  что сделано для кого-то одного - сделано для всех, потому что мы все Едины. Когда ты исходишь из того, что "мы все Едины", то фактически невозможно считать причинение вреда другому, тем, в отношении чего ты "хорошо себя чувствуешь".  Так называемое "безответственное поведение" исчезает. Это находится в пределах  тех критериев, внутри которых развивающееся существо стремится ощущать жизнь.  Внутри этих критериев находится то, что Я говорю: награди самого себя  разрешением иметь все, что жизни следует предложить тебе, и ты будешь  обнаруживать, что у жизни есть, что предложить тебе в гораздо большем объеме,  чем ты даже мог себе представить. Ты являешься тем, что ощущаешь. Ты ощущаешь то, что выражаешь. Ты выражаешь то, что имеешь. Ты имеешь то, чем награждаешь себя. Я люблю это, но не могли бы мы вернуться к первоначальному вопросу? Да. Я создал два пола с той же целью, с какой Я вложил "инь" и "ян" во все  сущее - во всю вселенную! Мужское и женское являются частями инь и ян. Они  являются высшим выражением жизни в вашем мире. Мужское и женское являются инь и ян ... имеющими форму. Одну из многих  физических форм. Инь и ян, здесь и там ... это и то ... верх и низ, жара и холод, большое и  маленькое, быстрое и медленное, материя и антиматерия ... Все это необходимо тебе для того, чтобы ощущать жизнь такой, какой ты ее знаешь. Как лучше всего мы можем выражать то, что называется сексуальной энергией? Любя. Открыто. Играючи. Радостно. Неистово. Страстно. Свято. Романтично. С юмором. Спонтанно. Трогательно. Творчески. Не смущаясь. Чувствительно. И, конечно, Часто. Есть люди, которые говорят, что единственной оправданной целью человеческой  сексуальности является производство потомства. Вздор. Потомство является счастливым следствием, а не логической мыслью,  которая предшествует большей части человеческого сексуального опыта. Идея о  том, что секс предназначен только для того, чтобы делать детей, наивна и вывод  о том, что когда последний ребенок будет зачат, то сексуальные отношения  прекратятся - более чем наивен. Он разрушает природу человека, то есть природу, которую Я даровал тебе. Сексуальное выражение является неизбежным результатом вечного процесса влечения и ритмичного течения энергии, которая питает всю жизнь. Я во все встроил энергию, которая излучает сигналы во вселенную. Каждый  человек, животное, растение, камень, дерево, каждый физический объект -  посылает свою энергию, как радиопередатчик. Ты посылаешь энергию - излучаешь энергию, прямо сейчас, из центра своего  существа, во всех направлениях. Эта энергия, которой являешься ты, движется от  тебя в виде волнового узора. Энергия покидает тебя, проходит сквозь стены,  пронизывает горы, минует Луну и уносится в Вечность. Она никогда, никогда не  останавливается. Каждая мысль, которая пришла тебе в голову, раскрашивает эту энергию в разные  цвета. (Когда ты думаешь о ком-либо и если этот человек достаточно  чувствителен, то он или она может чувствовать ее.) Каждое слово, сказанное  тобой, придает ей форму. Все когда-либо сделанное тобой, влияет на нее.  Вибрация с определенной скоростью, на определенной длине волны и частоте твоего излучения постоянно сдвигается и меняется в соответствии с твоими мыслями,  настроениями, чувствами, словами и действиями. Ты слышал выражение "излучать добро", и это верно. Это очень точно! И теперь, каждый человек, естественно, делает то же самое. И так же эфир, то  есть "воздух", который наполняет пространство между вами, наполнен энергией;  сплетением персональных "вибраций". Это Матрица переплетений, которая формирует настолько тонкую ткань, что ты даже не можешь себе представить. Эта волна является полем комбинированной энергии, внутри которого ты живешь.  Оно чрезвычайно мощно, и влияет на все. Включая тебя. Затем ты рассылаешь вновь созданные "вибрации", подвергнутые, как и ты сам,  влиянию входящих вибраций, для которых ты сам являешься объектом, и они, в свою очередь, складываются и вносят изменения в Матрицу, которая, в свою очередь,  воздействует на энергетическое поле всех остальных, которое воздействует на  посылаемые ими вибрации, которые, в свою очередь, воздействуют на Матрицу,  которая воздействует на тебя ... и так далее. Теперь ты можешь думать, что все это просто причудливая иллюзия; но скажи,  входил ли ты когда-нибудь в комнату, где "воздух был настолько плотным, что ты  мог бы резать его ножом"? Или слышал ли ты когда-либо о двух ученых, работающих над одной и той же  проблемой в одно и то же время, в противоположных уголках земного шара. Каждый  работает над проблемой не располагая знаниями другого, и оба внезапно приходят  к одному и тому же результату одновременно и независимо! Это общий случай, и некоторые из наиболее очевидных проявлений Матрицы. Матрица - это комбинированный поток энергетического поля в любых данных  параметрах, является мощной вибрацией. Он может непосредственно влиять,  воздействовать и создавать физические объекты и события. ("Где бы двое или более ни собрались во имя Мое ...") Ваша популярная психология нарекла эту энергетическую Матрицу "Общественным  Сознанием". Она может, и на самом деле, оказывает влияние на все на вашей  планете: на военные планы, и на мирные перемены; на геофизические сдвиги или на успокоение планеты; на широкое распространение болезней или всемирное здоровье. Все является результатом деятельности сознания. И, следовательно, более особенных событий и условий в твоей личной жизни тоже. Это зачаровывает, но что делать с сексом? Терпение. Я подхожу к этому. Весь мир постоянно обменивается энергией. Твоя энергия выпущена, она прикасается ко всему остальному. Все и всё касается  тебя. И теперь происходит интересная вещь. В некоторой точке посередине между  тобой и чем-то еще - эти энергии встречаются. Давай для того, чтобы сделать это описание более ярким, представим себе двоих  людей в комнате. Они находятся в разных концах этой комнаты далеко друг от  друга. Мы назовем их Том и Мари. Теперь личная энергия Тома излучает сигналы, содержащие информацию о Томе, на  360 градусов во всю вселенную. Некоторая часть этой энергии попадает в Мари. Мари, тем временем, излучает свою собственную энергию, некоторая часть которой  попадает в Тома. Но эти энергии встречают друг друга таким образом, что вы даже не можете  подумать об этом. Они встречаются посередине между Томом и Мари. Здесь энергии смешиваются (сейчас помни, эти энергии являются физическим  феноменом; их можно измерить, почувствовать) и соединяются, чтобы образовать  форму новой энергетической единицы, которую мы назовем "Томари". Это -  объединенная энергия Тома и Мари. Том и Мари могут очень удачно называть эту энергию - Тело Между Нами, ибо так  оно и есть: энергетическое тело, к которому они оба присоединены и которое они  оба питают текущей к нему энергией, и которое возвращает энергии его обоим  "спонсорам" по каналу, или шнуру, или трубке, всегда существующей внутри  Матрицы. (В действительности, эта "трубка" и есть Матрица.) И это то ощущение "Томари", которое является истиной о Томе и Мари. Оно имеет  отношение к этому Святому Союзу, и оно притянуто ими обоими. Ибо они чувствуют  разлитую вдоль этой трубки возвышенную радость Тела Между Ними, Соединенного в  Одно Целое, Благословенное Единство. Том и Мари, находясь в отдалении друг от друга, могут чувствовать - физически  - то, что происходит в Матрице. Это ощущение настойчиво притягивает к себе их  обоих. Они начинают чувствовать желание приблизиться друг к другу! Разом!  Одновременно! Теперь начинается их "обучение". Мир научил их замедляться, притормаживать, не  доверять чувствам, защищаться от "опасности", сдерживаться. Но душа ... хочет знать "Томари" прямо сейчас! Если обоим повезет, то они будут достаточно свободны для того, чтобы отринуть  свои страхи и поверить в то, что любовь - это все, что есть. Теперь они, эти двое, уже безвозвратно притянулись к Телу Между Ними. ТОМАРИ  уже ощущается метафизически, и поэтому Том и Мари будут хотеть испытать это  физически. Таким образом, они начнут двигаться ближе друг к другу. Не для того, чтобы ближе подобраться один к другому. Это так выглядит лишь для стороннего  наблюдателя. Они оба стараются сблизиться с ТОМАРИ. Они стремятся достичь того  места Божественного Единства, которое уже существует между ними. Достичь места, в котором, - и они это уже знают, - они являются Одним Целым и в котором можно  Быть Одним Целым. Таким образом, они движутся в направлении "чувств", которые испытывают, и когда они соприкоснутся, когда они "укоротят шнур", то энергия, которую они оба  посылают ТОМАРИ, начнет течь по короткому пути и оттого ее движение станет  более интенсивным. Они все еще сближаются. Чем короче дистанция, тем интенсивнее поток. Они  продолжают сближаться. Интенсивность нарастает. Теперь они стоят в нескольких шагах друг от друга. Тело Между Ними накаляется.  Вибрирует с огромной частотой. Их "обмен" с ТОМАРИ становится плотнее, шире,  ярче, пылая от невероятной энергии. Они оба готовы сказать, что "сгорают от  желания". И это так и есть! Они все еще сближаются. Вот они соприкасаются. Это чувство почти невыносимо. Остро. Они чувствуют, что субстанция их  Объединенного Существа интенсивно соединяется в точке их касания, вся энергия  ТОМАРИ плотно сжата. Если ты откроешь в себе свою величайшую восприимчивость, то в момент  соприкосновения будешь способен чувствовать эту тончайшую, изысканную энергию  как покалывание или пощипывание, иногда это покалывание пробегает прямо через  тебя, или будешь способен ощущать ее как жар в точке касания, жар, который ты  также можешь почувствовать в своем теле, жгучую истому, сосредоточенную глубоко внутри твоей нижней чакры или энергетического центра. Там "горит" особенно сильно; Том и Мари сказали бы теперь, что они испытывают  "жар" в отношении друг друга! И вот они заключают друг друга в объятия, сближаются еще теснее с Томом, Мари и Томари и чувствуют почти одно и то же пространство. Том и Мари могут  чувствовать Томари между ними и они хотят стать еще ближе, буквально слиться с  Томари. Стать Томари в физической форме. Я сотворил мужское и женское тело такими, чтобы они могли делать это. В этот  миг тела Тома и Мари готовы к этому. Тело Тома теперь готово буквально войти в  тело Мари. Тело Мари готово буквально принять в себя Тома. Покалывание становится сверхинтенсивным. Оно ... неописуемо. Два физических  тела соединяются. Том, Мари и Томари становятся Одним Целым. Во плоти. Энергии продолжают течь между ними. Настойчиво. Страстно. Они вздымаются. Они движутся. Они не могли бы получить друг от друга больше, не могли бы стать ближе. Но они стремятся стать еще ближе. Ближе. БЛИЖЕ. Они взрываются, буквально, и их физические тела бьются в конвульсиях. Вибрации  пульсируют в кончиках пальцев. Во взрыве их единства они узнают Бога и Богиню,  Альфу и Омегу, Все и Ничто, Сущность жизни, Ощущение Того, Что Есть. Физическая химия тоже есть. Двое становятся Одним Целым и нередко из двух  создается третье существо, в физической форме. То есть, создается отображение ТОМАРИ. Плоть от плоти. Кровь от крови. Они буквально создали жизнь! Не говорил ли Я, что вы есть Боги? Это самое удивительное описание человеческой сексуальности, какое я когда-либо  слышал. Ты видишь красоту там, где ты желаешь ее видеть. Ты видишь уродство там, где ты боишься увидеть красоту. Ты поразишься, когда узнаешь, как много людей смотрят на то, о чем я рассказал, как на уродство. Нет, меня не поразит. Я уже видел, как много страха и уродства мир насадил  вокруг секса. Но ты оставляешь много вопросов. Я здесь для того, чтобы ответить на них. Но дай Мне продолжить Мое  повествование, пока ты не начал бросать их в Меня. Да, прошу Тебя. Этот ... танец, который Я только что описал, это взаимодействие энергий,  которое Я объяснил, происходит все время, во всем и со всем. Энергия, исходящая от тебя, подобна Золотому Свету и она постоянно  взаимодействует с каждым и со всем что есть. Чем ты ближе, тем интенсивнее ее  влияние. Чем ты дальше, тем она тоньше. В действительности, ты никогда  полностью не отсоединяешься ни от чего. В пространстве между Тобой и каждым другим человеком, местом или существующим  объектом есть точка. В ней две энергии встречаются, образуя третью, менее  плотную, но не менее реальную энергетическую единицу. Каждый и все существующее на планете, и во вселенной, излучают энергию во всех направлениях. Эта энергия  смешивается со всеми другими энергиями, переплетается в причудливых узорах и  структурах такой сложности, которая находится далеко за пределами аналитических возможностей ваших самых мощных компьютеров. Эти сплетающиеся, перемешивающиеся, скручивающиеся и спаренные энергии,  несущиеся сквозь весь тот мир, который ты можешь назвать физическим, являются  тем, что физически удерживает все вместе. Это Матрица, о которой Я говорил. Посредством этой Матрицы вы посылаете друг  другу сигналы: сообщения, информацию, исцеление и другие физические эффекты,  иногда созданные индивидуальным, но в основном общественным сознанием. Эти бесчисленные энергии, как Я уже объяснил, притягиваются друг к другу. Это  называется Законом Притяжения. Согласно этому Закону Подобное притягивает  Подобное. Подобные Мысли притягивают Подобные Мысли по всей Матрице, и когда достаточное  количество похожих энергий "группируются", их вибрации становятся, так сказать, тяжелее, тогда они замедляются, и некоторые из них превращаются в Материю. Мысли создают физическую форму, и когда много людей думают об одном и том же,  то возникает очень большая вероятность того, что их мысли сформируют Реальность. (Вот почему заявление "Мы будем молиться за тебя" является таким мощным.  Свидетельств эффективности объединенной молитвы достаточно для написания целой  книги). Истиной является также и то, что такой же "эффект" создают мысли, не являющиеся молитвами. Например, мировое сознание страха, или зла, или неудачи, или  недостаточности, может создавать это ощущение на всей Земле или в пределах  местности, где эти коллективные идеи наиболее сильны. Народ на той части Земли, которую Вы называете Соединенными Штатами, в  частности, долго думал о себе как о народе "под Богом, неделимом, со свободой и справедливостью для всех". И то, что этот народ поднялся для того, чтобы стать  самым процветающим на Земле, не является совпадением. Также не удивительно и  то, что этот народ мало-помалу теряет все, что так трудно было создавать, ибо  этот народ похоже утратил свое видение. Фраза "под Богом, неделимым", означала лишь вот что: они выразили Вселенскую  Истину о Единстве; Одном Целом: Очень трудно разрушить Матрицу. Но Матрица  ослабла. Религиозная свобода стала религиозной правотой с ограничениями,  опирающимися на религиозную нетерпимость. Личная свобода исчезла с  исчезновением личной ответственности. Понятие о личной ответственности было  искажено и приобрело значение "каждый за себя". Это новая философия, которая  изображает себя возвращающейся к исходной точке Ранних Американских традиций  строгого индивидуализма. Но первоначальный смысл принципа личной  ответственности, на котором было основано Американское видение и Американские  мечты, заключается в глубочайшем значении и в высшем выражении концепции  Братской Любви. То, что Америка сделала великого, было не в том, что каждый человек боролся за  свое собственное выживание, а в том, что каждый принял личную ответственность  за выживание всех. Америка была народом, который не повернулся бы спиной к голодному, никогда не  сказал бы нет нуждающемуся, раскрыл бы объятия перед отчаявшимся и бездомным, и поделился бы своим изобилием с миром. Теперь, когда Америка стала великой, американцы стали жадными. Не все, но  многие. И с течением времени все больше и больше. Когда американцы увидели, как хороша возможность иметь много, они стали  стремиться иметь больше. Однако был лишь один путь иметь больше и больше.  Кто-то другой должен иметь меньше и меньше и меньше. Когда жадность заменила величие в американском характере, тогда стало меньше  места для сострадания обездоленным. Менее удачливым говорили, что если они не  имеют больше, то это их "собственная роковая ошибка". В конце концов, Америка  была Страной Возможностей, не так ли? Никто, кроме наименее благополучных, не  считал возможным признать, что американская возможность была ограничена  системой государственных институтов и существовала для тех, кто уже находится  внутри круга. В общем случае, они не включили сюда многие меньшинства  определенного цвета кожи, или пола. Американцы стали высокомерными и на международной арене. Когда на планете  миллионы людей умирали от голода, американцы каждый день выбрасывали столько  еды, что ее было бы достаточно, чтобы накормить целые народы. К некоторым  Америка была великодушна, да - но расширяя свою внешнюю политику, она пришла к  тому, что это стало продолжением ее кровных интересов. Америка помогала другим, когда была в этом заинтересована. (То есть, когда это служило американской  структуре власти, американской богатейшей элите или военной машине, которая  защищает эту элиту с их имуществом и активами). Американский основополагающий идеал - Братская Любовь - выветрился. Теперь  любой разговор о "братской поддержке" соответствует новой ветви американизма,  то есть, с одной стороны, острой нацеленности на то, что нужно для того, чтобы  завладеть чем-либо, и острое слово в адрес менее успешных, кто посмел бы  просить их честно делиться и удовлетворить их жалобы с другой. Каждый человек должен нести ответственность за себя - это неоспоримая истина.  Но Америка и ваш мир может по-настоящему работать только тогда, когда каждый  человек добровольно примет выбор быть ответственным за всех, как за Целое. Таким образом, Коллективное Сознание создает коллективные результаты. Верно - и это многократно демонстрирует вся ваша летописная история. Матрица  втягивает себя внутрь самой себя, точно так же, как это происходит с так  называемой Черной Дырой, феномен которой описывают ваши ученые. Она тянет  подобную энергию в направлении подобной же энергии, притягивая друг к другу  даже подобные физические объекты. Потом эти объекты должны оттолкнуть друг друга, то есть разбежаться, иначе они  сольются навсегда, вследствие чего они исчезнут в своем настоящем виде, и затем принять новую форму. Все сознательные существа интуитивно знают это, поэтому  все сознательные существа стремятся прочь от состояния Постоянного Растворения, с тем, чтобы сохранить возможность строить свои взаимоотношения со всеми иными  существами. Если бы они этого не делали, то слились бы со всеми остальными  существами и испытывали бы Бесконечное Единство. Это то состояние, из которого мы пришли. Выйдя из этого состояния, мы непрерывно испытываем притяжение к нему. Отлив и прилив, движение "к" и "от" является основным ритмом вселенной и всего  сущего в ней. Это и есть секс - Синергизм Энергетического Обмена (в тексте: S E X - Synergistic Energy Exchange). Ты постоянно непреодолимо притягиваешься к объединению с другим (и со всеми,  кто находится в Матрице) и затем, в Миг Единения, сознательно выбираешь  оттолкнуться от этого Единения. Твой выбор остается свободным от Единения для  того, чтобы ты мог ощущать его. Ибо когда ты станешь частью Единого Целого и  будешь оставаться там, то ты не сможешь знать это как Единое Целое, потому что  ты больше не будешь знать Отделенности. Иначе говоря: для того, чтобы Богу знать Себя как Все, Бог должен знать Себя  как не-Все. В тебе, и в каждой энергетической единице вселенной, Бог знает Себя как Часть  Всего, и потому дает Себе возможность знать Себя как Все во Всем в Своем  Собственном Ощущении. Я могу ощущать себя тем, чем Я являюсь только ощущая то,  чем Я не являюсь. Поэтому Я являюсь тем, чем Я не являюсь - и в этом ты видишь  Божественную Двойственность. Отсюда следует утверждение: Я Есть то, что Я Есть. Теперь, как Я сказал, этот естественный отлив и прилив, этот естественный ритм  вселенной, олицетворяет всю жизнь, включая те самые мгновения, которые создают  жизнь в твоей реальности. Вы неодолимо притягиваете друг друга какой-то  неотступной силой, то растаскивающей и разделяющей, то опять настойчиво  притягивающей вас друг к другу, снова разделяющей, и снова, как бы  проголодавшись, страстно, настойчиво ищущей нерушимого единения. Вместе-врозь, вместе-врозь, вместе-врозь, танцуют ваши тела в этот наиважнейший миг, настолько инстинктивно, что вы едва ли осознаете намеренность действий.  В какой-то момент вы делаете это автоматически. Вашим телам не нужно  подсказывать что делать. Они просто делают это - с упорством всей жизни. Это сама жизнь, выражающая себя как саму жизнь. Это сама жизнь, создающая новую жизнь в лоне своих собственных ощущений. Вся жизнь происходит в этом ритме; вся жизнь и ЕСТЬ ритм. И поэтому, вся жизнь насыщена нежным ритмом Бога, который вы называете циклом  жизни. В этом цикле растет пища. Времена года приходят и уходят. В цикле вращаются  планеты. Солнце взрывается и успокаивается и взрывается вновь. Вселенная  вдыхает и выдыхает. Все происходит, все это происходит циклически, ритмично, в  вибрациях, совпадающих с частотами Бога и Богини - Всего. Ибо Бог есть Все, и Богиня есть все, и нет ничего иного, кроме того, что есть;  и все это всегда было, есть сейчас, и всегда будет, ибо мир бесконечен. Аминь.  Глава 8 В разговоре с Тобой происходит интересная вещь - Ты всегда оставляешь меня  больше с вопросами, чем с ответами. Теперь у меня появились вопросы о политике  и сексе! Некоторые люди говорят, что это одно и то же, и что все, к чему вы стремитесь в политике - это получать - Подожди минутку! Ты собираешься использовать непристойность, не так ли? Ну, да, Я думал, что Мне нужно слегка встряхнуть тебя. Эй, ЭЙ! Прекрати! Богу не подобает так говорить! Тогда почему подобает тебе? Большинству из нас не подобает. Какого черта не подобает. Не подобает тем, кто боится Бога! О, Я понимаю, ты должен бояться Бога для того, чтобы не обидеть Его. А кто сказал, что Меня можно обидеть каким бы то ни было способом, просто  обычным словом? И, наконец, не находишь ли ты любопытным то, что слова, которыми некоторые из  вас описывают высочайшую страсть величайшего секса, ты также нередко  используешь как грубейшее оскорбление? Говорит ли это тебе о том, какие чувства ты испытываешь в отношении сексуальности? Я думаю, что Ты спутал это. Я не думаю, что люди используют этот термин для  описания триумфального, поистине романтического момента. О, неужели? А был ли ты на днях в какой-нибудь спальне? Нет. А Ты? Я - в каждой из них, все время. Ну-у, под таким "присмотром" мы уж наверняка должны чувствовать себя уютно. Что? Ты что, говоришь, что в своей спальне делаешь что-то такое, чего не сделал бы пред лицом Бога? Большинство людей не чувствуют себя уютно, когда за ними кто-то наблюдает, даже намного меньший, чем Бог. В некоторых культурах, у Аборигенов в Полинезии, к примеру, люди занимаются  любовью совершенно открыто. Да, но, большинство людей не прогрессировало до такого уровня свободы.  Фактически, они считают такое поведение регрессом, то есть возвратом к  примитивному, языческому укладу. Люди, которых ты называешь "язычниками", испытывают огромное уважение к жизни.  Они ничего не знают об изнасиловании и в их сообществах фактически не бывает  убийств. Ваше сообщество засовывает секс - совершенно естественную, нормальную  человеческую функцию - под одеяло, затем разворачивается и открыто убивает  людей прямо на ровном месте. Именно это является непристойностью! Вы сделали секс таким грязным, постыдным, запретным, что вы смущаетесь  занимаясь этим! Чушь. Большинство людей считают это иным, они могли бы даже выразиться  напыщеннее - чувством пристойности. Они считают это частным, приватным  взаимодействием; для некоторых из них это является священной частью  взаимоотношений. Недостаток приватности не то же самое, что недостаток святости. Большинство  священных ритуалов большей части человечества проводятся публично. Не путай приватность со святостью. Большинство наихудших поступков вы  совершаете втихомолку, а самые лучшие ваши манеры приберегаете для публичной  демонстрации. Это не является аргументом в пользу публичного секса; это просто о том, что  приватность не обязательно эквивалентна святости, а также о том, что гласность  никак не обкрадывает тебя. Что касается пристойности, то одно это слово и концепция поведения, которая  стоит за ней, сделали гораздо больше для сдерживания величайшей радости мужчин  и женщин, чем какие-либо иные человеческие конструкции, за исключением идеи о  карающем Боге, для того, чтобы покончить с этим. Видимо, ты не веришь в пристойность. С "пристойностью" беда в том, что кто-то должен установить стандарты. Это  автоматически означает, что твое поведение ограничено, оно направляется, оно  диктуется чьей-то еще идеей о том, что именно должно приносить тебе радость. В вопросах сексуальности, так же как и во всех других аспектах, это может быть  более чем "ограничивающим"; это может быть опустошающим. Я не могу представить Себе что-либо более печальное, чем мужчину или женщину,  которые думают, что хотели бы испытать некоторые ощущения, а затем отступают  назад, потому что они думают, что то, о чем они мечтали и фантазировали,  нарушает "Стандарты Пристойности"! Обрати внимание, это не что-то такое, чего бы они не сделали - это просто  что-то такое, что нарушает "пристойность". Не только в вопросах сексуальности, но и во всей их жизни они никогда, никогда, никогда не опустятся до этого, потому что это могло бы нарушить чьи-то еще  стандарты пристойности. Если бы на бампере моей машины была наклейка, то она бы гласила: НАРУШАЙ ПРИСТОЙНОСТЬ И уж обязательно Я бы поместил такую надпись в каждой спальне. Но наше понимание того, что есть "правильно" и что есть "неправильно" является  тем, что сохраняет наше общество от развала. Как мы можем сосуществовать не  имея соглашения относительно этого? "Пристойность" не имеет ничего общего с вашими относительными ценностями  "правильности" и "неправильности". Вы все могли бы согласиться, что  "неправильно" убивать людей, но будет ли "неправильным" бегать обнаженным под  дождем? Вы все могли бы согласиться, что "неправильно" обладать женой соседа,  однако, является ли "неправильным" "обладать" своей собственной женой, или  позволить жене "обладать" тобой каким-то особенным утонченным способом? "Пристойность" редко ссылается на законность ограничений, но гораздо чаще  обращается к более простым аспектам, которые считаются "подобающими". "Подобающее" поведение не всегда является тем поведением, посредством которого  вы призываете ваши "лучшие интересы". Это исключительно такое поведение,  которое доставляет вам больше всего радости. Возвращаясь к сексуальности, Ты говоришь, что при наличии взаимного согласия  между всеми, кто в это вовлечен и затронут этим, любое поведение приемлемо? Не следует ли этому быть истиной всей жизни? Но иногда мы не знаем, кто может быть затронут, или как - Ты должен быть чувствительным к этому. Ты должен быть глубоко и тонко  осведомлен об этом. И там, где ты не можешь знать доподлинно, и даже не можешь  предполагать, то ты должен ошибаться на стороне Любви. Центральным вопросом в ЛЮБОМ решении является вопрос: "Что бы сейчас сделала  Любовь?" Любовь к самому себе и любовь ко всем остальным, кто этим затронут или в это  вовлечен. Если ты кого-то любишь, то ты не сделаешь ничего такого, что, как ты полагаешь, могло бы причинить вред этому человеку. Если у тебя есть какой-либо вопрос или  появилось сомнение, то ты подождешь, пока не доберешься в этом вопросе до  ясности. Но это означает, что другие могут держать тебя как "заложника". Все, что им  нужно сделать, это сказать, что то-то и то-то может причинить им вред, и тем  самым твои действия окажутся под запретом. Только под Твоим собственным запретом. Неужели ты захочешь запретишь самому  себе свои действия, которые не нанесут ущерба тем, кого ты любишь? А что, если ты чувствуешь, что наносишь себе урон тем, что чего-то не делаешь? Тогда ты должен высказать своему возлюбленному свою правду, то есть сказать о  том, что не делая определенных вещей, ты чувствуешь боль, разочарование,  стеснение; сообщить о том, что ты хотел бы сделать; о том, что ты хотел бы  получить согласие твоего любимого на то, чтобы ты мог сделать это. Ты должен стремиться получить такое согласие. Работай, чтобы добиться  компромисса; ищи такое направление действий, в котором могут выиграть все. А если такое направление не будет найдено? Тогда Я повторю то, что Я уже сказал: Измена самому себе для того, чтобы не изменить другому, является Изменой в любом случае. Это есть Наивысшая Измена. Ваш Шекспир сказал иначе: Когда ты Сам есть истина, И ей ты следуешь, как ночь за днем, То ты не можешь быть обманом Ни для кого. Но человек, который всегда "следует тому", что он хочет, становится очень  эгоистичным. Я не могу поверить, что Ты являешься защитником этого. Ты полагаешь, что человек всегда будет делать то, что ты называешь "эгоистичным выбором". И Я говорю тебе: Человек является способным делать высший выбор. И еще Я также говорю тебе: Высший Выбор не всегда является выбором, который, как кажется, служит другому. Другими словами, иногда мы должны ставить себя на первое место. О, ты всегда должен ставить себя на первое место! И только затем, в зависимости от того, что ты стараешься сделать, или в зависимости от того, что ты  стремишься ощущать, ты будешь делать свой выбор. Когда твоя цель - цель твоей жизни, очень высока, то таким же будет и твой  выбор. Поставить себя на первое место не означает быть, как ты говоришь, "эгоистичным" - это означает быть само-осведомленным. Ты определяешь довольно широкую основу для осуществления человеческой  деятельности. Величайший рост достигается или даже просто возможен, только через упражнения в широчайшей свободе. Если все, что ты делал - это следовал чьим-то правилам, тогда ты не рос, ты  повиновался. В противовес твоим конструкциям, покорность не является тем, чего Я хочу от  тебя. Покорность не является ростом, а рост - это то, чего Я желаю. А если мы не "растем", Ты швыряешь нас в ад, верно? Неверно. Я объяснил это в Книге 1, и мы продолжим это в Книге 3. Хорошо. Таким образом, в тех широких границах, которые Ты установил, могу ли я  задать несколько заключительных вопросов о сексе, перед тем, как мы перейдем к  другой теме? Заряжай. Если секс является такой чудесной частью человеческих ощущений, то почему так  много духовных учителей проповедуют половое воздержание? И почему так много  мастеров убеждено в необходимости воздержания? По той же причине большинство из них изображаются людьми, ведущими простой  образ жизни. Те, кто эволюционировал до высокого уровня понимания, привели  желания своего тела в равновесие с их разумом и душой. Вы являетесь триедиными существами, но большинство людей ощущают себя как тело. И когда им переваливает за тридцать, они забывают даже о разуме. Никто больше  не читает. Никто не пишет. Никто не учит. Никто не учится. Разум забыт. Он не  подпитывается. Он не расширяется. Разум не кормят. Он не пробужден. Он затих и  притуплен. Ты сделал все что мог, чтобы выключить его. Телевидение, кино,  бумажная шелуха в мягкой обложке. Что бы ты ни делал - не думай, не думай, не  думай! Вот так большинство людей проживают свою жизнь на уровне тела. Кормят тело,  одевают тело, дают телу "лекарства". Большинство людей годами не читают хороших книг - Я имею ввиду книги, из которых они могут чему-то научиться. Однако они  могут пересказать тебе всю телевизионную программу на неделю. В этом есть  что-то необычайно грустное. Истина в том, что большинство людей не хочет, чтобы им приходилось думать. Они  избирают лидеров, они поддерживают правительство, они принимают религии, не  приемлющие независимое мышление. "Сделайте мне попроще. Скажите мне, что делать." Большинство людей хотят только этого. Где мне сесть? Где мне встать? Как мне  приветствовать? Где мне заплатить? Что вы хотите, чтобы я сделал? Каковы правила? Где мои границы? Скажите мне, скажите мне, скажите мне.  Я сделаю это - только кто-нибудь, скажите мне! Потом они чувствуют разочарование, омерзительное отвращение. Они соблюдали все  правила, они все делали так, как им говорили. Что же пошло неправильно? Когда  же все это протухло и прогнило? Почему же все это развалилось? Это случилось в тот момент, когда ты отказался от своего разума - мощнейшего  создающего инструмента, какой ты когда-либо имел. Пришло время снова подружиться со своим разумом. Будь в компании с ним, а то он чувствует себя таким одиноким. Дай ему пищи - он умирает с голоду. Некоторые из вас, малочисленное меньшинство, поняли, что имеют тело и разум. Вы хорошо обращаетесь со своим разумом. И все еще, даже среди тех из вас, кто  уважает свой разум и то, что он дает, лишь немногие научились использовать  разум более чем на одну десятую его возможностей. Если бы вы знали, на что  способен ваш разум, вы бы никогда не перестали принимать участие в его  поразительных чудесах и пользоваться его мощью. И если ты думаешь, что число тех, кто сбалансировал свою жизнь между телом и  разумом, невелико, то число тех, кто видит себя как три-единое существо - Тело, Разум и Дух, исчезающе мало. И все же, вы являетесь триедиными существами. Вы больше, чем ваше тело, и даже  больше, чем ваши тело и разум. Оберегаешь ли ты свою душу? Ты вообще хотя бы замечаешь ее? Исцеляешь ли ты ее  или причиняешь ей боль? Растешь ли ты или увядаешь? Расширяешься ли ты или  сжимаешься? Так ли одинока твоя душа, как и твой разум? И она, наверное, даже более лишена  заботы, чем он? А когда ты последний раз чувствовал, как твоя душа выражает  себя? Когда ты последний раз плакал от радости? Писал стихи? Сочинял музыку?  Танцевал под дождем? Выпекал пирог? Рисовал что-нибудь? Ремонтировал что-то  сломанное? Целовал ребенка? Прижимал котенка к своему лицу? Взбирался на гору?  Купался нагишом? Гулял на утренней заре? Играл на гармошке? Разговаривал до  рассвета? Часами занимался любовью ... на пляже, или в роще? Соединялся с  природой? Искал Бога? Когда последний раз ты сидел один в молчании, путешествуя в глубочайших мирах  своего существа? Когда ты последний раз говорил своей душе - привет? Если ты живешь свою жизнь как однобокое создание, ты глубоко вязнешь в  вопросах, касающихся тела: Деньги. Секс. Власть. Обладание. Физическая  стимуляция и удовлетворение. Безопасность. Известность. Финансовый рост. Если ты живешь как двустороннее существо, ты расширяешь свои концепции для  того, чтобы включить в них аспекты разума. Общение; творчество; стимуляцию  нового мышления, новые идеи; создание новых целей, новых высот, личностный рост. Если ты живешь как триединое существо, ты, по меньшей мере, вступаешь в  равновесие с самим собой. Твои взгляды включают грани души: духовную  подлинность; цель жизни; взаимоотношения с Богом; путь развития; духовный рост, в конечном счете, судьбу. Если ты развиваешься до все более и более высоких уровней сознания, ты  приводишь каждую грань своего существа в состояние полной реализации. Поэтому эволюция не означает отбрасывание некоторых сторон самого Себя в пользу других. Это просто означает расширение области фокусирования; способность  отойти от почти исключительных включений в один аспект, и действие в  направлении подлинной любви и высокой оценки всех сторон. Тогда почему так много учителей поддерживают идею о полном воздержании от секса? Потому, что они не верят в то, что люди могут достичь баланса. Они убеждены в  том, что сексуальная энергия, а также энергии, воплощающие иной мировой опыт,  является слишком мощной для того, чтобы ее обуздать; привести в равновесие.  Они уверены в том, что воздержание является единственным путем к духовному  развитию, а не одним из ее возможных результатов. Правда ли, что некоторые высокоразвитые существа действительно "отказались от  секса"? Не в классическом смысле слова "отказываться". Это ненасильственное отпускание  чего-то того, чего ты все еще хочешь, но знаешь, что "не хорошо этим  заниматься". Речь идет скорее о простом отстранении, об уходе от него, примерно также, как кто-то отказывается от второй порции десерта. Не потому, что десерт  не хорош. Даже не потому, что он не хорош для тебя. Просто потому, что чудес  такого уровня, каким он был, ты имеешь достаточно. Когда ты по этой причине сможешь отпустить свою вовлеченность в секс, ты  сможешь захотеть сделать это. И опять же, можешь не захотеть. Ты можешь никогда не решить, что тебе этого "достаточно" и можешь всегда хотеть этих ощущений в  балансе с другими ощущениями твоего Бытия. Это нормально. Все в порядке. Сексуально активные существа не являются менее  способными к просветлению, не являются менее духовноразвитыми, чем сексуально  пассивные. Просветление и развитие приведет к тому, что ты забудешь свою склонность к  сексу, оставишь свою глубокую нужду иметь эти ощущения, освободишься от  привязанности к сексу. Таким же образом будет исчезать поглощенность твоего внимания деньгами,  властью, обладанием и другими ощущениями, которые дает тело. И тогда не будет  существовать твоей действительно высокой оценки этих вещей, и ее не должно  быть. Высокая оценка всего, что есть в жизни будет тем, что чтит Процесс,  который Я создал. Пренебрежение к жизни или к любой из радостей жизни, даже к  самым основным, физическим радостям, является пренебрежением ко Мне, Творцу. Ибо если ты называешь Мое творение нечестивым, порочным, то зачем ты взываешь  ко Мне? Поэтому, когда ты называешь Мое творение священным, ты освящаешь свое  ощущение этого, а также ощущение Меня. И Я говорю тебе: Я не создал ничего презренного и как сказал ваш Шекспир, ничто не является "злом", покуда разум этого не решил. Это приводит меня к некоторым другим, заключительным вопросам о сексе. Является ли нормальным секс по согласию между взрослыми? Да Я имею ввиду "эксцентричный" секс? Даже секс без любви? Даже гей-секс? Первое, давай сначала уясним, что нет ничего не одобренного Богом. Я не сижу здесь в осуждении, называя одно действие Добром, а другое Злом. (Как ты знаешь, Я достаточно подробно обсудил это в Книге 1.) Теперь, в контексте того, что служит тебе или мешает на твоем Пути Развития,  только ты можешь это решать. Тем не менее, есть направляющая линия с широкой основой, с которой согласно  большинство развитых душ. Никакое действие, которое причиняет вред другому, не ведет к быстрому развитию. Есть еще и вторая направляющая линия. Никакое действие, в которое вовлекается кто-либо другой, не может быть  предпринято без его согласия и разрешения. Теперь в контексте этих направляющих линий давай обсудим тот вопрос, который ты задал. "Эксцентричный" секс? Ну, если это никому не вредит, и делается с согласия  всех, какова может быть причина, по которой кто-либо назовет это  "неправильным"? Секс без любви? Секс "ради секса" вызывал много дебатов с самого начала времен. Я часто думаю, что когда бы я ни слышал этот вопрос, у Меня возникает желание  войти в комнату, полную людей и сказать: "Те из вас, кто никогда не имел секса  вне взаимоотношений глубокой, приверженной, верной любви - поднимите руку." Позволь Мне сказать лишь вот что: Все что угодно, в чем нет любви, не является  самым быстрым путем к Божественному. Неважно что, секс без любви или спагетти с мясными фрикадельками без любви,  если ты приготовился к празднику и проводишь его без любви, то пропускаешь мимо и лишаешь себя самой удивительной и необыкновенной части ощущений. Является ли неправильным пропускать это? И снова, слово "неправильно" здесь  может не сработать. "Невыгодно" - может быть ближе, обозначая, что ты желаешь  развиваться в существо более высокого духовного уровня так быстро, как только  можешь. Гей-секс? Так много людей хотят сказать, что Я против гей сексуальности или  против подобной активности. Я не выношу суждений по поводу этого или любого  другого выбора, который вы делаете. Люди хотят выносить суждения любого уровня ценности обо всем, но Я слегка  подпорчу им эту вечеринку. Я не присоединяюсь к ним в этих суждениях, которые  особенно смущают тех, кто говорит, что это Я их породил. Я подмечаю вот что: Было время, когда люди думали, что брак между существами,  принадлежащими к разным человеческим расам, не только не рекомендовался, но был нарушением закона Божьего. (Поразительно, но некоторые и до сих пор так  думают). Они ссылались на свою Библию как на авторитетный источник даже в том  случае, если они имели полномочия обсуждать вопросы, касающиеся  гомосексуальности. Ты имеешь ввиду, что людям разных рас нормально вступать в брак? Вопрос абсурден, но не настолько абсурден, как уверенность некоторых людей в  том, что ответ - "нет". Являются ли вопросы о гомосексуальности настолько же абсурдными? Тебе решать. У Меня нет суждений ни по этому поводу, ни по поводу чего-либо  еще. Я знаю, ты хочешь, чтобы они были. Это сделало бы вашу жизнь намного  проще. Не нужно принимать решений. Не нужно шевелить мозгами. За тебя все  решили. Ничего не делай, просто покорись. Не так уж много в этом жизни, в  смысле созидания или самовыражения, но худо-бедно, черт побери, ... стресса-то  тоже никакого. Позволь мне задать несколько вопросов о сексе и детях. С какого возраста можно  начинать знакомить детей с сексуальностью как с жизненными ощущениями? Дети осознают себя как сексуальные существа, как говорится, как человеческие  существа, с самого начала своей жизни. То, что многие родители на планете  делают сейчас, это стараются отбить у них охоту замечать это. Если рука ребенка потянулась к "неправильному месту", вы отводите ее прочь. Если малое дитя  начинает находить моменты удовольствия в невинном наслаждении своим собственным телом, вы в ужасе реагируете и тем самым передаете это чувство ужаса своему  ребенку. Ребенок удивляется - что я такого сделал, что я такого сделал? Мамочка сердится; что я такого сделал? В вашей расе существ не является вопросом, когда знакомить потомство с  сексуальной стороной жизни, предметом обсуждения является то, когда вы  прекратите требовать от них, чтобы они отрицали свою собственную принадлежность к виду сексуальных существ. Где-то в возрасте между 12 и 17 большинство из вас  уже отказались от борьбы и говорят, по существу (естественно, не словами - вы  же не говорите об этих вещах), "Хорошо, теперь ты можешь заметить, что у тебя  есть сексуальные части тела и половые органы для того, чтобы с ними что-то  делать." Но к этому времени вред уже нанесен. Вашим детям в течение десяти или более лет показывали, что им следует стыдиться этих частей тела. Некоторым даже не  сказали, как они на самом деле называются. Они слышат все что угодно, от "писи" и "твоего низа" до слов, которые некоторые из вас с напряжением изобретают, все ради того, чтобы просто избежать слов "пенис" или "влагалище". Поняв совершенно ясно, что все, связанное с этими частями тела, отрицается, не  обсуждается и должно быть скрыто, ваше потомство врывается в половую зрелость  ничего не зная, что делать с тем, что с ними происходит. Они совсем не были  подготовлены. И несомненно, их действия оказываются жалкими, неуклюже, если не  решительно неподходящим образом, отзываясь на их самые новые и самые  настойчивые побуждения. Это не является обязательным, Я также не говорю, что это служит вашему  потомству, слишком многие из которых вступают во взрослую жизнь переполненные  сексуальными табу, подавленными желаниями и "помешанные" на том, чтобы  превзойти всех. В просветленных сообществах потомство никогда не испытывает разочарования, не  выслушивает выговоров и их никто не "поправляет", когда они рано начинают  находить естественное наслаждение в своем собственном существе и испытывать  его. Так же обстоит дело с сексуальностью их родителей, то есть они  идентифицируют своих родителей как существ, наделенных сексуальностью, которую  не нужно избегать или обязательно прятать. Обнаженные тела, неважно, родителей, детей или братьев и сестер, остаются открытыми и они обращаются с ними  совершенно естественно, совершенно изумительно и совершенно нормально, то есть  не как с тем, чего надо стыдиться. Половые функции также хорошо видны и с ними обращаются совершенно естественно,  совершенно изумительно и совершенно нормально. В некоторых сообществах родительские пары постоянно находятся в поле зрения их  потомства - что, как не это может давать детям большее чувство красоты и  восторженности, чудесного волшебства чистой радости и полной естественности  сексуального выражения любви? Ибо родители постоянно моделируют "правильность"  и "неправильность" всех типов поведения, и дети улавливают от своих родителей  как самые утонченные, так и не самые нежные сигналы обо всем, благодаря чему  они видят своих родителей мыслящими, говорящими и делающими. Как было отмечено ранее, вы можете называть такие сообщества "языческими" или  "примитивными", но совершенно очевидно, что в таких сообществах фактически не  случается изнасилований или преступлений на почве страсти, проституция вызывает смех своей абсурдностью, а о сексуальном сдерживании или дисфункции там вообще  не слышали. Хотя прямо сейчас такая открытость не рекомендуется вашему сообществу (во всех, кроме самых экстраординарных культурных слоев, это, без сомнения, глубоко  заклеймят), однако, настало время, когда, так называемая, современная  цивилизация на вашей планете сделает что-то для того, чтобы прекратить  репрессии, снять чувство вины и стыда, которые так часто окружают и  характеризуют полноту сексуального выражения в вашем обществе. Предложения? Идеи? С самого начала их жизни перестаньте учить детей стыдиться того, что является  естественным проявлением тела и перестаньте делать это неправильным. Прекратите показывать вашему потомству, что все, связанное с сексом, должно быть сокрыто.  Позвольте вашим детям видеть и наблюдать вашу романтическую сторону. Пусть они  видят вас обнимающимися, прикасающимися друг к другу, нежно ласкающими друг  друга, пусть они видят, что их родители любят друг друга и то, что физическое  проявление этой любви совершенно естественно и чудесно. (Вас удивит, когда вы  узнаете, в каком большом количестве семей такой простой урок не был пройден.) Когда ваши дети начинают открывать свои собственные сексуальные чувства,  проявлять любопытство и испытывать настойчивое влечение, побудите их связать  это новое растущее ощущение самих себя с внутренним чувством радости и  праздника, а не с чувством вины или стыда. И, ради всего святого, перестаньте прятать свои тела от ваших детей. Это  нормально, если они видят вас плавающими обнаженными в пруду во время похода с  ночевками или же в бассейне на заднем дворе; не падайте от апоплексического  удара, если они застанут вас идущим из спальни в ванную комнату без халата;  отбросьте ваше неистовое желание прикрываться, кутаться, пресекать любую  возможность для вашего ребенка, даже самую невинную, чтобы приобщиться к тому,  что вы являетесь существами со своей собственной сексуальной идентификацией.  Дети думают, что их родители являются бесполыми, потому что их родители рисуют  свой портрет именно таким. Потом дети воображают, что и они должны быть такими, потому что все дети подражают своим родителям. (Терапевты скажут вам, что  некоторые повзрослевшие дети по сей день с огромным трудом могут представить  себе своих родителей фактически "делающими это", что, конечно же, наполняет  этих потомков - теперь уже пациентов терапевта, яростью или стыдом или чувством вины, потому что они, естественно, желают "делать это" и никак не могут понять, что же с ними не так.) Так что, говорите со своими детьми о сексе, смейтесь и веселитесь со своими  детьми по поводу секса, учите их и позволяйте им, напоминайте и показывайте им  как нужно праздновать свою сексуальность. Это то, что вы можете делать для  своих детей. И вы делаете это с того самого дня, когда они родились, с первым  поцелуем, с первым объятием, с первым прикосновением, которое они получают от  вас, и с тем, что они видят вас, получающими это друг от друга. Спасибо Тебе. Спасибо Тебе. Я так надеялся, что Ты внесешь чистоту в этот  предмет. Но - один последний вопрос. Когда наступает подходящее время для  знакомства, представления или специфического описания или обсуждения  сексуальности с нашими детьми? Они сами скажут вам о том, когда это время придет. Каждый ребенок будет делать  это ясно и безошибочно, если только ты действительно наблюдаешь и слушаешь.  Фактически это приходит и происходит с нарастанием. Это появляется и  расширяется. И вы будете знать способ общения, подходящий для каждого возраста, отзываясь на растущую сексуальность ваших детей, если вы сами имеете ясность и  если вы сами покончили с вашими "незавершенными делами" в этом вопросе. Как нам попасть в то место? Делайте то, что для этого нужно. Приводите их на семинары. Посещайте терапевта. Собирайтесь в группы. Читайте книги. Медитируйте на это. Открывайте для себя  друг друга, и прежде всего - снова и снова узнавайте друг друга как мужчину и  женщину; раскрывайте, пересматривайте, возвращайтесь к этому опять, заявляйте о своих правах на свою собственную сексуальность. Празднуйте это. Наслаждайтесь  этим. Владейте этим. Владейте своей собственной, полной радости, сексуальностью и тогда вы будете  поощрять ваших детей и позволять им владеть их собственной сексуальностью. И снова, спасибо Тебе. Теперь, отходя от обсуждения детской и возвращаясь к  более широким аспектам человеческой сексуальности, мне придется задать Тебе еще один вопрос. Он может показаться дерзким и даже легкомысленным, но я не могу  позволить этому диалогу завершиться без того, чтобы не задать его. Перестань извиняться и задавай его. Отлично. Существует ли такая вещь как "слишком много" секса? Нет. Разумеется, нет. Но существует такая вещь, как слишком большая нужда в  сексе. Мой совет такой: Всем наслаждайся. Ни в чем не нуждайся. Включая людей? Включая людей. Особенно людей. Нужда в ком-либо является самым быстрым способом разрушить взаимоотношения. Но нам всем нравится быть нужными. Тогда прекрати это. Вместо этого полюби чувствовать себя ненужным, ибо  величайший дар, которым ты можешь наградить кого-либо, является сила и  способность не нуждаться в тебе, совсем не нуждаться в тебе.  Глава 9 Хорошо, я готов двигаться дальше. Ты обещал поговорить о некоторых аспектах  жизни на Земле, имеющих большое значение, и с того момента, когда Ты  комментировал жизнь в Соединенных Штатах я захотел поговорить об этом подробнее. Да, хорошо. В Книге 2 Я хочу поставить перед лицом всей вашей планеты некоторые более крупные вопросы. Не существует более важного предмета, чем образование  вашего потомства. Мы ведь не очень хорошо делаем это, верно? ... Между прочим, я могу сказать,  что Ты завел этот разговор. Ну, разумеется, все относительно. По отношению к тому, что вы, как ты говоришь, пытаетесь делать - нет, вы не делаете это хорошо. Все, о чем Я здесь говорю, и все, что я включил в эту дискуссию и что,  следовательно, входит в этот документ, должно быть принято в этом контексте.  Я не выношу суждений о том, "правильно" это или "неправильно", "хорошо" это или "плохо". Я просто наблюдаю за тем, насколько эффективна ваша деятельность в  отношении того, что ты говоришь вы пытаетесь делать. Я это понимаю. Я слышу, что ты говоришь, что ты это понимаешь, однако даже до того, как этот  диалог закончится, может наступить момент когда ты обвинишь Меня в том, что Я  выношу суждения. Я никогда не обвиню Тебя в этом. Я лучше знаю. То, что ваша раса "лучше знает", в прошлом не останавливало вас перед тем,  чтобы называть Меня осуждающим Богом. Но, меня это остановит. Посмотрим. Я хотел бы поговорить об образовании. В самом деле. Я наблюдаю, что большинство из вас неверно понимает и значение, и цель, и функцию образования, то есть, ничего не понимает в процессе, который у  вас идет лучше всего. Это очень сильное утверждение и здесь мне нужна помощь. Большинство человеческой расы решило, что и значением и целью и функцией  образования является передача знаний; что дать кому-либо образование означает  дать знания, то есть в обычном смысле - передать сведения, накопленные одной  определенной семьей, кланом, племенем, сообществом, нацией, миром. Однако, образование не так много может сделать со знанием фактов. О? Да Ты, должно быть, насмехаешься. Ясное дело. Тогда чем оно должно оперировать? Мудростью. Мудростью? Да. Хорошо, я сдаюсь. В чем разница? Мудрость - это применяемое знание. Таким образом, мы как бы и не думаем пытаться давать знания нашему потомству.  Мы предполагаем пытаться дарить им мудрость. Прежде всего, не "пытайся" делать что-либо. Делай это. Второе, не игнорируй  знание в пользу мудрости. Это будет фатально. С другой стороны, не игнорируй  мудрость в пользу знания. Это тоже будет фатально. Это покончило бы с  образованием. Это убивает образование на вашей планете. Мы игнорируем мудрость в пользу знания? В большинстве случаев, да. Как же мы это делаем? Вы учите ваших детей тому - что думать, вместо того, чтобы учить их - как  думать. Объясни пожалуйста. Охотно. Когда вы даете вашим детям знания, вы говорите им - что нужно думать.  То есть, вы говорите им что им следует знать, и что то, что вы хотите чтобы они знали, является истиной. Когда вы даете вашим детям мудрость, то вы не говорите что им следует знать или что является истиной, но учите их тому, как добираться до их собственной истины. Но без знания не может быть мудрости. Согласен. Именно поэтому Я сказал, что вы не можете игнорировать знание в  пользу мудрости. Определенное количество сведений должно быть передано от  одного поколения другому, потом следующему. Но, как можно меньше. Чем меньше -  тем лучше. Позвольте ребенку открывать самому. Знайте: Знание фактов - это потеря.  Мудрость - никогда не забывается. Значит, наши школы должны учить как можно меньше? Вашей школе следует поменять акценты. Сейчас они в основном сфокусированы на  знании фактов и практически не уделяют внимания мудрости. Обучение критическому мышлению, решению проблем и логике воспринимается многими родителями как  угрожающее. Они хотят, чтобы такое обучение не входило в школьные программы.  И это может иметь место, если они хотят защитить свой образ жизни. Потому что  дети, которым позволили развить процесс собственного критического мышления,  скорее всего откажутся от моральных стандартов и полностью отвернутся от образа жизни своих родителей. Для защиты вашего образа жизни вы построили систему образования, основанную на  развитии у детей памяти, а не способностей. Детей учат запоминать факты и  вымыслы - вымыслы, которые каждое общество придумало о самом себе, вместо того, чтобы давать им возможность развивать в себе способности открывать и создавать  свои собственные истины. Программы, призванные развивать у ваших детей способности и навыки, вместо  того, чтобы развивать память, громко высмеиваются теми, кто воображает себе,  что знает, чему ребенку нужно учиться. Поэтому то, чему вы учили своих детей,  привело ваш мир к игнорированию, а не отвело от него. Наши школы не учат вымыслам, они учат фактам. Сейчас ты лжешь сам себе, так же как вы лжете своим детям. Мы лжем нашим детям? Конечно лжете. Возьми любую историческую книгу и посмотри. Ваши истории  написаны людьми, которые хотят, чтобы их дети видели мир с определенной точки  зрения. Любая попытка провести исторический анализ с более широкой точки  видения фактов вызывает презрительную усмешку и называется "ревизионизмом". Вы  не будете говорить вашим детям правду о вашем прошлом, потому что тогда они  будут видеть кто вы есть на самом деле. Большая часть вашей истории написана с точки зрения того сегмента общества,  который вы назвали бы белыми мужчинами, Англо-Саксонскими Протестантами. Когда  женщины, или чернокожие, или кто-то из других меньшинств, говорит: "Эй,  подождите минутку. Вот как все было. Вы пропустили огромную часть этого", вы  съеживаетесь от страха и требуете, чтобы "ревизионисты" прекратили свои  попытки переписать ваши скрижали. Вы не хотите, чтобы ваши дети знали, как это  происходило на самом  деле. Вы хотите, чтобы они знали ваши суждения о том, что происходило, с вашей точки зрения. Хочешь, Я приведу тебе пример этого? Изволь. В Соединенных Штатах вы не учите ваших детей тому, что известно о решении вашей страны сбросить атомную бомбу на два японских города, в результате чего погибли и были покалечены сотни тысяч людей. Вместо этого, вы преподносите им факты  так, как вы их видите, и так, как вы хотите, чтобы их видели они. Если предпринимается попытка сбалансировать эту точку зрения с точкой зрения  другой стороны, в данном случае, японской, вы визжите, приходите в бешенство,  напыщенно и бессвязно говорите, подскакиваете, и требуете, чтобы школы не смели даже думать о том, чтобы представлять сведения об этом важном событии в  историческом видении другой стороны. Таким образом, вы учите совсем не истории, а политике. Предполагается, что история является точным и полным описанием того, что  фактически произошло. Политика никогда не оперирует тем, что произошло на самом деле. Политика всегда оперирует чьей-то точкой зрения на то, что произошло. История показывает, политика судит. История раскрывает, говорит обо всем.  Политика скрывает; утаивает, говорит только об одной стороне. Политики  ненавидят историю, написанную правдиво. А история, правдиво написанная, не  очень хорошо характеризует политиков. Так что, вы облачены в Новую Одежду Императора, ибо ваши дети смотрят на все  прежде всего через вас. Дети обученные критически мыслить, смотрят на вашу  историю и говорят: "Как же так вышло, что мои родители и остальные взрослые  сами себя ввели в заблуждение". Вы не можете примириться с этим, поэтому  вышибаете это из них. Вы не хотите, чтобы ваши дети располагали большинством  ключевых фактов. Вы хотите, чтобы они имели факты, принятые вами. Я думаю, что Ты здесь преувеличиваешь. Я думаю, что Ты рассматриваешь эти  аргументы несколько шире. Правда? Большинство людей в вашем обществе вообще не хочет, чтобы их дети знали самые основные факты жизни. Когда школы только начинают учить детей тому, как  функционирует человеческое тело, они используют бананы как иллюстрацию этого. И теперь, вы даже не намерены рассказывать детям о том, как передается СПИД, или  как остановить его распространение. До тех пор, разумеется, пока вы с  определенной точки зрения не расскажете им о том, как избежать СПИДа. Тогда все в порядке. Вы просто даете им факты и позволяете им самим решать? Не в этой  жизни. Дети не готовы сами для себя решать подобные вопросы. Ими нужно как следует  руководить. Ты вообще-то видишь, каким стал мир в последнее время? В каком смысле? В том смысле, как вы в прошлом руководили вашими детьми. Нет, это то, как мы не так руководили ими. Если мир сейчас прогнил - и во  многих направлениях так оно и есть, то это не потому, что мы старались  прививать нашим детям старые ценности, а потому, что мы позволили им учиться  всем этим "новым клыкастым" штукам! Ты что, действительно веришь в это? Ты прав, черт возьми, я действительно верю в это! Если бы мы просто  ограничивали наших детей вместо того, чтобы пичкать их всей этой дрянью под  названием "критическое мышление", мы бы были сегодня намного лучше. Если бы мы  придерживались так называемого внеклассного "сексуального образования" и дома,  где ему и надлежит происходить, мы бы не видели подростков, имеющих детей, и  необеспеченных одиноких матерей 17 лет, и мира, который обезумел. Если бы мы  настаивали на том, чтобы наша молодежь жила по нашим моральным стандартам  вместо того, чтобы позволить им отходить от них и создавать свои собственные,  нам не пришлось бы снова и снова укреплять наши стандарты, подгоняя трепещущую  нацию под свою собственную жалкую имитацию себя в прошлом. Я понимаю. И Еще одно. Не стой здесь и не рассказывай мне как мы, допустим, внезапно  увидим себя "неправыми" в том, что мы сделали с Хиросимой и Нагасаки. Мы  остановили войну, с Божьей помощью. Мы спасли тысячи жизней. По обеим сторонам. Это была цена войны. Это решение никому не нравится, но его пришлось принять. Я вижу. Да, ты видишь. Ты такой же, как все эти el pinko - розовые либеральные  Коммуняки. Ты хочешь, чтобы мы пересмотрели нашу историю, изволь. Ты хочешь,  чтобы мы пересмотрели самих себя в смысле нашего существования. Тогда вы,  либералы, худо-бедно можете идти своим путем; перевернуть мир; создать свои  декадентские сообщества; перераспределить богатство. Власть народу и вся эта  шелуха. Ничего, кроме этого, никогда и никуда нас не приведет. Все, что нам  надо - это вернуться в прошлое; к ценностям наших пра-отцов. Вот что нам надо! Закончил? Да, закончил. Как это было? Довольно мило. Это было действительно хорошо. Ну, если ты в течение нескольких лет слушал это по радио, то должно получаться  довольно легко. Это так, как люди на вашей планете думают, не правда ли? Могу поспорить, что так. И не только в Америке. Я имею ввиду, что мы можем  изменить название страны и изменить название войны; вставить название любой  наступательной военной операции, проведенной любой нацией в любой исторический  период. Неважно. Все думают, что они правы. Все знают, что не прав кто-то  другой. Забудь о Хиросиме. Вставь вместо нее Берлин. Или Боснию. Все знают, что старые ценности являются тем, что тоже работало. Каждый знает,  что мир катится в ад. Не только в Америке. Везде. Все кричат и гоняются за  возвратом к старым ценностям, и за возвратом к национализму, всюду на планете. Я знаю, что это так. И то, что я здесь делаю - пытаюсь выразить это чувство, это беспокойство, это  возмущение. Ты хорошо поработал. Почти убедил Меня. Да ну? А что Ты скажешь тем, кто на самом деле так думает? Я спрошу, действительно ли вы думаете, что 30 лет назад, 40 лет назад, 50 лет  назад все было лучше? Я скажу, что у памяти плохое зрение. Ты помнишь хорошее и не помнишь самого плохого. Это естественно, это нормально. Но не обманывай сам  себя. Подумай критически, и не просто запоминая то, о чем бы другие хотели,  чтобы ты думал. На том же примере, неужели ты действительно полагаешь, что было необходимо  сбрасывать атомную бомбу на Хиросиму? Что говорят ваши американские историки о  том гигантском количестве вопросов тех, кто хочет больше знать о том, что же  произошло в действительности, о том, что Японская Империя частным образом  открыла Соединенным Штатам свою волю прекратить войну еще до того, как бомба  была сброшена? Какую роль в принятии решения о бомбардировке сыграло чувство  мести за ужас Пирл Харбора? И если ты принимаешь то, что бомбардировка Хиросимы была необходима, то зачем нужно было сбрасывать вторую бомбу? Возможно, что твое собственное мнение по поводу всего этого могло быть верным.  Могло быть и так, что американская точка зрения по поводу всего этого является  точным отражением того, что фактически произошло. Не в этом суть дискуссии.  Суть здесь в том, что ваша система образования не допускала критического  мышления об этих вещах, как и об огромном количестве других вещей. Можешь ли ты представить себе, что случилось бы с общественными науками или с  учителем истории где-нибудь в Айове, который предложил бы классу обсудить  приведенные выше вопросы, приглашая и поощряя своих учеников глубоко изучить и  исследовать этот предмет и сделать свое собственное заключение? Вот в чем суть! Вы не хотите, чтобы ваша молодежь приходила к своим собственным выводам. Вы хотите, чтобы они приходили к тем же заключениям, к которым пришли  вы. Таким образом, вы обрекаете их на повторение ошибок, к которым ваши  заключения привели вас. Но что тогда делать с заявлениями, сделанными таким большим количеством людей  по поводу старых ценностей и сегодняшней дезинтеграции нашего общества? Что  сказать по поводу подростков, рожающих детей, необеспеченных юных матерей, -  или наш мир обезумел? Ваш мир обезумел. С этим Я согласен. Но ваш мир обезумел не от того, чему вы  позволили вашим школам учить своих детей. Он обезумел от того, чему вы не  позволили их учить. Вы не разрешили вашим школам учить их тому, что любовь - это все, что есть.  Вы не позволили вашим школам говорить о безусловной любви. Черт побери, мы даже своим религиям не позволили говорить об этом. Это точно. И вы не будете позволять вашему потомству радоваться самим себе и  своему телу, своей человечности и праздновать свою собственную удивительную  сексуальность. И вы не будете позволять своим детям знать то, что они в первую  очередь являются духовными существами, обитающими в теле. И не будете  обращаться с вашими детьми как с духами, вселившимися в тело. В обществах, в которых открыто говорят о сексуальности, свободно обсуждают ее,  радостно объявляют о ней и испытывают ее, сексуальные преступления фактически  отсутствуют, и лишь мизерное количество рождений происходит нежданно-негаданно, а также нет незаконнорожденных и нежеланных детей. В высокоразвитых сообществах рождение всех детей является благом и все матери и все дети полностью  обеспечены. И действительно, общество не может обращаться с ними иначе. В обществах, в которых историю не пригибают под взгляды самых сильных и самых  властных, сведения об ошибках прошлого являются открытыми и эти ошибки никогда  не повторяются, одного раза вполне достаточно, чтобы ясно понимать, что именно  является саморазрушением. В обществах, где учат критически мыслить, решать проблемы, уметь жить, вместо  того, чтобы просто запоминать, даже так называемые "осуждаемые" действия  прошлого подвергаются внимательному и всестороннему изучению. Ничто не  принимается по нарицательной стоимости (on face value). Как это может работать? Давай воспользуемся примером из истории Второй Мировой  войны. Каким образом школьная система учила бы умению жить, подступая к  историческому эпизоду с Хиросимой, если не при помощи фактов? Ваши учителя точно рассказывали бы своим классам о том, что именно тогда  произошло. Они бы включили в описание все факты - все факты, которые привели к  этому событию. Они бы стремились рассмотреть все точки зрения историков с обеих сторон схватки, понимая, что есть более чем одна точка зрения на все, что  происходит. И тогда бы они не просили класс запомнить факты, касающиеся этого  события. Вместо этого, они бы бросили классу вызов. Они бы сказали: "Вы сейчас  услышали все, что известно об этом событии. Вы знаете все, что было до него, и  что произошло после. Мы дали вам столько "фактов" об этом событии, сколько у  нас есть. Теперь, опираясь на знание этих "фактов", какая "мудрость" приходит  вам в голову? Если бы вас выбрали для решения тех проблем, перед лицом которых  люди стояли тогда и которые были решены при помощи бомбардировки, как бы их  решили вы? Не смогли бы вы придумать лучший способ?" О, конечно. Это просто. Кто-то может придти к ответам таким путем, то есть  пользуясь взглядом в прошлое. А кто-то может заглянуть им через плечо и  сказать: "Я бы сделал это по-другому." Тогда почему вы не делаете по-другому? Прости? Я сказал, тогда почему вы не делаете по-другому? Почему вы не оглянулись через  плечо, научившись у своего прошлого, и не сделали иначе? Я скажу тебе, почему.  Потому что позволение вашим детям внимательно рассматривать ваше прошлое и  анализировать его критически, что на самом деле, требует от вас сделать это  частью их образования - было бы весьма рискованным и могло бы встретить их  несогласие с тем, как вы это сделали. Они, несомненно, в любом случае будут не согласны. Вы просто не позволяете им  слишком много всего в вашем классе. Поэтому им приходится выносить это на  улицы. Протестовать. Срывать плакаты. Сжигать флаги. Делать все, что они могут  для того, чтобы привлечь ваше внимание, чтобы вы их увидели. Ваши молодые люди  кричат вам: "Должен быть лучший путь!" Только вы их не слышите. Вы не хотите их слышать. И вы, конечно же, не хотите поощрять их начать критически думать в  классе по поводу тех фактов, которые вы им даете. Вы говорите им - просто примите это. Не приходите сюда и не говорите нам, что  мы делаем это плохо. Просто примите вот что - то, что мы делаем - это правильно. Это то, как вы учите своих детей. Это то, что вы называете образованием. Но есть такие, кто сказал бы, что вся молодежь чокнутая, что ею владеют  безумные, либеральные идеи. Она заведет страну в тупик и загонит всех в  подземелья. Она пошлет все к черту. Приведет на грань забвения. Разрушит  культуру, ориентированную на ценности, и заменит ее тем, что называется  "делай-все-что-хочешь-делать" в чем ты "хорошо себя чувствуешь", принесет  мораль, которая покончит с нашим образом жизни. Молодежь действительно разрушает ваш образ жизни. Молодежь всегда это делает.  Ваша задача состоит в том, чтобы поощрять ее, а не отбивать у нее охоту. Это не ваша молодежь вырубает дождевые леса. Молодежь просит вас прекратить  это. Это не ваша молодежь истощает озоновый слой. Молодежь просит вас  прекратить это. Это не ваша молодежь эксплуатирует бедных в кондитерских  магазинчиках по всему миру. Это не ваша молодежь насмерть душит тебя налогами и потом тратит деньги на войну и на производство оружия. Они просят вас  прекратить это. Это не ваша молодежь игнорирует проблемы слабых и угнетенных,  каждый день позволяя умирать от голода сотням людей на планете, имеющейся пищи  более чем достаточно, чтобы накормить всех. Они просят вас прекратить это. Это не ваша молодежь вовлечена в политику лжи и манипуляций. Они просят вас  прекратить это. Это не ваша молодежь, которая подвергается сексуальным  репрессиям, кто пристыжен и запутан в отношении своего собственного тела и кто  передает этот стыд и запутанность своему потомству. Они просят вас прекратить  это. Это не ваша молодежь установила систему ценностей, которая говорит, что  "сила права" и не она выстроила мир, который решает проблемы при помощи  насилия. Они просят вас прекратить это. Нет, они не просят вас ... они умоляют вас. Но, это молодежь творит насилие! Это молодые люди объединяются в банды и  убивают друг друга! Молодые люди показывают кукиш Закону и порядку - порядку  любого рода. Это молодые люди выводять нас из себя! Когда вы не слышите крики и не замечаете желания вашей молодежи изменить мир;  когда они видят, что их мотивация утрачена, и что вы все равно не смотря ни на  что сделаете по-своему, молодые люди, кто не глуп, делают следующий блестящий  ход. Если они не в состоянии переломить вас, они присоединяются к вам. Ваша молодежь присоединилась к вам, подражая вашему поведению. Если они  применяют насилие, то лишь потому, что вы применяете насилие. Если они  материалистичны, то лишь потому, что вы материалистичны. Если они действуют  безумно, то лишь потому, что вы действуете безумно. Если они используют секс  как средство манипуляции, безответственно, стыдливо, то лишь потому, что они  видят как вы делаете то же самое. Единственная разница между молодыми и  старшими состоит лишь в том, что то, что молодежь делает, она делает тайком. Старшие скрывают то, что они делают. Старшие думают, что молодежь ничего не  видит. Но молодые люди видят все. От них ничто не скрыто. Они видят лицемерие  старших и отчаянно пытаются изменить это. Попытавшись и потерпев неудачу, они  не видят другого выбора кроме подражания старшим. И на этом пути они не  находят правды, просто их никогда не учили по-другому. Им не позволяли  критически анализировать то, что делают старшие. Им позволяли только запоминать. То, что ты запоминаешь - ты увековечиваешь. Тогда как нам учить молодых? Прежде всего, обращайтесь с ними как с одушевленными существами. Каждый из них  является духом, вошедшим в физическое тело. Для духа это весьма нелегкое дело;  ему очень не просто привыкнуть к этому. Это очень сильно ограничивает и  сковывает. Поэтому ребенок громко плачет от того, что внезапно чувствует себя  таким скованным. Услышьте этот плач. Поймите его. И дайте вашим детям такое  чувство "безграничности", какое вы в состоянии дать. Следующее, бережно и нежно представьте их миру, который вы создали. Будьте  полны заботы, иначе говоря, будьте внимательны к тому, что вы вкладываете в их  ячейки памяти. Дети запоминают все, что видят, все, что ощущают. Почему вы  шлепаете ваших детей, когда они покидают утробу матери? Вы что, в самом деле  воображаете, что это единственный способ сделать так, чтобы их моторчики  заработали? Почему вы уносите новорожденных от их матерей всего через несколько минут после того, как они были отделены от той единственной формы жизни,  известной им во всем их настоящем существовании? Неужели тормошение и  перекладывание при измерении длины тела и взвешивании не может хоть немного  подождать, пока новорожденный вновь ощутит безопасность и комфорт того, что  дало ему жизнь? Почему первыми из некоторых образов, которые вы позволяете получить вашему  ребенку, являются образы насилия? Кто вам сказал, что это хорошо вашим детям?  И почему вы скрываете свои проявления любви? Почему вы учите ваших детей быть запутанными и испытывать стыд по поводу их  собственного тела и его функций, скрывая от них свое тело и не веля им трогать  самих себя так, чтобы испытывать удовольствие? Какое сообщение по поводу  удовольствия вы им посылаете? И каковы уроки по поводу тела? Почему вы отдаете детей в школы, где позволено и поощряется соревнование, где  награждаются те, кто считаются "лучшими" и "самыми" успешными в учебе, где  оценивается "успеваемость", а к тем, кто движется в своем собственном темпе,  проявляется открытая нетерпимость? Чему из всего этого научится ваш ребенок? Почему вы не учите ваших детей движению и музыке, не учите радоваться искусству и волшебству сказок и чуду жизни? Почему вы не выявляете то естественное, что  находится в ребенке, а вместо этого стремитесь вложить в него то, что является  неестественным для него? И почему вы не позволяете своим детям учиться логике и критическому мышлению,  решению проблем и созиданию, используя как инструмент свою собственную интуицию и свое глубочайшее внутреннее знание, вместо того, чтобы зубрить правила,  запоминать структуру систем и выводы, принятые в обществе, которое уже показало себя полностью неспособным развиваться, используя эти методы, а продолжаете  применять их? В конце концов, преподавайте им концепции, а не предметы. Придумайте, изобретите, создайте новую учебную программу и выстройте ее вокруг  Ключевых Концепций: Осознанность Честность Ответственность Учите своих детей этим понятиям с самого раннего возраста. Проведите их через  эту программу до последнего учебного дня. Сделайте эти концепции основой всей  вашей модели системы образования. Глубоко пропитайте ими все инструкции. Я не понял, что это значит? Это значит, что все, чему вы учите, должно вытекать из этих концепций. Объясни пожалуйста это. Как мы могли бы учить этим трем Концепциям? От самых первых букварей до более продвинутого и утонченного чтения, все  сказки, истории и все подобное следует преобразовать вокруг этих ключевых  концепций. То есть, они станут историями об осознанности, историями о  честности, историями об ответственности. Ваши дети познакомятся с понятиями,  будут введены в концепции, будут погружены в идеи. Согласно этим Ключевым Концепциям вам следует изменить письменные задания, а  также и все остальное, что их сопровождает, пока ребенок растет в своей  способности к самовыражению. В этом обрамлении можно прививать даже навыки в вычислении. Арифметика и  математика не абстрактны, они являются самыми основными инструментами  вселенной, применимыми в жизни. Обучение умению вычислять следует проводить в  контексте более широкого жизненного опыта, таким путем, который привлекает  внимание и фокусируется на Ключевых Концепциях и их производных. Каковы эти "производные"? Пользуясь выражением, которое люди из ваших средств массовой информации сделали популярным - это "крутая новизна". Вся модель образования может быть основана  на этой "крутой новизне", заменяя предметы существующей учебной программы,  которая в основном призвана учить фактам. Например? Хорошо, давай воспользуемся нашим воображением. Каковы некоторые из концепций,  которые имеют жизненно важное значение? Ух ... ну, я бы сказал ... честность, как Ты сказал. Да, продолжай. Это - Ключевая Концепция. И, ммм ... справедливость. Эта концепция очень важна для меня. Хорошо. Что-то еще? Бережное обращение с другими. Да, вот это. Только я не знаю, как это превратить в концепцию. Продолжай. Просто позволь мыслям течь. Ладить с другими. Быть терпимым. Не причинять вреда другим. Видеть других как  равных. Вот это все, чему я надеялся бы научить моих детей. Здорово. Превосходно! Продолжай. Ух ... ну, верить в себя. Вот это очень хорошенькое. И, ух ... подожди, подожди ... вот еще одна на подходе. У-ух ... да-а, вот она: войти в чувство  собственного достоинства. Да, я назвал бы это войти в чувство собственного  достоинства. И эту тоже я не знаю как лучше привести к виду концепции, но это о том, каким образом один человек касается или входит в жизнь другого, и о том,  как он почитает других и как поступает с другими. Это хороший материал. Это все хороший материал. Ты сейчас подступаешь к этому.  И кроме этих существуют многие другие концепции, которые дети должны глубоко  понимать, если они развиваются и вырастают чтобы стать целостным человеческим  существом. Но школа пока не учит этим вещам. Эти вещи, о которых мы сейчас  говорим, являются наиболее важными в жизни, но вы не учите этому в школе. Вы не учите тому, что значит быть честным. Вы не учите тому, что значит быть  ответственным. Вы не учите тому, что значит быть осведомленным о чувствах  других людей и тому, что значит с уважением относиться к точке зрения и пути  других людей. Ты говоришь, что задача учить этому лежит на родителях. Однако родители могут  передать детям только то, что в свое время было передано им. И, стало быть,  грехи отца перекладываются на сына. Следовательно, дома вы учите детей тому же  самому, чему учили вас ваши родители. Ну и что? Что тут не так-то? Как Я продолжаю повторять здесь, не угодно ли тебе взглянуть на современный мир? Ты все время возвращаешь нас к этому и продолжаешь делать это. Ты все время  заставляешь нас смотреть на это. Но все это не является нашей ошибкой. Нас  нельзя обвинять за тот путь, которым следует остальной мир. Это не является вопросом вины, а является вопросом выбора. И если не ты в  ответе за тот выбор, который делает человечество, и продолжает делать, то кто  тогда в ответе? Но мы не можем делать себя ответственными за все это! И Я говорю тебе это: До тех пор, пока ты не пожелаешь принять на себя  ответственность за все это, ты ничего не сможешь изменить. Ты не можешь продолжать говорить, что это они все это сделали, и что это они  все это делают, и что, ах, если бы только они могли сделать это правильно!  Вспомни замечательного персонажа Пого, созданного комиком Уолтом Келли и  никогда не забывай его: "Мы встретили врага, и это были мы сами." Мы повторяли те же самые ошибки на протяжении сотен лет, так что ли... На протяжении тысяч лет, сын Мой. Вы продолжали совершать те же самые ошибки на протяжении тысячелетий. Человечество не намного продвинулось в развитии своих  самых основополагающих инстинктов со времен эры пещерного человека. Каждая  попытка изменить это была встречена насмешками. Каждый брошенный вызов  взглянуть на ваши ценности и, может быть, пересмотреть их, встречался в штыки и вызывал озлобленность и страх. И сейчас от Меня исходит идея о том, чтобы  действительно в школе обучать детей высшим понятиям. Да, брат, мы сейчас  действительно ступаем по тонкому льду. Между тем, в высоко развитых сообществах сделано именно это. Но проблема в том, что не все люди согласны с этими концепциями и с тем, что  они означают. Именно по этой причине мы не можем учить этому в наших школах.  Когда ты пытаешься ввести эти предметы в школьную программу, родители начинают  шевелить мозгами. Они говорят, что ты учишь "ценностям" и что в обучении  такого рода школе места нет. Они не правы! И опять, опираясь на то, что вы, как раса людей, говорите что вы  пытаетесь делать, то есть строить лучший мир, они не правы. Школы являются  именно тем самым местом, в котором и следует проводить такое обучение. Особенно потому, что школа не привязана к предубеждениям родителей. Именно потому, что  школы отделены от их предвзятого мнения. Ты же видел, что получилось на вашей  планете в результате передачи ценностей от родителей детям. Ваша планета  превратилась в полную неразбериху. Вы никак не уразумеете самые основополагающие идеи цивилизованных сообществ. Вы не знаете как можно разрешать конфликты не применяя насилие. Вы не знаете как можно жить без страха. Вы не знаете как можно действовать вне своих интересов. Вы не знаете как можно любить без каких-либо условий. Все это является основными, основными понятиями и вы даже еще не начали  подходить к их полному осознанию и пониманию, не говоря уже о том, чтобы  проводить их в жизнь ... после тысяч и тысяч лет. Есть ли выход из этой неразберихи? Да! Он находится в вашей школе! Он - в образовании вашей молодежи! Ваша надежда - в следующем поколении, и в грядущем! Но вы должны прекратить погружать их в  опыт прошлого. Этот опыт не работает. Он не ведет вас туда, куда вы говорите,  вы хотите идти. И поэтому если вы будете неосмотрительны, то вы придете туда,  куда вас приведут! Поэтому, остановитесь! Оглянитесь вокруг! Сядьте вместе и соберитесь с мыслями. Создайте величайшую версию величайшего видения, какое вы когда-либо имели о самих себе как о человеческой расе. Затем, возьмите ценности и концепции, которые подкрепляют и поддерживают такое видение и учите этому в ваших школах. Почему бы не ввести такие курсы как ... ·Понимание Силы ·Мирное Разрешение Конфликтов ·Элементы Любовных Взаимоотношений ·Личность и Само-Созидание ·Тело, Разум и Дух: Как Они Работают ·Вовлечение в Творчество ·Как Праздновать Себя и Ценить Других ·Радостное Сексуальное Выражение ·Справедливость ·Терпимость ·Различия и Сходства ·Этическая Экономика ·Творческое Сознание и Сила Разума ·Осознанность и Пробужденность ·Честность и Ответственность ·Видимость и Прозрачность ·Наука и Духовность Многому из этого учат прямо сейчас. Мы называем это Общественными Предметами. Я не говорю о двухдневном факультативе в течение целого семестра. Я говорю об  отдельном курсе по каждому из этих предметов. Я говорю о полном пересмотре всей школьной программы. Я говорю об учебной программе, основанной на ценностях.  Сейчас вы преподаете то, что в основном опирается на факты. Я говорю о том, чтобы максимально сфокусировать внимание ваших детей на  понимании главных идей, стержневых концепций и теоретических структур, вокруг  которых может строиться их система ценностей, как вы сейчас делаете это с  датами, фактами и статистикой. В высокоразвитых сообществах вашей галактики и вашей вселенной (в сообществах,  о которых мы более подробно поговорим в Книге 3), обучение потомства жизненным  концепциям начинается с очень раннего возраста. То, что вы называете "фактами", в этих сообществах считается наименее важным и обучение этому проводится в  гораздо более позднем возрасте. На вашей планете вы создали сообщество, в котором малыш Джонни научится читать  еще до того, как покинет стены дошкольного учреждения, но по-прежнему не будет  знать, как перестать колотить своего брата. А Сьюзи, которая довела до  совершенства свою установку для производства мультипликационные фильмов,  используя новейшие флэш-карты и механические быстродействующие запоминающие  устройства на еще более ранних стадиях, чем кто-либо и когда-либо прежде, но не научилась тому, что на ее теле нет ничего, чего бы надо было стыдиться или по  поводу чего надо было бы смущаться. Сейчас ваши школы существуют в основном для того, чтобы давать ответы. Однако,  было бы гораздо полезнее, если бы их основной задачей было ставить вопросы.  Что значит быть честным, или ответственным, или "справедливым"? Что под этим  подразумевается? Что в этом смысле означает 2+2=4? Каков здесь подтекст? В  высокоразвитых сообществах детей поощряют к тому, чтобы они сами совершали свои открытия и находили собственные ответы для самих себя. Но ... но это приведет к хаосу! Который противоположен условиям "не-хаоса", в котором вы проживаете свою жизнь. Ладно, пожалуйста ... это приведет к еще большему хаосу. Я не думаю, что ваши школы никогда не делятся с вашим потомством никакими из  тех вещей, которым вас учили или по поводу которых вы что-то решили. Скорее  наоборот. Школы служат своим учащимся, когда они делятся с Молодыми тем, чему  Взрослые научились и что открыли, что решили и что выбрали в прошлом. Тогда  студенты могут видеть как все это сработало. Однако, в ваших школах вы  преподносите учащимся эти факты как ТО, Что Является Правильным, в то время  когда эти сведения на самом деле должны быть представлены всего лишь как факты. Прошлые Факты не должны быть основой для Правды Настоящего. Сведения из  предыдущего времени или опыта всегда должны быть и являются основанием только  для новых вопросов. Сокровища должны прятаться в вопросах, а не в ответах. Вопросы всегда этим являются. И в свете этих прошлых фактов, которые тебе  предоставляются, останешься ли ты согласным или станешь несогласным? Что ты  думаешь? Это всегда является ключевым вопросом. Фокус всегда на этом. Что ты  думаешь? Что ты думаешь? Что ты думаешь? Сейчас совершенно очевидно, что дети поставят под вопрос ценности своих  родителей. Родители будут продолжать играть важную роль, то есть бесспорно  первичную роль, в формировании системы ценностей своих детей. Намерение и цель  школы будет состоять в том, чтобы с раннего возраста и до завершения  формального образования поощрять свое потомство изучать эти ценности и учиться  ими пользоваться, применять их, заставлять их функционировать и, разумеется,  ставить их под вопрос. Ибо родители, которые не хотят, чтобы их дети ставили  под сомнение их ценности, не являются родителями, которые любят своих детей, и  даже более того - не являются людьми, которые любят себя через своих детей. Я бы хотел - ох, как бы я хотел, чтобы существовали такие школы, которые Ты  описываешь! Есть несколько школ, которые стремятся этого достичь и реализовать эту модель. Есть? Да. Прочти труды человека по имени Рудольф Штайнер. Изучи методы Школы  Вальдорфа, которые он разработал. Ну конечно, я знаю об этих школах. Они ведь коммерческие? Это наблюдение. Потому что Ты знал, что я знаком со Школой Вальдорфа. Ты это знал. Ну естественно, Я знал это. Тебе служило все, что было в твоей жизни, подводя  тебя к этому моменту. Наш разговор начался не в начале этой книги. Я говорил с  тобой в течение многих лет через твои ассоциации и ощущения. Ты говоришь, что Школа Вальдорфа является лучшей? Нет. Я говорю о том, что эта модель работает, предоставляя вам, как  человеческой расе, возможность двигаться туда, куда вы, как вы говорите, хотите идти; предоставляя вам возможность делать то, что вы, как вы говорите, хотите  делать; давая вам возможность быть тем, кем вы, как вы говорите, хотите быть.  Я говорю, что это лишь пример, один из нескольких, на который Я могу сослаться, хотя на вашей планете и в вашем сообществе они весьма редки, пример того, каким путем образование может достигнуть совершенного результата, будучи более  сфокусированным на "мудрости", чем на "эрудиции". Хорошо, я очень одобряю эту модель. Существует много различий между Школой  Вальдорфа и другими школами. Позволь мне привести пример. Он крайне прост, но  весьма наглядно иллюстрирует ситуацию. В Школе Вальдорфа учитель вместе со своими учениками двигается через все уровни начального и элементарного обучения. Все эти годы дети имеют одного и того же  учителя, вместо того, чтобы переходить от одного к другому. Можешь ли ты  представить себе, какие прочные узы формируются при этом? Видишь ли ты в этом  ценность? Учитель приходит, чтобы узнать ребенка, как будто бы он был его или ее  собственным. С этим учителем, который открывает перед ним двери, ребенок  выходит на такой уровень доверия и любви, о каком в традиционно ориентированных школах не мечтали и которого не видели даже во сне. По прошествии этих лет  учитель возвращается на первый уровень и начинает работать с другой группой  детей и двигается вместе с ней через все годы школьной программы. В течение  всей своей карьеры, учитель Школы Вальдорфа может успеть провести лишь четыре  или пять групп детей. Но он или она будет играть настолько значительную роль в  жизни этих детей, что это находится далеко за пределами того, что возможно в  условиях традиционной школы. Эта модель образования признает и объявляет о том, что человеческие  взаимоотношения, связь и любовь, которыми они делятся, находясь в этой  парадигме, настолько же важны, как и факты, которые учитель сообщает ребенку.  Это как бы домашнее образование вне дома. Да, это славная модель. Есть ли другие хорошие модели? Да. Вы осуществляете некоторый прогресс в отношении образования на вашей  планете, однако он сильно заторможен. Даже скромные попытки ввести в программу  общеобразовательной школы предметы, ориентированные на достижение цели,  сфокусированные на развитии умения и навыков, встречают чрезвычайно сильное  сопротивление. Люди воспринимают их как угрозу или считают неэффективными. Они  хотят, чтобы детей учили фактам. Это как вторжение или нашествие. Так что,  впереди огромная работа. Это лишь одна единственная сфера человеческого опыта, которой требуется  реконструкция с полной разборкой, и которая предоставит вам, как человеческим  существам, возможность быть тем, чем вы говорите, вы хотите быть. Да, и наверное стоит подумать о том, что политическая сфера тоже должна  претерпеть некоторые изменения. Несомненно.  Глава 10 Я ждал этого. Это намного больше того, что я ожидал и предполагал услышать  когда Ты обещал мне рассказать об этом, и когда Ты сказал, что Книга 2 будет  оперировать предметами планетарной важности и глобального масштаба. Не могли бы мы сейчас начать рассмотрение политических аспектов с вопроса, который может  показаться элементарным? Не существует вопросов менее стоящих или не заслуживающих внимания. Вопросы -  они как люди. Отлично. Позволь мне задать его: Является ли неправильной внешняя политика,  которая строится и базируется на жизненно важных интересах страны? Нет. Первое, Моей отправной точкой является то, что нет ничего "неправильного". Но Я понимаю, в каком смысле ты используешь этот термин, и поэтому Я буду  говорить в контексте твоей лексики. Я использую термин "неправильно" в значении "что не служит тебе в смысле того, кем и чем ты выбираешь быть". И всегда в  беседе с тобой Я использовал термины "правильно" и "неправильно" именно в этом  значении; всегда именно в этом контексте, ибо по истине не существует  Правильного и Неправильного. Таким образом, в этом контексте, Я отвечаю: нет, не является неправильным  основывать внешнеполитические решения на соображениях о жизненно важных  интересах. Неправильно лишь притворяться, что вы этого не делаете. Но большинство стран, конечно, именно так и делают. Они предпринимают действия, либо эти действия им не удаются по одной совокупности причин, а затем в  качестве разумного объяснения они выдвигают другой набор причин. Почему? Но почему страны так делают? Потому что правительства знают, что если люди узнают истинные причины принятия  большинства внешнеполитических решений, то они не будут поддерживать эти  решения. Это является правдой для всех правительств во всем мире. Есть лишь небольшое  количество правительств, которые не вводят людей в заблуждение намеренно.  Правительства используют обман и жульничество как инструмент, ибо лишь немногие из вас выбрали бы, чтобы ими руководили подобным образом, и уж совсем немногие  выбрали бы, чтобы ими вообще хоть как-то руководили до тех пор, пока  правительство не убедит их в том, что эти решения принимаются для их же пользы. Это каторжная работа, потому что чрезвычайно трудно убедить людей, которые  видят в правительстве глупость. Поэтому оно обязано лгать хотя бы для того,  чтобы сохранять лояльность населения. Правительство является точным и  совершенным портретом той аксиомы, что если ложь будет достаточно велика и  достаточно продолжительна, то она превратится в "правду". Люди, стоящие у власти, знают, что они никогда не должны открывать людям то,  как они пришли к власти или то, что они делают или желают сделать для того,  чтобы остаться при ней. Правда и политика не смешиваются и не могут смешиваться, потому что политика  является искусством говорить только то, что нужно говорить, и как что-то  сделать правильно для достижения желаемого результата. Не все политики плохие, но искусство политики является практическим искусством. С беспристрастной прямотой они признают психологию большинства людей. Они  просто замечают, что большинство людей действует вне собственных интересов.  Поэтому политика есть путь, используя который люди, стоящие у власти, стремятся убедить вас в том, что их интересы являются вашими собственными интересами. Политики хорошо понимают свой интерес. Вот почему правительства так хороши в  разработке программ, которые что-то предоставляют людям. В реальности, правительства имеют весьма ограниченный набор функций. Их  назначением является просто "охранять и защищать". Потом кто-то добавил -  "обеспечивать". Когда правительства вместе с тем, кто защищает становятся и  тем, кто обеспечивает, то они начинают создавать общество, вместо того, чтобы  охранять его. Но разве правительства не делают лишь то, что хотят люди? Разве правительства  не занимаются тем, что просто предоставляют механизм, посредством которого люди имеют возможность обеспечивать сами себя в социальном плане? Например, в  Америке мы подняли на очень высокий уровень такие понятия, как достоинство  человеческой жизни, личная свобода, важность наличия возможностей, святость  детей. Так что, мы придумали законы и попросили правительство создать  программы, призванные обеспечить доход престарелым людям, чтобы они могли  сохранять достоинство после того, как оставят работу, позволявшую им  зарабатывать; чтобы гарантировать всем людям равные возможности при приеме на  работу и в получении жилья, и даже тем, кто отличается от нас или с образом  жизни кого мы не согласны; чтобы посредством принятия закона о детском труде,  гарантировать то, что дети нации не превратятся в рабов и то, что ни одна  семья, имеющая детей, не будет лишена основных атрибутов достойной жизни -  пищи, одежды, крова. Такие законы хорошо отражают устремления вашего общества. Однако, обеспечивая  нужды людей, вы должны быть очень осторожны, чтобы не лишить их самого большого достоинства: торжества личной силы, индивидуального творчества,  целеустремленности в достижении мастерства, которые позволяют людям заметить  то, что они могут обеспечивать сами себя. Нужно сохранять и поддерживать этот  чрезвычайно тонкий баланс. Но вы, люди, кажетесь знающими только то, как  кидаться из одной крайности в другую. Либо вы хотите, чтобы правительство само  сделало "все это" для людей, либо назавтра вы хотите уничтожить  правительственные программы и вымарать все принятые им законы. Да, но проблема в том, что есть очень много таких, кто не может обеспечить сам  себя в условиях общества, которое на общих основаниях предоставляет людям  наилучшие возможности для жизни, то есть вручают им "правильные" верительные  грамоты, которые они держат в руках (или, может быть, не держат в руках  "неправильные"); таких, кто не может обеспечить себя в стране, где  землевладельцы не нанимают на работу многодетные семьи, где компании не  продвигают женщин по службе, где справедливость слишком часто зависит от  положения в обществе, где доступ к профилактическому здравоохранению ограничен  кругом лиц, имеющих достаточный доход и где многие другие неравенства и  дискриминация существуют в массовом масштабе. Тогда выходит, что правительства должны заменить собой совесть людей? Нет. Прямо говоря, правительства являются совестью народа. Правительства  являются тем, через что люди ищут, надеются и определяют пути выправления и  излечения общества. Хорошо сказано. Однако, Я повторяю, что вы должны быть осмотрительны в том,  чтобы не успокоиться, закопавшись в попытках гарантировать народу возможность  дышать посредством принятия соответствующих законов! Вы не можете законодательно утвердить мораль. Вы не можете выдать мандат  равенства. Нужен сдвиг коллективной сознательности, а не давление на общественное сознание. Поведение (и все законы, и все правительственные программы) должны исходить из  Бытия, должны быть истинным отражением того, Кто Вы Есть. Законы нашего общества на самом деле отражают то, кто мы есть! Они всем и  каждому говорят: "Это то, как оно есть здесь, в Америке. Это то, кем являются  американцы". Может быть, в каких-то отдельных эпизодах, да. Но в большинстве случаев - нет,  ваши законы являются лишь оглашением того, что думают люди, стоящие у власти, о том, кем вам следует быть, но кем вы на самом деле не являетесь. "Несколько избранных" при помощи и через посредство законов дают указания  "большому количеству малосведущих". Именно так. Тогда что с этим не так? Если у нас есть хотя бы несколько человек из числа  самых ярких и самых лучших, которые имеют желание смотреть на проблемы общества и мира, и предлагать решения, разве это не служит многим? Это зависит от мотивации этих нескольких. И от их ясности. В общем случае,  ничто не служит "многим" лучше, чем позволение им руководить самими собой. Анархия. Это никогда не работало. Ты не можешь расти и становиться великим, если правительство все время говорит  тебе что нужно делать. Можно поспорить, что правительство, под чем я подразумеваю законы, посредством  которых мы выбрали управлять сами собой, является отражением величия общества  (или недостатка его величия) в том, что великие сообщества принимают великие  законы. И очень небольшое их число. Ибо в великих сообществах только небольшое  количество законов является необходимым. По-настоящему беззаконные общества, где "сила права", являются примитивными.  Законы предстают попыткой людей выровнять игровое поле для того, чтобы быть  уверенными в том, что всегда превалирует истинное право, а сила или слабость не противостоят ему. Как мы можем сосуществовать не имея свода законов о  поведении, которые мы приняли по взаимному согласию? Я не предполагаю мира без свода законов о поведении и без соглашений.  Я рассчитываю, что ваши соглашения и своды законов основаны на более высоком  уровне понимания и на определении своих величайших интересов. Большинство ваших законов в действительности говорит о том, что является  жизненно важными интересами самых властительных из вас. Давай просто рассмотрим один пример. Курение. Сегодня закон говорит, что вы не можете выращивать и использовать некоторые  растения определенного вида, в данном случае - коноплю, потому, что как говорит правительство, это для вас вредно. Вместе с тем, то же самое правительство говорит, что можно выращивать другой  вид растения, а именно - табак, потому что это для вас хорошо (на самом деле  само правительство говорит, что это плохо) но, по-видимому и скорее всего лишь  потому, что вы всегда этим занимались. Настоящая причина того, что первое растение объявлено вне закона, а второе нет, никоим образом не связана с вопросами здоровья. Все связано с экономикой.  А экономика - это, так сказать, власть. Поэтому ваши законы не отражают того, что ваше общество думает о самом себе и  каким оно желает быть, ваши законы отражают то, на чьей стороне власть. Несправедливо. Ты вытащил ситуацию, в которой противоречия очевидны.  Большинство ситуаций такими не являются. Наоборот. Большинство именно такими и являются. Тогда где решение? Иметь настолько мало действительно ограничивающих законов, насколько возможно. Причиной того, что одна сорная трава поставлена вне закона, является лишь  мнимая забота о здоровье. Истина в том, что первый сорняк сам по себе не  приводит к появлению более пагубной привычки или к риску для здоровья, чем  сигареты или алкоголь. Тогда почему он запрещен? Потому, что он растет повсюду, и половине хлопководов и производителей нейлона, капрона и лесоматериалов в  мире пришлось бы уйти из бизнеса. Случилось так, что конопля является одним из самых полезных, прочных, стойких и долговечных материалов на вашей планете. Вы не можете производить лучшего  волокна для производства тканей, более прочного сырья для изготовления канатов  и более неприхотливого и простого в уборке урожая источника пульпы или  древесной массы. Вы каждый год вырубаете сотни тысяч деревьев лишь для того,  чтобы получать воскресную газету, в которой вы можете прочитать о том, что  десятая часть мировых запасов леса уничтожена. Конопля может обеспечить вас  миллионами воскресных газет не срубая ни одного дерева. В действительности, это может стать великолепной заменой большого количества источников сырья всего  лишь за одну десятую часть стоимости. И это является ловушкой. Кое-кто потеряет много денег если этой чудо-траве,  которая кроме всего прочего имеет чрезвычайно высокую медицинскую ценность,  будет позволено произрастать. Вот причина, почему марихуана в вашей стране  стоит вне закона. По этой же причине вы так медлите и оттягиваете начало массового производства  электромобилей, введение разумного здравоохранения или использование солнечного тепла и солнечной энергии в каждом доме. Вы располагаете необходимыми средствами и владеете технологиями для  производства всего этого уже в течение многих лет. Тогда почему у вас этого  нет? Посмотрите, чтобы увидеть, кто потеряет деньги, если вы это сделаете.  Тогда вы найдете ответ. Это и есть то Великое Общество, которым вы так гордитесь? Видимо для достижения всеобщего блага вашему "великому обществу" именно так и нужно волочиться,  дергая ногами и громко вопя. Когда бы кто-то не упомянул о всеобщем или  коллективном благе, каждый из вас орет как резаный: "Коммунизм!" В вашем  обществе благо многих чаще всего игнорируется, если обеспечение блага для  многих не создает гигантской выгоды для кого-то одного. Так обстоит дело не только в вашей стране, но и во всем мире. Поэтому главным  вопросом, стоящим перед лицом человечества, является следующий вопрос: Могут ли свои собственные интересы когда-либо быть заменены на самые лучшие интересы, на общие интересы человечества? Если да, то как? В Соединенных Штатах вы законодательно попытались обеспечить общие интересы,  лучшие интересы. И вы потерпели большую неудачу. Ваша нация является самой  богатой и самой влиятельной и сильной на Земле и в то же время уровень  смертности новорожденных у вас один самых высоких в мире. Почему? Потому, что  бедная часть населения не в состоянии позволить себе квалифицированную  дородовую и послеродовую помощь, ведь вашим обществом руководит чувство выгоды. Я упомянул это лишь как один пример вашей большой неудачи. Тот факт, что ваши  дети умирают чаще, чем в большинстве других промышленно развитых стран мира,  должен обеспокоить вас. Но он не беспокоит вас. И это очень ясно  свидетельствует о том, где находятся ваши общественные приоритеты. Другие  страны обеспечивают своих больных и нуждающихся, престарелых и немощных. Вы  обеспечиваете богатых и состоятельных, влиятельных и высокопоставленных.  Восемьдесят пять процентов американских пенсионеров живут в бедности и нужде.  Многие из этих старых американцев и большинство людей с низким доходом  пользуются экстренной помощью ваших местных больниц как услугами "семейного  доктора", обращаясь за врачебной помощью только в самых критических случаях и  фактически совсем не получают никакого профилактического медицинского  обслуживания. Ты же видишь, что для людей, кто тратит мало, выгоды нет ...  они просто  истрепаны своей никчемностью ... И это ваше великое общество - Ты делаешь так, что многое начинает выглядеть уродливо. Однако в Америке очень  многое сделано для непривилегированных и несчастных, живущих внутри страны и  за ее пределами, чем в любой другой стране на Земле. Америка сделала многое, это очевидная правда. Но знаешь ли ты, что  относительная доля валового национального продукта, которую Соединенные Штаты  тратят на зарубежную помощь меньше, чем доля других стран, намного меньших, чем Америка? Смысл в том, что прежде чем праздновать свое собственное благополучие, вам бы следовало взглянуть на мир, который вас окружает. Ибо если это есть то  лучшее, что вы способны сделать для менее удачливых, то вам еще многому следует научиться. Вы живете в расточительном декадентском обществе. Вы встроили то, что ваши  инженеры называют "запланированным устареванием", фактически во все, что вы  делаете. Автомобили стоят втрое дороже и служат втрое меньше. Одежда  рассыпается после десятой носки. Вы добавляете в пищу химикаты для того, чтобы  она могла дольше стоять на полках даже если это означает, что время вашего  физического пребывания на планете будет сокращенно. Вы поддерживаете, поощряете и предоставляете возможность платить шальные гонорары спортивным командам за их смешные потуги, в то время, когда учителя, священники и ученые бьются над тем,  чтобы отыскать лекарство от болезней, которые вас убивают, и умоляют вас дать  им на это денег. Каждый день вы в ваших супермаркетах выбрасываете пищи больше, чем ее нужно было бы, чтобы накормить половину населения планеты. Это не обвинительный акт, а всего лишь наблюдение. И это касается не только  Соединенных Штатов, ибо такое отношение, которое иссушает сердце, стало мировой эпидемией. Непривилегированные везде должны унижаться и урезать свои потребности для того, чтобы едва-едва выживать в то время, когда несколько человек, в чьих руках  сосредоточена власть, сохраняют и преумножают огромные состояния, спят на  шелковых простынях и каждое утро в ванной комнате крутят ручки смесителей,  сделанных из чистого золота. И в то время, когда истощенные дети, похожие на  иссушенные мумии с выступающими ребрами, умирают на руках стонущих от горя  матерей, ваши государственные "лидеры" поглощены политической коррупцией и  придерживают пожертвованные пищевые продукты, делая их недоступными для масс,  умирающих от голода. Кажется, что никто не имеет силы для того, чтобы изменить эти условия, однако,  истина в том, что проблема не в наличии или отсутствии силы. Кажется, что никто не имеет воли. Так и будет, пока никто не воспринимает и не рассматривает положение другого  как свое собственное. Да, но почему мы так поступаем? Как мы можем каждый день видеть эту жестокость  и позволять ей продолжаться? Потому что вам нет до этого дела. Это дефицит заботы и внимания. Вся планета  стоит перед лицом кризиса сознания. Вы должны решить заботитесь ли вы вообще  друг о друге. Кажется, что такой патетический вопрос следует задать. Почему мы не любим? Вы любите членов своей собственной семьи. Просто у вас очень ограниченный  взгляд на то, кто является членами вашей семьи. Вы считаете себя частью человеческой семьи, а проблемы человеческой семьи не  считаете своими проблемами. Каким образом люди на Земле могут поменять свое видение мира? Это зависит от того, на что вы хотите его поменять. Каким образом мы можем ликвидировать большую часть боли и большую часть  страдания? Ликвидацией разделенности между вами. Созданием новой модели мира. Сохранением  мира в рамках этой новой идеи. Какой идеи? Которая будет радикально отличаться от идеи существующего мира. Ты видишь, каким мир является сейчас в геополитическом аспекте - это как  собрание национальных государств, каждое из которых является суверенным,  обособленным и независимым от других. Внутренние проблемы этих независимых национальных государств в общем и целом не рассматриваются как проблемы группы в целом, до тех пор, пока они не  затрагивают группу в целом (или самых сильных членов этой группы). Группа как целое реагирует на ситуацию и проблемы отдельных государств, исходя  из жизненно важных интересов большей части стран этой группы. Если никто из  этой большей группы ничего не теряет, то положение и обстановка в отдельно  взятой стране может катиться к черту и никому до этого нет дела. Тысячи людей могут умереть от голода каждый год, сотни человек могут погибнуть  на гражданской войне, тираны могут грабить сельское население, диктаторы и их  вооруженные до зубов головорезы могут насиловать, мародерствовать и убивать,  режимы могут лишать граждан основных человеческих прав, а все остальные при  этом ничего не будут делать. Ведь это, как ты говоришь, "внутренняя проблема". Однако, когда оттуда исходит угроза вашим интересам, когда ваши  капиталовложения, ваша безопасность, ваше качество жизни находятся на линии  огня, вы сплачиваете вашу нацию, и пытаетесь сплотить и повести за собой мир,  подгоняя его туда, куда ангелы боятся залетать. Тогда вы произносите Большую Ложь, заявляя о том, что делаете это по  гуманитарным причинам, для оказания помощи угнетенным народам мира, в то время, когда правдой является то, что вы просто защищаете свои собственные интересы. Доказательством этого является то, что вы не испытываете беспокойства там, где  у вас нет интересов. Мировая политическая машина действует в своих интересах. Что тут нового? Вам придется кое-что обновить, если вы желаете изменить мир. Вы должны начать  рассматривать интересы других как свои собственные. Это произойдет только  тогда, когда вы проведете глобальную реконструкцию вашей реальности и будете  управлять самими собой в соответствии с этим. Ты говоришь о едином мировом правительстве? Да.  Глава 11 Ты обещал, что в Книге 2 доберешься до более крупных геополитических вопросов,  перед которыми стоит наша планета (в противоположность тому, что в Книге 1  рассматривались в основном личностные аспекты), но я не думал, что Ты  углубишься в эти дебаты! Для вашего мира настало время перестать дурачить самих себя, проснуться и  понять, что единственной проблемой человечества является отсутствие любви. Любовь рождает терпимость, терпимость рождает мир. Нетерпимость порождает войну и с безразличием смотрит на нетерпимые ситуации. Любовь не может быть нетерпимой. Она не знает как это делать. Самый быстрый способ для всего человеческого рода оказаться в мире любви,  заботы и участия - это увидеть все человечество как свою семью. Самый быстрый путь увидеть все человечество как свою семью - это перестать  отделять самого себя. Положение каждого национального государства сейчас  подтверждает и доказывает, что ваш мир должен объединиться. У нас есть Организация Объединенных Наций. Которая бессильна и ни на что не способна. Для того, чтобы ее останки  заработали, она должна быть полностью реструктурирована. Это не является  невозможным, однако может быть трудным и обременительным. Добро, что Ты предлагаешь? У Меня нет "предложений". Я предлагаю лишь наблюдения. В этом диалоге ты  говоришь Мне о том, каковы твои новые выборы, а Я предлагаю Свои наблюдения о  том, как они проявляются и выражаются. Каким сейчас является твой выбор в  контексте текущих взаимоотношений между людьми и народами на вашей планете? Я воспользуюсь Твоими словами. Если бы выбирал я, то я выбрал бы "для всего  человеческого рода оказаться в мире любви, заботы и участия". Следуя этому выбору, Я наблюдаю, что то, что здесь сработает - это формирование нового мирового политического сообщества, в котором каждое национальное  государство будет иметь равный голос в мировых делах и пропорциональную долю  мировых ресурсов. Это никогда не будет работать. "Имущие" никогда не отдадут "неимущим" свой  суверенитет, богатство и ресурсы. И в самом деле, почему они должны это делать? Потому что это в их лучших интересах. Они не видят этого, да я и сам не уверен, что вижу это. Если бы вы ежегодно добавляли в вашу национальную экономику миллионы долларов,  которые могли бы быть потрачены на то, чтобы накормить голодных, одеть  нуждающихся, дать жилье бедным, обеспечить безопасность престарелых и лучшее  здоровье людей, сформировать и установить достойные стандарты для жизни всех -  разве это не было бы в ваших лучших национальных интересах? Да, но в Америке есть такие, кто не согласился бы с тем, чтобы эта помощь была  оказана за счет богатых и за счет налогоплательщиков среднего достатка. Тем  временем страна продолжает катиться ко всем чертям, преступность оказывает  разрушающее действие на нацию, инфляция обесценивает сбережения людей,  сделанные в течение всей жизни, уровень безработицы взлетает как ракета,  правительство разрастается и становится тяжелее, толще и жирнее, а в школах  распространяют презервативы. Ты говоришь прямо как на ток-шоу по радио. Ну, это то, что беспокоит многих американцев. Тогда они просто близоруки. Неужели ты не видишь, что если миллиарды долларов в год, то есть миллионы долларов в месяц, сотни и сотни тысяч долларов в неделю,  и неслыханное количество их каждый день, могли бы вернуться в вашу систему ...  для того, чтобы вы могли использовать эти деньги, чтобы кормить голодных, дать  жилье бедным, обеспечить безопасность престарелых и лучшее здоровье людей,  сформировать и установить достойные стандарты для жизни всех ... то причины и  почва для преступности были бы навеки устранены? Разве вы не видите, что  рабочие места появлялись бы как грибы, если бы доллары возвращались и снова  вливались в вашу экономику? Что численность вашего правительства была бы  сокращена, потому что у него стало бы намного меньше работы? Я полагаю, что кое-что из этого могло бы произойти, однако я не могу себе  представить, чтобы правительство когда-либо стало меньше! Но откуда же  возьмутся эти миллионы и миллиарды? Может быть от сбора налогов, которыми Твое  новое мировое правительство обложит нас? Забирая больше у тех, кто "заработал,  чтобы иметь это" и отдавая тем, кто не хочет "стоять на своих собственных  ногах" и заботиться о себе? Вот как ты это очертил? Нет, но это то, как великое большинство людей видит это и я просто хотел  беспристрастно заявить об этом. Ну хорошо, Я хотел бы поговорить об этом немного позже. Прямо сейчас Я не хотел бы уходить от начатой темы, но Я хочу вернуться к ней позднее. Здорово. Но ты спросил, откуда могли бы взяться эти новые доллары. Хорошо, им не нужно  будет "браться" от сбора новых налогов, которыми новое мировое сообщество  обложит всех (если бы даже члены сообщества, руководимые просветленным  правительством, то есть граждане, хотели бы этого, то в целом для полного  обеспечения социальных нужд они платили бы не больше 10 процентов своего  дохода). А также они не будут "браться" из налогов, установленных местным  самоуправлением. В действительности, некоторые местные правительства наверняка  даже снизили бы ставку налога. Все это, весь этот доход был бы всего-навсего результатом преобразования вашего видения мира, простого изменения порядка вещей в вашей мировой политической  структуре. Как? Деньги, которые вы сэкономили бы на строительстве оборонительных систем и  наступательных вооружений. О-о, Я понял! Ты хочешь, чтобы мы прикрыли военную сферу! Не только вы. Все в этом мире. Не закрывайте вашу военную сферу полностью, просто сократите ее, но сократите  ее кардинально. Вам потребуются некоторые силы только для поддержания  внутреннего порядка. Вы можете усилить местную полицию - и вы что-то, как вы  говорите, хотите сделать в этом направлении, но каждый год во время принятия  бюджета кричите, что не можете этого сделать - и одновременно с этим  существенно сократить расходы на производство вооружений и приготовления к  войне, то есть сократить расходы на производство наступательного и  оборонительного оружия массового поражения. Первое, я думаю, что Ты сильно преувеличиваешь то, сколько можно сэкономить на  этом. Второе, я не уверен, что Тебе удастся убедить людей в том, что им следует отказаться от способности защитить самих себя. Давай посмотрим на цифры. В настоящее время (сегодня, когда мы пишем эти строки - 25 марта 1994 года) все правительства в мире тратят на военные цели около  одного триллиона долларов в год. Это миллион долларов в минуту. Во всем мире. Нации, которые тратят на это больше, могут больше средств перенаправить на  другие из упомянутых  приоритетов. Таким образом, более многочисленные и более  состоятельные нации могли бы увидеть, что в их лучших интересах было бы  поступить именно так, если они сочтут это возможным. Но более многочисленные и  более обеспеченные нации не могут себе представить, что они вдруг станут  беззащитными, ибо они испытывают страх перед лицом возможной агрессии и  нападения со стороны других наций, которые завидуют им и хотят иметь то, что  есть у них. Существует два пути для устранения этой угрозы. 1.   Разделить достаточное количество мирового совокупного богатства и ресурсов на всех людей в мире с тем, чтобы никто не хотел и не нуждался в том, что имеет кто-то другой и с тем, чтобы каждый мог жить достойно и не испытывать страха. 2.   Создать систему разрешения споров о различиях, которая ликвидирует  необходимость войн и даже саму возможность их возникновения. Население нашего мира возможно никогда этого не сделает. Они уже сделали это. Уже сделали? Да. Сейчас в вашем мире проходит грандиозный эксперимент по отработке  политического строя такого типа. Этот эксперимент называется Соединенные Штаты  Америки. Который, как Ты говоришь, терпит ужасный провал. Так и есть. Предстоит пройти еще очень долгий путь, чтобы это можно было  называть успехом. (Как Я обещал раньше, Я буду говорить сейчас об этом, а о  позиции и отношении, которые это предваряют, мы потолкуем позднее). И тем не  менее, этот эксперимент имеет лучший результат, чем какой-либо другой на вашей  планете. Это как изрек Уинстон Черчиль. "Демократия - это самая худшая система" -  сказал он, - "но другие еще хуже". Ваш народ первым принял принцип свободной конфедерации отдельных штатов и  успешно объединил их в сплоченную группу, подчиняющуюся одной центральной  власти. В то время ни один из штатов не хотел этого делать и каждый из них мощно и  упорно сопротивлялся, опасаясь потерять свое собственное величие и заявляя о  том, что подобный союз не будет служить их лучшим интересам. Было бы весьма любопытно и полезно узнать хотя бы о том, что происходило с  этими отдельными штатами в тот период. В то время, когда они объединились в свободную конфедерацию, еще не было  реального Правительства С.Ш.А., а по сему не существовало силы, способной  присматривать за соблюдением штатами Статей Законов о Конфедерации, с которыми  они согласились. Штаты проводили свою собственную внешнюю политику, некоторые из которых  заключали частные договоры о торговле и прочих вопросах с Францией, Испанией,  Англией и другими странами. Штаты также торговали друг с другом и хотя Статьи  Договора о Конфедерации запрещали это, тем не менее некоторые штаты добавляли  свои пошлины к ценам на товары, поставляемые из других штатов, как будто эти  товары прибывали из-за океана! У коммерсантов не было другого выбора, кроме как платить в порту, если они хотели купить или продать товары, ведь еще не было  никакой центральной власти, хотя уже существовало письменное соглашение о  запрещении подобного налогообложения. Отдельные штаты кроме всего прочего еще и воевали друг с другом. Каждый штат  рассматривал свою милицию как регулярную армию, а девять штатов имели  собственный военно-морской флот и лозунг "Не дави на меня" мог бы быть  официальным девизом каждого штата Конфедерации. Свыше половины от общего числа  штатов даже выпускали собственные денежные знаки. (Не смотря на то, что  Конфедерация согласилась считать это противозаконным!) Короче говоря, ваши штаты в их исходном состоянии хотя и объединились под  сводом Статей Закона о Конфедерации, тем не менее продолжали действовать в  точности так, как действуют сегодня независимые нации. Не смотря на то, что они видели, что их соглашения о Конфедерации (например,  такое как делегирование Конгрессу исключительного права чеканить деньги) не  работало, они стойко сопротивлялись тому, чтобы создать центральную власть и  подчиниться ей, такую власть, которая могла бы настойчиво проводить в жизнь эти соглашения и была бы способна показать зубы в случае необходимости. И вот, спустя некоторое время, мнения нескольких прогрессивных лидеров начали  превалировать. Они убедили высокопоставленных чиновников и рядовых граждан, что от создания новой Федерации можно получить гораздо больше выгоды, чем потерь. Коммерсанты могли бы экономить деньги и получать больше прибыли, так как  отдельные штаты больше не будут облагать налогами товары друг друга. Правительства сберегали бы деньги и могли бы больше средств вкладывать в свои  программы и в сферу обслуживания, которые действительно служили бы людям,  потому что эти ресурсы не расходовались бы на защиту отдельных штатов друг от  друга. Уровень безопасности, преуспевания и процветания тоже стал бы более высоким в  силу того, что штаты сотрудничали бы, а не воевали друг с другом. Ничуть не теряя своего былого величия, каждый штат мог бы стать еще более  великим. И это именно то, что в точности произошло. То же самое могло бы произойти со 160 национальными государствами, которые есть в мире сегодня, если бы они соединились в Объединенную Федерацию. Это могло бы  означать конец войне. Как же так? Ведь тогда все равно сохранились бы разносогласия. До тех пор, пока человечество останется привязанным к другим вещам, это будет  правдой. Существует способ по-настоящему ликвидировать войны, а также устранить все беспорядки и отсутствие мира, но это является духовным решением. А мы здесь исследуем геополитические вопросы. Фактически весь фокус в том, чтобы объединить оба аспекта. Для того, чтобы  изменить каждодневные ощущения, нужно жить духовной истиной на практике. Несогласия будут оставаться до тех пор, пока эти изменения не произойдут. Ты  прав. Однако не нужно будет воевать. Не нужно будет убивать. Идут ли войны за водные ресурсы между Калифорнией и Орегоном? Между штатами  Мэриленд и Вирджиния за право ловить рыбу? Между Висконсином и Иллинойсом,  Огайо и Массачусетсом? Нет. А почему нет? Разве между ними не возникает споров и разногласий? Я полагаю, что они существуют в течение многих лет. Ты можешь спорить, что существуют. Но эти отдельные штаты имеют добровольное  согласие, то есть простое добровольное соглашение соблюдать определенные законы и придерживаться определенных компромиссов по общим для них вопросам, оставляя  за собой право выносить в отдельные статуты вопросы, относящиеся к их  субъективной компетенции. И когда между штатами возникают споры, скажем, в результате неодинаковой  интерпретации федерального закона или если кто-то просто нарушает закон, то  вопрос выносится на рассмотрение суда ... который наделен властью (то есть  всеми штатами ему даны полномочия) разрешать споры. И если текущая версия закона не обеспечивает разрешение прецедента или  означает, что дело не может быть проведено через суд с тем, чтобы  удовлетворительное решение было найдено, то штаты и люди, которые живут в этих  штатах, посылают своих представителей в центральное правительство с целю  попытаться достичь соглашения на основе новых законов, которые будут создавать  благоприятные обстоятельства, или, в конце концов, будут приводить к разумному  компромиссу. Именно так работает ваша федерация. Система законов, система судов,  уполномоченных вами толковать эти законы, а также система Правосудия, при  необходимости подкрепленная вооруженной силой, понуждает выполнять решения этих судов. Не смотря на то, что никто не спорит о необходимости улучшения этой системы,  эта политическая стряпня работает на протяжении более 200 лет! Нет оснований сомневаться в том, что этот же рецепт будет работать и между  национальными государствами. Если это так просто, то почему это даже не пытались сделать? Пытались. Ваша Лига Наций была первой попыткой. Организация Объединенных  Наций - последней. И вот одна потерпела неудачу, а вторая была лишь минимально эффективной, потому что так же как и 13 Штатов Америки, члены исходной первоначальной Конфедерации, национальные государства (особенно самые сильные) боятся, что от такой  перестройки мира они больше потеряют, чем приобретут. Это происходит из-за того, что "люди, стоящие у власти" более сосредоточены на  удержании своей власти, чем на улучшении качества жизни всех людей. "Имущие"  знают, что Мировая Федерация неизбежно будет создавать больше для "неимущих",  но "имущие" думают, что это будет происходить за их счет ... и они ничего не  сдают и ни от чего не отказываются. Разве их страх не оправдан, ведь они хотят удержать то, за что они так долго  боролись, а теперь окажется, что зря? Первое, то, что отдав немного больше, чем теперь, тем, кто испытывает голод и  жажду и живет, не имея крыши над головой, не означает, что люди должны лишится  своего изобилия. Как Я уже подчеркивал, все что вам следует сделать - это взять  $1,000,000,000,000 долларов, которые вы ежегодно по всему миру расходуете на  военные цели - и тогда вы решите проблему не тратя ни одного дополнительного  пенни или же переместить любую часть богатства оттуда, где она сейчас  находится, туда, где ее сейчас нет. (Несомненно, можно спорить, что те международные конгломераты, которые получают доход от войн и от торговли оружием и военным снаряжением будут теми, кто  "потеряет", а также "потеряют" те из вас, кто занят в этой сфере и те,  источником всего изобилия которых является сознание мирового конфликта.  Возможно, ваш источник изобилия находится не в том месте. Если выживание  кого-то одного зависит от того, что мир будет продолжать жить в раздорах,  возможно объясняет почему ваш мир сопротивляется любой попытке создания  структуры, способной к поддержанию устойчивого и продолжительного мира.) Что касается второй части твоего вопроса, то есть наличия желания удержать то,  за что ты, как индивидуал или как нация, так долго боролся, чтобы этого  достичь, то оно не является беспричинным, если ты исходишь из сознания Внешнего Мира. Чего? Если ты извлекаешь свое величайшее счастье жизни из опыта и ощущений, доступных исключительно во Внешнем Мире, то есть в физическом мире, окружающем тебя  снаружи, то для того, чтобы сделать себя счастливым, ты никогда не откажешься  ни от щепотки всего того, что накопил как личность и как нация. И до тех пор, пока те, кто "не имеет", будут видеть свое несчастье, накрепко  увязанное с отсутствием материальных благ, то они тоже будут попадаться в  ловушку. Они постоянно будут хотеть то, что ты имеешь, а ты постоянно будешь  отказываться поделиться этим. Именно поэтому Я сказал ранее, что существует способ по-настоящему  ликвидировать войны, а также устранить все беспорядки и отсутствие мира. Однако это является духовным решением. Каждая геополитическая проблема, так же как и каждая личная проблема, в конце  концов, сводится к духовной проблеме. Вся жизнь является духовной, и поэтому все жизненные проблемы имеют духовную  основу, и значит имеют духовное решение. Войны на вашей планете возникают потому, что кто-то имеет то, что хочет другой. Именно это побуждает некоторых делать то, чего другие не хотят, чтобы те делали. Все конфликты возникают из желания, поставленного не на то место. Состояние мира во всем мире возможно лишь тогда, когда он подкреплен Внутренним Покоем. Дайте каждому человеку отыскать мир и покой внутри себя. Когда ты  найдешь мир внутри себя, то обнаружишь, что можешь создавать его снаружи. Это означает, что тебе больше не будут нужны вещи твоего внешнего мира.  "Отсутствие потребности" является величайшей свободой. Она освобождает тебя,  прежде всего, от страха: от страха, что есть что-то такое, чего ты не будешь  иметь; от страха, что у тебя есть что-то такое, что ты можешь потерять; от  страха, что не имея какой-то определенной вещи ты не будешь счастлив. Во-вторых, "отсутствие потребности" освобождает тебя от озлобленности.  Озлобленность - это страх проявленный. Если тебе нечего бояться, то у тебя нет  оснований быть злым. Ты не будешь злиться, если ты не получаешь то, что хочешь, потому что твое  желание является простым предпочтением и не является необходимостью. Поэтому у  тебя нет страха, связанного с возможностью не получить это. Стало быть - нет  озлобленности. Ты не будешь злиться, если увидишь, что другие делают то, что ты не хочешь,  чтобы они делали, потому что тебе не нужно, чтобы они делали или не делали  что-либо вообще. Стало быть - нет озлобленности. Ты не будешь злиться, если кто-то другой не слишком добр, потому что у тебя нет нужды в том, чтобы они были добрыми. Ты не будешь злиться, если кто-то тебя не  любит, потому что у тебя нет нужды в том, чтобы они тебя любили. Ты не будешь  злиться, если увидишь, что кто-то жесток и безжалостен или причиняет вред, или  стремится нанести тебе ущерб, ибо у тебя нет нужды в том, чтобы они вели себя  хорошо или как-то по-другому, и тебе ясно, что они не могут причинить тебе  вреда. Ты не будешь злиться даже если кто-то захочет отнять у тебя жизнь, потому что  ты не боишься смерти. Когда страх покинет тебя, то все остальное тоже уйдет от тебя и ты не будешь  злиться. Ты знаешь внутренне, интуитивно, что все, что ты создал, может быть создано  снова, или, что намного важнее - все это не имеет значения. Когда ты обретешь Внутренний Покой, тогда неважность присутствия или отсутствия любого человека, места или вещи, условия, обстоятельства или ситуации не будет  являться Творцом состояния разума или причиной ощущения бытия. Это не означает, что ты отвергаешь все вещи, относящиеся к телу. Далеко от  этого. Ты все ощущаешь в полной мере, пребывая в своем теле и находя в этом  удовольствия, каких не испытывал никогда прежде. Твоя вовлеченность в дела тела будет добровольной, не обязательной. Ты будешь  испытывать ощущения, которые предоставляет тебе тело, потому что ты это  выбираешь, а не потому, что это тебе требуется для того, чтобы чувствовать себя счастливым или чтобы оправдывать тоску-кручину. Только лишь одна эта перемена, то есть поиск и отыскание покоя внутри себя,  могло бы, если бы было предпринято всеми, покончить со всеми войнами,  ликвидировать конфликты, предотвратить несправедливость и привести мир к  вечному миру и покою. Не существует другой формулы, необходимой или возможной. Мир и покой во всем  мире - это что-то очень личное! Все, что нужно - это не изменение обстоятельств, а трансформация сознания. Как мы можем обрести внутренний мир, когда мы голодны? Как мы можем пребывать в безмятежности, когда мучает жажда? Как мы можем оставаться спокойными, когда мы промокли, замерзли и не имеем крыши над головой? Или как мы можем избегать  озлобленности, когда наши любимые умирают без причины? Ты говоришь так поэтично, но разве поэзия практична? Что она может промолвить  матери в Эфиопии, которая наблюдает за тем, как ее истощенный малыш умирает без куска хлеба? Или человеку в Центральной Америке, который чувствует, как пуля  разрывает его тело только потому, что он пытается остановить армию от захвата  его родной деревни? И чем Твоя поэзия может утешить женщину в Бруклине, восемь  раз изнасилованную бандитами? Или семью из шести человек в Ирландии, тела  которых воскресным утром разметал взрыв бомбы, которую террорист заложил в  церкви? Это тяжело слышать, однако Я говорю тебе это: Во всем есть совершенство.  Стремись видеть совершенство. Это и есть изменение сознания, о котором я  говорю. Ни в чем не нуждайся. Желай всего. Выбирай то, что появляется. Чувствуй свои  чувства. Плачь свой плач. Смейся своим смехом. Уважай свою правду. И когда ты  все это сделаешь, когда твои эмоции угомонятся, будь покоен и знай, что Я есть  Бог. Другими словами, находясь в самой середине величайшей трагедии, узри триумф  процесса. Даже если ты умираешь с пулей в груди, даже если ты изнасилована  бандитами. Сейчас это звучит как что-то совершенно невозможное. Но когда ты войдешь в  сознание Бога, ты сможешь это сделать. Тебе, без сомнения, не придется этого делать. Это зависит от того, как ты  желаешь ощущать этот момент. В момент величайшей трагедии вызов заключается в том, чтобы успокоить разум и  войти глубоко внутрь души. Ты делаешь это автоматически, когда не имеешь контроля над процессом. Разговаривал ли ты когда-нибудь с человеком, который случайно слетел на машине  с моста? Или с тем, кто видел ствол пистолета, направленный в него? Или с тем,  кто когда-нибудь тонул? Скорее всего они скажут тебе, что тогда время замедлило свой ход и странное спокойствие одолело их и не было никакого страха. "Не бойся, ибо Я с тобой". Вот что должна сказать поэзия человеку, стоящему  перед лицом трагедии. В твой самый мрачный час Я буду тебе светом. В твой самый черный миг Я укреплю тебя. Во время твоего самого трудного испытания Я буду  тебе силой. По сему имей веру! Ибо Я есть твой пастырь; тебе не нужно ничего  хотеть. Я буду причиной того, что ты будешь лежать на зеленых пастбищах; Я  проведу тебя в стороне от тихих вод. Я тот, кто возродит твою душу и поведет тебя по пути добродетели и праведности  во Имя Мое. А когда ты будешь ступать долиной Теней Смерти, ты не будешь бояться зла; ибо Я с тобой. Мой жезл и Мой посох будет утешать и поддерживать тебя. Я приготовлю и накрою для тебя стол в присутствии твоих врагов. И Я помажу  маслом твое чело. И наполню твою чашу. Добро и милосердие будут неизменно сопровождать тебя во все дни твоей жизни и  ты станешь обитать в доме Моем - и в сердце Моем - во веки веков.  Глава 12 Это восхитительно. То, что Ты сказал - просто восхитительно. Я бы хотел, чтобы  мир тоже смог получить это. Я бы хотел, чтобы мир смог понять это и смог  поверить в это. Сия книга будет тому способствовать. Ты сам помогаешь этому. Так что, ты  играешь свою роль, ты делаешь свою часть в деле подъема уровня Коллективного  Сознания. Это то, что все должны делать. Да. Не могли бы мы теперь перейти к другой теме? Я думаю, что было бы важным  поговорить об отношении к вещам, то есть о понятии вещей, о том, что, как Ты  сказал несколько раньше, Ты хотел представить безусловно и беспристрастно. Немалая часть людей придерживается мнения, что бедным дано достаточно; что мы  должны перестать душить налогами богатых, наказывая их этим за то, что они  усердно работали, чтобы "сколотить богатство", с тем, чтобы бедные могли  получать от этого еще больше. Эти люди верят в то, что бедные являются бедными в основном потому, что они  хотят быть бедными. Многие даже не пытаются вытащить себя из нищеты. Они лучше  будут сосать сосцы, которые им подставляет правительство, чем примут  ответственность за самих себя. Есть много людей, которые верят в то, что перераспределение богатства, то есть  дележ, является социалистическим злом. Они цитируют "Коммунистический  Манифест": "от каждого - по способностям, каждому - по потребностям" как  доказательство сатанинского происхождения идеи об обеспечении и поддержании  достоинства всех посредством усилий каждого. Люди верят в девиз: "Каждый за себя". Если им говорят, что эта идея холодна и  бессердечна, то они находят убежище в заявлении, что возможность стучится в  каждую дверь и предоставляется каждому человеку на равных основаниях; они  утверждают, что ни один человек не действует вне присущих этому неудобств; что  если они смогли "сколотить это", то и каждый может, а если кто-то не может, то  это "его роковая ошибка". Ты чувствуешь, что это высокомерная мысль, уходящая корнями в неблагодарность. Да. А что чувствуешь Ты? У Меня нет суждений на этот счет. Это просто мысль. Есть лишь один вопрос, то  есть вопрос уместности той или иной мысли. Служит ли она тебе, чтобы цепляться  за нее? Служит ли тебе эта мысль в свете того, Кто Ты Есть и Кем Ты стремишься  Быть? Глядя на мир, именно этот вопрос уместно задать. Служит ли нам то, что мы цепляемся за эту мысль? Я наблюдаю вот что: Есть люди, в действительности это касается всех людей в  целом, которые были рождены в том, что вы называете неудобством. И это  очевидная истина. Также истиной является то, что на очень высоком  метафизическом уровне бытия никто не испытывает "неудобств", ибо каждая душа  создает для себя определенных людей, события и обстоятельства, необходимые ей  для завершения того, что она желает завершить. Ты выбираешь все. Своих родителей. Страну рождения. Все обстоятельства,  сопровождающие и окружающие твое возвращение в физический мир. Это элементарно, в течение всех дней и периодов твоей жизни ты продолжаешь  выбирать и создавать людей, события и обстоятельства, предназначенные для того, чтобы преподносить тебе точные, верные и совершенные возможности, которых ты  сейчас желаешь, для того, чтобы познать себя таким, каков ты есть на самом деле. Другими словами, никто не находится в "неудобствах", от того, что душа желает  что-то завершить. К примеру, душа может пожелать работать в теле инвалида или в репрессивном обществе, или под давлением невероятного политического или  экономического гнета для того, чтобы создать условия, требуемые для завершения  того, что должно быть сделано. Таким образом, мы видим, что люди сталкиваются с "неудобствами" в физическом  смысле, однако в метафизическом смысле эти условия фактически являются  правильными и совершенными. А что это означает для нас в практическом смысле? Следует ли нам предлагать  помощь тем, кто оказался в "неудобствах", или просто видеть, что они находятся  во истину там, где хотят быть и тем самым позволить им "отработать свою Карму"? Это очень хороший и очень важный вопрос. Прежде всего помни, что все, что ты думаешь, говоришь и делаешь является  отражением того, что ты решил о самом себе; заявлением о том, Кто Ты Есть;  действием, процессом создания решения о том, кем ты хочешь быть. Я продолжаю  возвращаться к этому снова и снова, потому что это единственное дело ради  которого ты здесь находишься; ты занимаешься только этим. Больше ничего не  происходит, для души нет никакого другого плана. Ты стремишься быть и ощущать  то, Кто Ты Есть На Самом Деле и создавать это. Ты создаешь себя вновь и вновь в каждый момент Сейчас. И теперь, в этом контексте, если ты пересекаешься с человеком, появляющимся в  твоей реальности, в относительном смысле как объект, который ты наблюдаешь в  внутри своего мира и который проявляется как неудобство, то первый вопрос,  который тебе следует задать самому себе должен быть таким: Кто я есть и кем я  выбираю быть по отношению к этому? Другими словами, первым вопросом, когда ты сталкиваешься с другим человеком,  всегда и в любых обстоятельствах должен быть такой: Что я здесь хочу? Ты услышал это? Твой первый вопрос - всегда - должен быть таким: Что я здесь  хочу? А не таким: Что здесь хочет кто-то другой? Это самый очаровательный и пленительный способ проникновения в суть того, как  принимать и развивать человеческие взаимоотношения. И это тоже противоречит  тому, чему меня всегда учили. Я знаю. Однако причиной, по которой твои взаимоотношения так запутаны, является то, что ты всегда пытаешься выяснить и понять то, что хочет кто-то другой, а  также то, что хотят другие люди, вместо того, чтобы ответить себе - что на  самом деле хочешь ты. Затем тебе приходится решить, отдать им это или нет.  И вот как ты решаешь: ты решаешь взглянув на то, что ты можешь хотеть от них.  Если ты думаешь, что ничего от них не хочешь, то твое первоначальное желание  отдать им то, что они хотят, пропадает и поэтому ты так редко что-то отдаешь.  С другой стороны, если ты видишь, что у них есть то, что ты хочешь или можешь  хотеть получить от них, то твой режим само-выживания тут же впрыгивает и ты  пытаешься дать им то, что они хотят. Затем ты возмущаешься и негодуешь, особенно когда в конечном счете другой  человек не дает тебе то, что ты хочешь. В этой игре под названием Купи-Продай, ты устанавливаешь очень тонкое и зыбкое  равновесие. Ты отвечаешь моим нуждам, а я отвечаю твоим. И теперь мы ничего не можем поделать с тем, какова цель всех человеческих  взаимоотношений, то есть цель взаимоотношений между индивидуалами. Целью твоих  Святых Взаимоотношений с каждым человеком, каждым местом или вещью не является  выяснение того, что хотят или в чем нуждаются они, а то, что желаешь или что  требуется тебе для того, чтобы расти и для того, чтобы быть Тем, кем ты хочешь  Быть. Вот почему Я сотворил Взаимоотношения между всеми вещами. Если бы это было не  так, то ты продолжал бы жить в вакууме, в пустоте, в Вечной Цельности, откуда  ты и пришел. Когда ты просто пребываешь в Цельности, то ты не можешь ощущать свою  "осознанность" как что-то особенное, потому что в Цельности нет ничего, чем ты  не являешься. Поэтому я изобрел для вас способ создавать новое и через свои ощущения Знать  Кто Ты Есть. Я сделал это, даровав тебе: 1. Относительность - систему, внутри которой ты можешь существовать как что-то  особенное только относительно чего-то другого. 2. Полное Забвение - процесс, при посредстве которого ты с готовностью  подчиняешься и входишь в состояние тотальной амнезии, то есть полной потери  памяти, так что ты можешь не знать, что относительность - это всего лишь трюк и что ты сам являешься Всем этим. 3. Осознанность - состояние Бытия, в котором ты растешь пока не достигнешь  полного осознания, а затем становишься Истиной и Живым Богом, создавая и ощущая свою собственную реальность, расширяя и исследуя эту реальность, изменяя и  вновь пере-создавая эту реальность как растяжку своей осознанности до новых  пределов, или лучше сказать, до беспредельности. В этой парадигме: Осознанность - это все что есть. Осознанность, о которой ты действительно осведомлен, является истинной основой, а стало быть, является основой истинной духовности. Но в чем смысл всего этого? Ты сделал так, чтобы мы сначала забыли, Кто Мы  Есть, для того, чтобы потом вспомнить, Кто Мы Есть? Не совсем. Я сделал так для того, чтобы вы могли создавать то, Кто Вы Есть и  Кем Вы Хотите Быть. Это действие Бога, которое позволяет Богу быть Богом. Это для того, чтобы Я был Самим Собой - через тебя! В этом смысл всей жизни. Через тебя Я ощущаю то, что значит быть тем, Кто и Что Я Есть. В отсутствие тебя Я мог бы знать это, но не мог бы ощущать этого. Знание и ощущение - две разные вещи. Каждый раз я выбираю ощущать. И Я действительно ощущаю это. Через тебя. Я, кажется, потерял, какой был первоначальный вопрос. Бывает. Очень трудно удерживать Бога на одной теме. Я в некотором смысле,  довольно экспансивен. Давай попробуем вернуться к твоему вопросу. О, да - что нам делать и как вести себя с менее счастливыми. Первое, реши, Кем и Чем Ты Являешься по Отношению к ним. Второе, если ты решаешь, что хочешь ощутить, что значит быть Поддержкой в  Трудную Минуту, что значит быть Помощью, быть Любовью и Сочувствием и Заботой,  посмотри, чтобы увидеть наилучший путь быть этим. И замечай, что твоя способность быть этим не имеет ничего общего с тем, чем  являются или что делают другие. Иногда лучший способ любить кого-то, или лучший способ предложить им помощь,  которую ты можешь оказать, это оставить их в покое или вдохновить их помочь  самим себе. Это как праздник. Жизнь - это "шведский" стол, и ты можешь предоставить им  возможность оказать гораздо большую помощь самим себе. Помни, что самая большая помощь, которую ты можешь оказать людям - это  пробудить их, напомнить им о том, Кто Они Есть На Самом Деле. Есть много  способов делать это. Иногда немножко помочь; подтолкнуть, тронуть за плечо, или впихнуть куда-то... а иногда решив позволить им идти своей дорогой, следовать  своим путем, шагать своей тропой, без какого-либо влияния или нажима с твоей  стороны. (Все родители знают о существовании этого выбора и каждый день  агонизируют по этому поводу.) То, что ты можешь сделать для менее счастливых, то, что у тебя есть для них -  это возможность напомнить им и в-разум-ить их. То есть побудить их быть в  Новом Разуме, то есть в новом сознании о самих себе. И тебе тоже следует быть в Новом Разуме о них, ибо если ты воспринимаешь их как несчастных, то они такими и будут. Величайшим даром Христа было то, что он видел каждого таким, какой он есть на  самом деле. Он отказывался принимать людей по внешнему виду; он отказывался  верить в то, во что верили другие относительно самих себя. Он всегда имел самую высокую мысль, и он всегда приглашал других присоединиться к ней. Поэтому он всегда уважал то, кем другие выбирали быть. Он не требовал от них  принять его высшую идею, а всего лишь предлагал ее как приглашение. А также и действовал он с сочувствием, и если другие выбирали видеть себя как  Существ, нуждающихся в помощи, он не отвергал их за их ошибочную оценку, а  позволял им любить свою Реальность, и любя помогал им доиграть игру, которую  они выбрали. Ибо Иисус знал, что для некоторых из них самым быстрым путем к тому, Кто Они  Есть был путь через то, Кто Они Не Есть. Он не называл это несовершенным путем и поэтому не осуждал его. Просто он видел то же как "совершенство" и поэтому поддерживал каждого в том, чтобы тот был  тем, кем он хотел быть. Любой, кто просил помощи у Христа, получал ее. Он никого не отрицал, однако всегда был очень осторожен и чувствителен к тому,  чтобы его помощь, которую он предоставлял, поддерживала бы полное, глубокое и  честное желание. Если другие впрямь искали просветления, честно выражая готовность перейти на  следующий уровень, Иисус давал им силу, смелость и мудрость сделать это. Сам он держался в стороне, и ведь верно, просто как пример, и поощрял людей, если они  не могли больше ничего, кроме как верить в него. Он говорил, что не хотел бы  сбить их с пути. Многие уверовали в него, и по сей день он помогает тем, кто взывает к нему. Ибо его душа привержена подходить к тем, кто ищет полного пробуждения и того, чтобы безраздельно жить во Мне. Поэтому Христос имел и проявлял милосердие к тем, кто не делал этого. Поэтому  он отвергал свою правоту и так же, как делал его небесный Отец, не выносил  никаких суждений. Никогда. Идея Христа о Совершенной Любви была нацелена на то, чтобы даровать всем людям  именно такую помощь, какую они просили после того, как было сказано, какой вид  помощи они могут получить. Он никогда никому не отказывал в помощи, и даже для самого последнего из всех  он делал именно так, то есть будучи вне мысли - "ты сам постелил себе постель,  теперь сам спи в ней". Иисус знал, что если он давал людям ту помощь, какую они просили, вместо того,  чтобы давать лишь такую помощь, которую он хотел бы им дать, он вдохновлял их  переходить на уровень, на котором они были готовы получать вдохновение. Это путь всех великих мастеров. Всех мастеров, которые приходили на вашу  планету в прошлом, и тех, кто приходит сейчас. Что-то я запутался. Когда предложение помощи является не вдохновляющим? Когда  это мешает росту другого человека, вместо того, чтобы помогать ему расти? Когда помощь, которую ты предлагаешь, создает длительную зависимость, вместо  того, чтобы быстро приводить к независимости. Когда ты из сострадания позволяешь другому человеку надеяться на тебя, вместо  того, чтобы положиться на самого себя. Это не сострадание, это - принуждение. У тебя есть сила принуждать. Помощь  такого сорта в действительности рассеивает, разметает силу. Это определение  сейчас может быть очень деликатным, так как иногда ты даже не замечаешь, что  развеиваешь чью-то силу. Ты и впрямь веришь в то, что просто-напросто делаешь  все возможное для того, чтобы помочь другому ... поэтому будь осмотрителен в  том, чтобы не превращать это в незатейливый поиск своей значимости. Ибо  насколько ты позволишь другим делать тебя ответственным за них, настолько же ты позволишь им сделать тебя сильнее. И это, безусловно, делает тебя значимым. Оттого этот вид помощи является таким возбуждающим и сладострастным, поскольку  он соблазняет и совращает слабых. Целью является то, чтобы помочь слабому вырасти в сильного, а не то, чтобы  позволить слабому стать еще слабее. В этом проблема многих правительственных программ оказания помощи, ибо они  часто делают второе, чем первое. Поток правительственных программ нескончаем.  Объектом их внимания является любая мелочь, лишь бы оправдать их существование  в качестве средства оказания помощи тем, кому она предназначается. Если бы существовал предел, то есть лимит правительственной помощи, то люди  получали бы ее только когда они действительно нуждались бы в ней, но не  становились бы скованными этой помощью, и которая не подменяла бы собой  надежду на собственные силы. Правительства понимают, что помощь - это сила. Вот почему они предлагают как  можно больше помощи и как можно большему количеству людей, ибо чем большему  числу людей правительство помогает, тем больше людей помогает правительству. Те, кого правительство поддерживает, поддерживают это правительство. Тогда не должно быть никакого перераспределения богатства. Коммунистический  Манифест действительно является сатанинским. Разумеется, Сатаны нет, но Я понимаю, какой смысл ты в это вкладываешь. Идея, стоящая за заявлением "От каждого - по способностям, каждому - по  потребностям", не является злом, она прекрасна. Это лишь другой способ сказать  о том, что вы являетесь братством. Просто воплощение этой прекрасной идеи может стать безобразным. Мы должны делиться и это должно быть образом жизни, а не указом, навязанным  правительством. Нам надо делиться добровольно, а не по принуждению. Но (и снова мы об этом!), в самом лучшем смысле, правительство это и есть люди, и его программы являются лишь механизмом, при помощи которого люди делятся  друг с другом, то есть это "образ жизни". И я поспорил бы, что через свою  политическую систему люди коллективно выбрали делать именно так, потому что по  их наблюдениям, подтвержденным исторически, "имущие" не делятся с "неимущими". Крестьянин в России дождался, пока российское дворянство заморозило к черту  все, что давало возможность делиться богатством, которое обычно формировалось и приумножалось тяжелым трудом крестьян. Крестьянам в качестве побуждающего  "стимула" давали ровно столько, чтобы они могли существовать и кормиться и  продолжать обрабатывать землю, то есть делать баронов еще богаче. А Ты говоришь о зависимости во взаимоотношениях! Принцип был такой: я-помогу-тебе-если-ты- поможешь-мне, то есть устройства для более бесстыдной эксплуатации не было  изобретено ни одним правительством когда-либо ранее! Именно против этого бесстыдства взбунтовалось российское крестьянство и  совершило революцию. Правительство, которое гарантировало, что со всеми людьми  будут обращаться одинаково, было рождено без учета разочарования народа,  вызванного убеждением в том, что "имущие" ничего не отдадут "неимущим" по  своей собственной воле. То была Мария Антуанета, которая перед массами, шумно и яростно протестующими  под ее окном, появилась на покрытом золотом и драгоценными камнями пьедестале,  и чавкая импортным виноградом, бросила в адрес голодающих людей: "Пусть едят  печенье!" Против именно этого отношения восстал попранный и растоптанный народ. Это те  самые условия, которые вызывают революции и создают так называемые деспотичные  и притесняющие народ правительства. И теперь правительства, которые берут у богатых и отдают бедным, называют  угнетающими, в то время как правительства, которые ничего не делают, когда  богатые эксплуатируют бедных, называют репрессивными. Спросите крестьян в Мексике даже сегодня. Вам скажут, что двадцать или тридцать семей, составляющих богатейшую и властную знать, буквально руководят Мексикой  (принципиально, потому что они фактически владеют ею!) в то время, когда  двадцать или тридцать миллионов живут в постоянных лишениях. Поэтому в  1993 - 1994 годах крестьяне совершили переворот, стремясь принудить элитарное  правление признать свою обязанность помогать людям обеспечивать себя средствами к хотя бы скудному существованию и минимальным достоинством. Есть разница  между элитарным правительством и правительством "от, за и для народа". Разве народные правительства не созданы озлобленными людьми, крайне  разочарованными первостатейным эгоизмом человеческой натуры? Разве  правительственные программы созданы не как лекарство от человеческого нежелания обеспечить лекарством самого себя? Разве это не генезис свода справедливых законов, статутов о детском труде,  программ поддержки матерей, имеющих на иждивении детей? Разве правительственная программа Социальной Защищенности не была попыткой  обеспечить престарелых людей тем, чем их собственные семьи не могли их  обеспечить? Как нам примириться с нашей ненавистью к правительственному контролю при  отсутствии нашей готовности делать хоть что-нибудь из того, что нам не  приходится делать, когда никакого контроля нет? Говорят, что до того, как правительство потребовало от неприлично богатых  владельцев грязных и отвратительных рудников навести в них порядок и очистить,  некоторые шахтеры работали в ужасающих условиях. Почему владельцы не сделали  это сами? Потому что это сократило бы их доходы! И богатым наплевать на то,  сколько людей погибает в небезопасных шахтах для того, чтобы обеспечить приток  доходов и рост их прибыли. Бизнесмены платили начинающим рабочим рабскую заработную плату пока  правительство не определило и не установило ее минимальную ставку. Те, кто  предпочитает вернуться в "золотые прошлые деньки", говорят: "Ну и что? Они  обеспечили людей работой, разве нет? И как бы там ни было, кто рискует-то?  Разве рабочий? Нет! Все риски терпят инвесторы и владельцы! Поэтому самое  большое вознаграждение должно причитаться им!" Любого, кто думает, что с рабочими, которые трудятся на владельцев и зависят от них, следует обращаться с достоинством, называют коммунистом. Любого, кто думает, что человека нельзя лишать жилья из-за цвета его кожи,  называют социалистом. Любого, кто думает, что нельзя лишать женщину возможности устроиться на работу  и продвигаться по служебной лестнице просто потому, что она "не того" пола,  называют радикальным феминистом. И когда правительства через своих избранных представителей приступают к решению проблем, которые власть упорно отказывалась решать сама, то такие правительства называют притесняющими! (Те, кому помощь оказывается хотя бы случайно или  эпизодически, так не говорят. Так говорят только люди, которые отказываются  обеспечивать себя и помогать сами себе.) Нигде это не является более доказательным, чем в здравоохранении. В 1992 году  Американский президент и его жена решили, что для миллионов американцев  несправедливо и неподобающе не иметь доступа к профилактическому  здравоохранению; это привело к началу дебатов о здравоохранении, и в эту драку  были вовлечены даже люди медицинских профессий и представители страховой  индустрия. Истинный вопрос был не в том, чье решение лучше: то есть что лучше - план,  разработанный администрацией, или план, предложенный частной промышленностью.  Истинный вопрос был таким: Почему частные промышленники не предложили свое  собственное решение раньше? Я скажу вам, почему. Потому что им этого не надо. Никто не жаловался. А  промышленность управляется прибылью. Выгода, доходы, прибыль. Поэтому моя точка зрения такова. Мы можем ругаться и жаловаться сколько угодно. Правда состоит в том, что правительство обеспечивает исполнение решения, когда  частный сектор - нет. Мы также до тех пор можем жаловаться на то, что правительства делают то, что  они делают против желания народа, пока народ не начнет контролировать  правительство, как они это делают по широкому кругу вопросов в Соединенных  штатах, где правительство и впредь будет продолжать и требовать излечения  социальных недугов, потому что большинство народа не является богатым и  сильным и поэтому будет издавать для самого себя такие законы, какие общество  не предоставляет ему добровольно. Если большинство населения не контролирует правительство, оно делает очень мало или совсем ничего не делает для того, чтобы хоть как-то уменьшить  несправедливость. В этом случае возникает проблема: Насколько правительство является  правительством? И насколько оно не является правительством? А также где и как  нам добиться равновесия? Ого! Я никогда не видел тебя таким! Похоже, что ты обрел почву под ногами за то время, пока мы пишем наши две книги. Ну, Ты же сказал, что эта книга собиралась обратиться к некоторым более  крупным, глобальным проблемам, перед которыми стоит человек. Я полагаю, что мы  сейчас обозначили и заложили изрядную. Красноречиво, да. Каждый из них, от Тойнби до Джефферсона и до Маркса пытался  решить ее в течение сотен лет. Хорошо, Каково Твое решение? Отсюда нам придется вернуться назад; мы опять пройдем через старые основы. Давай. Может быть мне нужно услышать это дважды. Тогда мы начнем с того факта, что Я не имею "решений". И это потому, что Я не  вижу, чтобы это было проблематичным. Это просто так, как оно есть, и у Меня нет предпочтений в отношении этого. Я здесь лишь описываю то, что поддается  описанию; то, что любой из вас может легко увидеть. Хорошо, у Тебя нет ни решений, ни предпочтений. Можешь ли Ты предложить мне  Свое наблюдение? Я наблюдаю, что мир еще не приблизился к тому, чтобы построить систему  управления, способную найти полное и всеобъемлющее решение, хотя правительство  Соединенных Штатов подошло к этому ближе остальных. Сложность в том, что добро и справедливость имеют моральные, а не политические  истоки. Правительство является попыткой человечества узаконить добро и гарантировать  справедливость. Однако добродетель может родиться лишь в одном месте, и этим  местом является человеческое сердце. Есть только одно место, где справедливость может стать концепцией, и этим местом является человеческий разум. Есть только  одно место, где любовь можно ощущать по-настоящему, и этим местом является  человеческая душа. Потому что человеческая душа и есть любовь. Вы не можете узаконить мораль. Вы не можете издать закон говоря "любите друг  друга". Мы сейчас ходим по кругу, потому что все это мы уже обсудили раньше. Но  предметом рассмотрения по-прежнему остается добро и мы никак не выберемся из  этой темы. Все будет нормально даже если мы обсудим это дважды или трижды.  Сейчас мы пытаемся дорбаться до дна, до корней этого; увидеть, каким ты хочешь  создать это сейчас. Тогда давай так, я задам тот же вопрос, что и раньше. Являются ли все законы  всего лишь попыткой человека свести моральные принципы в кодекс? Не является ли подобное "узаконивание" просто объединенным соглашением о том, что "правильно"  и что "неправильно"? Да. Определенные гражданские законы, то есть правила и предписания, в вашем  примитивном обществе востребованы и необходимы. (Ты понимаешь, что в развитых  сообществах подобные законы не нужны. Все существа сами решают как им себя  вести.) В вашем обществе вы все еще поставлены перед необходимостью обсуждения  самых элементарных вопросов. Следует ли вам останавливаться на перекрестке  перед тем, как продолжить движение? Должны ли вы продавать и покупать в  соответствии с определенными правилами? Нет ли каких-либо запретов в отношении  того, как нам следует вести себя с другими. Но во истину, даже эти основные законы, то есть запрещение убивать, причинять  вред, обманывать или просто ехать на красный свет, не нужны и никогда не будут  нужны,  если все люди, повсюду, просто будут следовать Законам Любви. Это есть Закон Бога. Все что требуется - это рост сознательности, а не рост правительства. Ты имеешь в виду, что если бы мы соблюдали Десять Заповедей, то все было бы в  порядке? Нет такой вещи как Десять Заповедей. (Смотри Книгу 1, в которой мы это подробно обсудили.) Закон Бога в том, что Нет Закона. Это как раз то, что ты никак не поймешь. Я ничего не требую. Многие люди не смогут поверить Твоему последнему заявлению. Пусть прочтут Книгу 1. Она полностью объясняет это. Что Ты предлагаешь этому миру? Полную анархию? Я ничего не предлагаю. Я просто наблюдаю за тем, что работает. Я говорю тебе,  что выглядит именно таким. И Я здесь не наблюдаю, что анархия, то есть  безумство в руководстве, правилах, предписаниях или ограничениях любого типа  будет работать. Такое устройство является практическим лишь для развитых  существ, какими, как Я наблюдаю, человеческие существа не являются. Поэтому до тех пор, пока ваш род не достигнет такого уровня развития, когда вы  будете естественным образом делать то, что естественно правильно, еще  потребуется управление некоторого уровня. Тем временем, управляя собой, вы поступаете очень мудро. Та точка зрения,  которую ты только что выразил, является весьма существенной, заметной,  неопровержимой. Люди часто не делают то, что считается "правильным", если это  оставить на их усмотрение. В действительности вопрос заключается не в том, почему правительства  навязывают людям такое количество правил и предписаний, а в том, почему им  приходится это делать? Ответ находится в вашем Сознании Разделенности. Мы видим себя отделенными друг от друга. Это факт. Да. Но если мы не отделены, то являемся Одним. И разве это не означает, что мы  ответственны друг за друга? Да. Но разве это не лишает нас вдохновения на пути достижения индивидуального  величия? Если я Отвественен за всех, то Коммунистический Манифест был прав!  "От каждого - по способностям, каждому - по потребностям". Это, как Я и говорил раньше, весьма благородная идея. Но безжалостное  форсирование и навязывание лишает ее благородства. Трудность реализации  коммунистической идеи была именно в этом. Не концепции, нет, а ее воплощения. Есть такие, кто говорит, что концепция должна быть навязана, так как она входит в противоречие с природной основой человека. Ты щелкнул себя по лбу. Какие такие изменения нужно сделать в человеческой  природе? Это как раз то самое место, где должна быть сделана работа. Чтобы создать сдвиг сознания, о котором Ты говоришь. Да. Но мы снова ходим кругами. Разве не групповое сознание вызывает потерю  вдохновения у индивидуала? Давай посмотрим на это. Если нужды каждого человека, живущего на планете,  удовлетворены, если массы людей могут достойно жить и избегать борьбы просто за свое существование, разве это не открывает всему человечеству путь к тому,  чтобы включиться в более благородные дела? Разве индивидуальное величие может быть хоть как-то ущемлено, если  гарантировано индивидуальное выживание? Разве всеобщее достоинство может быть жертвой индивидуального триумфа и славы? Какая же это слава или триумф, если они достигнуты за счет других? На вашей планете Я разместил ресурсов более чем достаточно для гарантированного обеспечения всех. Как это может быть, чтобы тысячи людей умирали от голода  каждый год? Чтобы сотни становились бездомными? Чтобы миллионы людей громко  требовали достойной жизни? Такая помощь, которая положит этому конец, не может лишать вдохновения. Если ваши преуспевающие говорят, что не хотят помогать голодным и бездомным,  потому что не хотят лишить их вдохновения, то ваши преуспевающие - лицемеры.  Ибо в действительности никто не может быть преуспевающим, если он преуспевает в то время, когда другие умирают. Уровень развития общества определяется тем, насколько хорошо оно обращается с  самым последним из его членов. Как Я уже говорил, вызов состоит в том, чтобы  отыскать баланс между тем, что является помощью, а что - вредом. Какие подсказки Ты можешь предложить? Самая полная подсказка могла бы быть такой: Если возникает сомнение и  появляется вероятность совершения ошибки, всегда ошибайся на стороне сочувствия и сострадания. Проверкой того, помогаешь ты или причиняешь вред является вот что: Становятся  ли люди в результате твоей помощи больше или меньше? Сделал ли ты их больше или меньше? Более способными или менее способными? Было сказано, что если ты все даешь людям, то у них будет меньше воли работать  на самих себя. А почему они должны работать ради элементарного достоинства? Разве на всех не  достаточно? Почему вообще нужно "работать ради этого"? Разве основное человеческое достоинство не является врожденным для каждого?  Разве не должно этого быть? Если кто-то стремится иметь больше минимального уровеня, больше пищи, более  просторное жилье, более изысканную одежду, он может стремиться к достижению  этих целей. Но разве хоть кто-то должен бороться за выживание - за выживание на планете, где всего более чем достаточно для всех и каждого? Это является главным вопросом, перед которым стоит человечество. Вызов не в том, чтобы всех сделать равными, а в том, чтобы каждому дать по  меньшей мере гарантию достойного выживания, так, чтобы каждый мог иметь шанс  выбирать, что еще он хочет иметь. Есть такие, кто возражает, и говорит, что некоторые вообще не используют такой  шанс, даже если он им предоставляется. И это верное наблюдение. Это поднимает еще один вопрос: не следует ли вам  предложить тем, кто не использует предоставленные возможности, другой шанс, а  потом еще, и еще? Нет. Если бы Мое отношение к тебе было таким, ты бы навсегда пропал в аду. И Я говорю тебе это: Сочувствие никогда не кончается, любовь никогда не  останавливается, терпение никогда не покидает Мир Бога. Добро ограничено только в мире людей. В Моем Мире добро нескончаемо. Даже если мы не заслуживаем этого? Вы всегда заслуживаете этого! Даже если мы бросаем Твое добро Тебе в лицо? Особенно если вы это делаете ("Если тебя ударили по правой щеке, подставь  левую. И если кто-то просит тебя пройти с ним версту, пройди с ним две".) Когда ты бросаешь Мое добро Мне в лицо (что, между прочим, человечество делало на  протяжении тысячелетий) Я вижу, что ты просто ошибся. Ты не знаешь, что именно  является твоими лучшими интересами. Я исполнен сочувствием, потому что твоя  ошибка основана не на зле, а на неведении. Но некоторые люди в своей основе злы. Им свойственно быть плохими. Кто тебе это сказал? Это мое собственное наблюдение. Тогда ты не смотришь прямо. Я уже говорил тебе: Никто не делает никакого зла в  пределах своей модели мира. Сказать иначе, все вы делаете самое лучшее из того, что вы можете делать в  данных условиях в данный момент. Все действия каждого зависят от условий, которые имеются в наличии. Я уже говорил: сознательность - это все, что есть. О чем ты осведомлен? Что ты  знаешь? Но когда кто-то нападает на нас, причиняет вред, наносит ущерб, даже убивает  нас ради достижения собственных целей, разве это не является злом? Я уже говорил тебе: любое нападение есть призыв о помощи. В действительности никто не желает причинить вреда другому. Те, кто это делает, включая, между прочим, твое собственное правительство, делают это оставаясь за  пределами неуместной идеи о том, что это единственный способ достичь того, что  они хотят. Я уже подчеркивал в этой книге, каково самое высокое решение этой проблемы.  Просто ничего не желай. Имей предпочтения, а не нужды. Потому что это очень высокий уровень бытия; Это место Мастеров. В геополитических терминах, почему бы всему миру не работать вместе для  удовлетворения основных нужд каждого? Мы делаем это - или пытаемся делать. Это самое большее, что ты можешь сказать по прошествии всех этих тысячелетий  человеческой истории? Факт состоит в том, что едва ли ты вообще развивался все это время. Ты все еще  оперируешь примитивным менталитетом - "каждый за себя". Вы разграбляете Землю, расхишаете ее ресурсы, эксплуатируете ее население,  систематически лишаете гражданских прав тех, кто не согласен с тем, что вы это  делаете, называя их "радикалами". Вы делаете все это ради достижения своих собственных эгоистичных целей, потому  что вы создали и приняли такой образ жизни, который не позволяет вам поступать  иначе. Вы должны ежегодно вырубать деревья на миллионах акров лесных угодий, иначе вы  не будете получать свою воскресную газету. Вы должны разрушать многие мили  защитного озонового слоя, покрывающего вашу планету, или вы не будете иметь  возможность пользоваться вашим аэрозольным баллончиком с лаком для волос. Вы  должны загрязнять ваши реки и ручьи до состояния необратимости, или у вас не  будет промышленности, которая дает вам Больше, Лучше, Обильней. И вы должны  эксплуатировать самого последнего из вас, наименее успешного, наименее  образованного, самого несведущего, иначе вы не сможете жить на верхнем уровне  неслыханной (и ненужной) роскоши. В конце концов, вы должны отрицать то, что  вы это делаете, иначе вы не сможете жить сами с собой. Ты не можешь отыскать в своем сердце слова "живи просто, так чтобы другие могли просто жить". Эта мудрость, которую несет наклейка на бампере твоего  автомобиля слишком проста для тебя. Слишком много вопросов нужно задать.  Слишком много нужно отдать. И кроме всего прочего, ты же так усердно работал  для того, чтобы получить это! Ты ни за что не откажешься от этого! Даже если  всему остальному человеческому роду, не говоря уже о детях твоих собственных  детей, придется страдать от этого и жевать жесткие бананы, верно? Ты сделал то, что тебе пришлось сделать для того, чтобы выжить, для того, чтобы "сколотить  это", ведь и они могут сделать то же самое! В конце концов, ведь каждый за  себя, разве нет? Есть ли какой-нибудь выход из этой помойки? Да. Мне нужно повторить это? Сдвиг сознания. Вы не сможете решить политическими средствами или предпринимая  правительственные акции проблемы, которые являются чумой человеческого рода,.  Вы пытались сделать это на протяжении многих тысяч лет. Изменения, которые должны быть сделаны, могут быть сделаны только в сердцах  людей. Можешь ли Ты выразить одним предложением то, какие изменения должны быть  сделаны? Я уже говорил это несколько раз. Вы должны перестать видеть Бога отделенным от себя и перестать видеть себя  отделенными друг от друга. Единственным решением является Первичная и Окончательная Истина: ничто не  существует во вселенной как отделенное от чего-либо другого. Всему свойственна  соединенность, безвозвратная взаимозависимость, диалог, слияние с тканью всей  жизни. Все управление, вся политика должны быть основаны на этой истине. Корни всех  законов должны быть именно здесь. Это будущая надежда вашего рода; единственная надежда вашей планеты. Как работает Закон Любви, о котором Ты говорил ранее? Любовь все дает и ничего не требует. Как мы можем ничего не требовать? Если каждый из вашей расы отдает все, что ты тогда будешь требовать?  Единственная причина, почему тебе что-либо бывает нужно, состоит в том, что  кто-то другой это придерживает у себя. Перестаньте удерживать! Это не заработает, пока все мы не начнем делать это одновременно. На самом деле требуется только полная глобальная сознательность. Как все это будет происходить? Кто-то должен начать. Ты можешь быть источником этого Нового Сознания. Ты можешь быть вдохновением. На самом деле, ты должен быть. Я должен? А кто там еще?  Глава 13 С чего мне начать? Будь светом в мире и не причиняй ему вреда. Стремись создавать, а не разрушать. Веди Мой народ домой. Как? Своим блестящим примером. Ищи только Божественное. Говори только полную правду. Действуй только любя. Живи по Закону Любви отныне и во веки веков. Отдавай все. Ничего не проси. Избегай мирского. Не приемли неприемлемого. Наставляй всех, кто стремится познать Меня. Сделай каждый момент своей жизни излучающим любовь. Используй каждый миг своей жизни для того, чтобы твоя мысль была самой  возвышенной, твое слово - самым высоким, твое дело - самым благородным. И этим  прославляй свое Святое Я, и тем самым, славь Меня. Неси на Землю мир, принося спокойствие всем, с чьей жизнью ты соприкасаешься. Будь миром. Чувствуй, переживай и проявляй свою Божественную Соединенность со Всем, с  каждым человеком, с каждым местом и с каждой вещью. Прими в свои объятия каждое обстоятельство, признай каждую ошибку, поделись  каждой радостью, созерцай каждое таинство, походи в ботинках каждого человека,  прости каждую обиду (включая свою собственную), исцели каждое сердце, уважай  правду каждого человека, обожай Бога каждого человека, защищай право каждого  человека, поощряй интересы каждого человека, оберегай достоинство каждого  человека, предвосхищай нужды каждого человека, приемли святость каждого  человека, одаривай каждого бесценными подарками, твори благословение каждому,  произноси слова о будущем каждого бережно, не причиняя ему вреда и будь уверен  в неизменной и непреходящей любви Бога. Будь живым, дышащим воплощением Высочайшей Истины, которая живет в тебе. О себе говори кротко, чтобы никто не принял твою Высочайшую Истину за  хвастовство. Говори мягко, чтобы другой считал, что ты лишь просишь о внимании. Говори нежно, чтобы все могли познавать Любовь. Говори открыто, чтобы никто не думал, что у тебя есть что скрывать. Говори искренно, и ты не ошибешься. Говори часто, чтобы твое слово разносилось действительно широко и свободно. Говори почтительно, чтобы никого не хулить. Говори любя, чтобы каждый слог мог исцелять. Говори обо Мне в каждом произносимом звуке. Сделай свою жизнь подарком. Всегда помни, что ты являешься подарком! Будь подарком для каждого, кто входит в твою жизнь, и для каждого, в чью жизнь  входишь ты. Будь чутким и осторожным, чтобы не войти в чью-то жизнь, если ты не можешь быть подарком. (Ты всегда можешь быть подарком, потому что ты всегда являешься подарком,  просто порой ты не позволяешь себе об этом знать.) Когда кто-то нежданно-негаданно входит в твою жизнь, отыщи подарок, который  этот человек пришел получить от тебя. Как же сильно это выражено. А как ты думаешь, зачем еще человек приходит к тебе? И Я говорю тебе: каждый человек, который когда-либо приходил к тебе, появился  именно для того, чтобы получить от тебя подарок. Поступая так, он преподносит  тебе подарок - подарок, состоящий в твоем ощущении и исполнении того, Кто Ты  Есть. Когда ты осознаешь эту нехитрую истину, когда ты ее постигнешь, то ты увидишь  величайшую истину всего: Я НЕ ПОСЫЛАЮ ТЕБЕ НИЧЕГО, КРОМЕ АНГЕЛОВ.  Глава 14 Я запутался. Можем ли мы вернуться немного назад? Кажется, здесь есть  противоречие. Я слышал, как Ты говорил, что иногда лучшая помощь, которую мы  можем предоставить людям, это оставить их в покое. Потом я слышал, что Ты  говорил - никогда не упускай шанс помочь другому, если видишь, что этот человек нуждается в помощи. Эти заявления не вяжутся друг с другом. Позволь Мне внести ясность в то, как ты думаешь. Никогда не предлагай помощь, которая не вдохновляет. Никогда не настаивай и не  навязывай помощь, какую ты сам считаешь необходимой. Позволь человеку или  людям, испытывающим нужду, знать все о том, что ты мог бы им дать, а затем  слушай, чего они хотят; узри то, что они готовы принять. Предлагай помощь, которая будет востребована. Часто человек или люди будут  говорить тебе, или показывать своим видом, что они хотят, чтобы их  просто-напросто оставили в покое. Несмотря на то, что, как ты полагаешь, сам  хотел бы им предложить, то, что ты всего лишь оставишь их в покое, было бы  Наивысшим Даром, которым ты мог бы их одарить. И если они хотят или жаждут чего-то иного, то это будет побуждать тебя  замечать, является ли это тем, что ты можешь им дать. Стой горой за то, чтобы  не давать того, что не окрыляет. Ибо, что не вдохновляет - формирует и  взращивает зависимость. Во истину всегда есть какой-то способ, которым ты можешь помочь другим и  который вдохновил бы их. Полное игнорирование жгучей потребности другого в помощи, если он действительно в ней нуждается, не является ответом, ибо слишком скудная помощь воодушевляет  людей столь же слабо, сколь и слишком щедрая. Пребывая в состоянии высшей  осознанности, ты не сможешь преднамеренно игнорировать подлинную нужду братьев  и сестер, аргументируя, что твое позволение им "вариться в собственном соку"  является наивысшим даром, какой ты только можешь дать. Такое отношение является правотой и высокомерием самого высокого уровня. Это лишь позволяет тебе  оправдывать свою невовлеченность и отстраненность. Я снова отсылаю тебя к жизни Иисуса и к его учению. Ибо то был Иисус, кто молвил вам, что Я сказал бы тем, кто справа от Меня,  Придите вы, благословенные дети Мои, наследуйте царство, которое Я приготовил  для вас. Ибо Я был голоден и вы дали Мне есть; Меня мучила жажда и вы дали Мне пить; у  Меня не было крова и вы нашли Мне кров. Я был нагим и вы одели Меня; Я был болен и вы пришли проведать Меня; Я был в  темнице и вы создали Мне уют. И они скажут Мне, Господи, когда мы видели Тебя голодным и накормили Тебя? Или  страдающим от жажды и утолили Твою жажду? И когда мы видели Тебя не имеющим  крова и нашли Тебе кров? Или нагим и одели Тебя? И когда мы видели Тебя больным или в темнице и создали Тебе уют? И Я отзовусь, отвечая им: Истинно, истинно, скажу Я, ибо то, что вы сделали для самого последнего из вас, возлюбленные Мои, то сделали и для Меня. Это есть Моя правда и она на все времена и во веки веков.  Глава 15 Я люблю Тебя, ты знаешь это? Я знаю, что ты любишь Меня. И Я люблю тебя.  Глава 16 С тех пор, как мы приступили к обсуждению более крупных аспектов жизни в  планетарном масштабе, вместе с рассмотрением некоторых элементов нашей частной  жизни, которые мы первоначально исследовали в Книге 1, я хотел задать Тебе  вопрос об окружающей среде. Что ты хочешь знать? Является ли она действительно разрушенной, как утверждают некоторые поборники  чистоты окружающей среды, или этих людей просто можно считать радикалами с  дикими глазами, розовыми либералами коммунистического толка, то есть людьми из  тех, кто закончил Беркли и курит дурман? Да - на оба вопроса. У-у-у ??? Просто пошутил. Ладно, да - на первый вопрос, нет - на второй. Правда ли, что озоновый слой истощен? Правда ли, что площади, занятые дождевыми лесами сокращенны в десять раз? Да. Но речь идет не только о таких явных вещах. Существуют вещи менее  очевидные, но которыми тебе стоит поинтересоваться. Подскажи мне. Изволь, например, на вашей планете быстро развивается истощение почв. Это  значит, что становится все меньше хороших земель, на которых вы выращиваете  вашу пищу. Это происходит потому, что почвам требуется некоторое время для  восстановления, а ваши фермеры и колхозы не имеют времени. Они хотят, чтобы  земля давала, давала и давала. Выходит, что прошлая многолетняя практика,  позволявшая каждый год выводить из севооборота часть пахотной земли с тем,  чтобы земля "отдохнула", сейчас игнорируется или сокращается. С целью  компенсации потерь времени и для увеличения плодородности в землю вносят  химикаты. Стало быть и в этом, как и во всем остальном, вы не в состоянии  разработать искусственные заменители Матери Природе, и даже близко не можете  подойти к тому, чтобы обеспечить то, что родит Она. В результате своей деятельности вы подвергаете почвы эрозии, которая истончает  плодородный слой до толщины в несколько дюймов и выносит резервы питательных  веществ из ее верхнего слоя. Другими словами, вы выращиваете все больше и  больше пищи на почве, которая содержит все меньше и меньше питательных веществ. В ней отсутствует железо, нет минеральных элементов. Нет ничего из того, что вы могли бы рассчитывать получить от земли. Хуже того, вы едите пищу, напичканную  химикатами, которые были внесены в почву в жалкой попытке восстановить ее.  Не причиняя видимого вреда телу в течение непродолжительного времени, вы  обнаруживаете к своему сожалению, что употребление в течение длительного  времени в пищу продуктов, насыщенных химикатами, оседающими в теле, мягко  говоря, не способствует здоровью. Проблема эрозии почвы через ускоренный севооборот не является чем-то таким,  чего люди могут не знать, она также не заключается в постепенном вымывании  питательных веществ и в истощении плодородных земель, как фантазируют ваши  борцы за чистоту окружающей среды в поисках своего следующего модного предлога. Спросите ученых-почвоведов и вы многое услышите об этом. Эта проблема имеет  пропорции эпидемии; она всемирна и она серьезна. Это всего лишь один пример, всего лишь один из тех многих способов, какими вы  наносите ущерб и истощаете вашу Землю-Матушку, ту, что дает жизнь всему, всего  лишь один из тех способов, при посредстве которых вы игнорируете ее нужды и  проявляете свое полное пренебрежение к природным процессам. Вы очень немногим озабочены на вашей планете, за исключением ублажения своих  собственных страстей, удовлетворения своих сиюминутных (и, главным образом,  раздутых) потребностей, и потакания бесконечным желаниям людей иметь Больше,  Лучше, Обильнее. И теперь вы, как человеческий род, могли бы спросить себя,  когда будет достаточно, когда же вам будет достаточно? Почему мы не прислушиваемся к нашим борцам за чистоту окружающей среды? Почему  мы не обращаем внимания на их предостережения? В этом, так же как и во всех по-настоящему важных предметах, оказывающих  влияние на качество и образ жизни на вашей планете, проглядывает легко  различимая модель. В вашем мире вы отчеканили фразу, которая является идеальным ответом на вопрос. "Иди по следу денег". Как мы вообще можем начать надеяться решить эти проблемы, сражаясь с таким  хитрым и коварным зверем, как это? Очень просто. Ликвидируйте деньги. Ликвидировать деньги? Да. Или хотя бы устраните их невидимость. Я не понял. Большинство людей прячет то, чего стыдится или не хочет, чтобы другие знали об  этом. Именно поэтому огромное число из вас скрывает свою сексуальность и по  этой же причине почти все вы прячете свои деньги. Вы, так сказать, не открыты  для этого. Вы считаете, что тема денег является совершенно частным делом.  И именно здесь находится корень проблемы. Если бы каждый располагал сведениями о финансовом положении каждого, то  происходил бы такой рост и подъем вашей планеты и вашей страны, какого вы  никогда не видели. И следствием этого была бы справедливость, честность и  настоящий приоритет блага-для-всех в образе действий всех людей. Сейчас невозможно внести справедливость или равенство, честность или стремление к общему благу в торговлю, потому что деньги очень просто прятать. Вы можете  фактически, физически, взять купюры и спрятать их. Существует множество  способов, при помощи которых изобретательные бухгалтеры могут сделать так, что  общие деньги будут "сокрыты" или смогут "исчезнуть". Раз деньги могут быть припрятаны, то никто не может точно знать, сколько денег  имеет кто-то другой или что он с ними делает. Это поддерживает возможным  существование колоссального неравенства, если не сказать двойной бухгалтерии.  Корпорации, к примеру, могут выплачивать двум людям немыслимо разную заработную плату за одинаковую работу. Они могут платить одному человеку $57,000 в год, а  другому $42,000 в год за выполнение одной и той же работы, то есть за  исполнение совершенно идентичных функций, давая одному служащему больше, чем  другому только потому, что один кое-что имеет, а другой нет. Что именно? Пенис. Ох-х. Да. Действительно, ох-х. Но Ты не понимаешь. То, что первый служащий имеет пенис, делает его более  ценным, чем другого; он более сообразительный, наполовину умнее и, несомненно,  намного более способный. Хммм. Я что-то не припоминаю, чтобы сотворил вас такими. Я имею в виду, такими  неравными в способностях. Да как же, Ты же так и сделал, и я удивлен, что Ты об этом не знаешь. Любой,  кто живет на этой планете, знает об этом. Давай лучше прекратим это сейчас, а то люди будут думать, что мы говорим об  этом всерьез. Ты считаешь, что это не так? Но мы такие и есть! Люди на этой планете именно  такие. По этой причине женщины не могут быть Романскими Католическими или  Мормонскими священниками, не могут появиться не на той стороне Стены Плача в  Иерусалиме, не могут попасть в число 500 самых успешных компаний, не могут  работать пилотами на авиалиниях, не могут - Да, мы добрались до этой точки. И Моя точка зрения состоит в том, что, как  минимум, выплачивать дискриминационную разницу было бы намного труднее, если бы все денежные переводы, трансферты и прочие операции были зримы, открыты, вместо того, чтобы быть тайными. Можешь ли ты представить себе, что могло бы произойти на каждом рабочем месте по всей Земле, если бы все компании были вынуждены  публиковать полные данные о заработной плате своих служащих? Не данные об  уровне зарплаты за работу определенной квалификации, а действительные,  фактические размеры вознаграждения, выплаченного каждому человеку за его труд. Это все равно, что "балансировать с шестом", переходя улицу по канату,  натянутому высоко над землей. Ух. А дальше следует: "То, чего он не знает, не может ему повредить". Ух. А потом вот что: "Эй, если мы может нанять ее на треть дешевле, почему мы  должны платить больше?" Ух ты! А затем они сдувают пылинки и посылают боссу воздушные поцелуи, следуют  "внутренним неписаным правилам" и политике компании и - И намного больше всего исчезло бы с рабочего места, так же как и из вашей  жизни, если бы вы просто перестали скрывать пути движения денег. Подумай об этом. Если бы вы точно знали, сколько денег имеет каждый из вас, а  также сколько реально зарабатывают все, кто трудится в этой отрасли  промышленности, включая должностных лиц и руководящих работников, а кроме того, на что каждый работник или вся корпорация в целом тратит эти деньги, неужели ты думаешь, что это не привело бы к значительным изменениям? Подумай об этом. Как ты думаешь, какими путями и насколько все изменилось бы? Очевидный факт, что люди в 90 процентах случаев никогда не согласились бы с  тем, что происходит в мире, если бы они знали что именно происходит. Общество  никогда бы не санкционировало чрезвычайно непропорциональное распределение  богатства и не одобрило бы средства, которыми оно создано, или способы, которые применяются для его увеличения, если бы эти факты были известны, сразу и  конкретно, всем, везде и обо всех. Ничто не приводит к должному поведению быстрее, чем вынесение фактов на  всеобщее обозрение. Вот почему ваши так называемые Законы Солнечного Света  сделали так много полезного в прояснении некоторых ужасно грязных делишек вашей политической системы и системы государственного управления. Публичные слушанья  и публичная подотчетность ушла далеко вперед, ликвидируя различные древние,  замшелые, заросшие паутиной, боковые двери и лазейки, ведущие в городские  палаты, к школьным доскам и к политическому окружению двадцатых, тридцатых,  сороковых и пятидесятых годов, не исключая также и национальные правительства. Настало время пролить немного "солнечного света" на то, как вы действуете в  сфере распределения товаров и услуг на вашей планете. Что Ты предлагаешь? Это не предложение, это вызов. Я бросаю вам вызов вышвырнуть вон все ваши  деньги, всю бумагу и монеты, национальные валюты и начать сначала. Разработайте международную монетарную систему, которая будет широко открыта, полностью  прозрачна, легко и быстро прослеживаться, целиком подотчетна. Учредите  Всемирную Компенсационную Систему, которая позволит давать людям Кредиты за  услуги и товары, которые они предоставляют и производят, а также возможность  Дебитных расчетов за полученные услуги и приобретенные товары. Все будет находиться в системе Дебит-Кредит. Возврат инвестиций, получение  наследства, выигрыш пари, жалование и зарплата, "чаевые" и денежные подарки,  словом - все. И ничто не будет покупаться без Кредита. Не будет никакой другой  обменной валюты. И финансовые счета каждого будут открыты для каждого. Было сказано, покажите мне банковский счет человека и я покажу вам этого  человека. Такая система очень близко подходит к этому сценарию. Люди будут, или по крайней мере, смогут знать о тебе намного больше, чем они знают сейчас. Но  вы не только будете больше знать друг о друге; вы будете больше знать обо всем. Больше знать о том, сколько корпорации платят и сколько тратят, и какова  себестоимость единицы их товара, и какова ее цена. (Можешь ли ты представить  себе, что бы делали корпорации, если бы им пришлось писать два числа на каждом  ценнике - цену и их собственные затраты, то есть, себестоимость? Могло бы это  привести к снижению цен, или как! Привело бы это к росту конкуренции или  способствовало бы справедливой и честной торговле? Ты даже не можешь себе  представить, каковы были бы последствия этого.) В рамках Всемирной Компенсационной Системы - ВКС, Дебитные и Кредитные  трансферты были бы сразу и полностью прозрачны. То есть любой и каждый в любое  время мог бы проверить счет любого другого человека или организации. Ничто не  было бы секретным, ничто не было бы "частным". ВКС удерживала бы 10 процентов ежегодно от всех заработков и доходов тех, кто  добровольно попросил бы о таком удержании. Не было бы никакого подоходного  налога, отпала бы необходимость заводить, вести и хранить дела и папки, стали  бы не нужны "обходные пути" и "спасительные лазейки", которые выискиваются и  создаются с целью уклониться от налога! Поскольку все записи были бы открыты,  то каждый в этом сообществе имел бы возможность видеть, кто выбрал предложить  свои 10 процентов в пользу всех, а кто нет. Эти добровольные вычеты привели бы  к поддержке всех правительственных программ и его служб, за которые люди  проголосовали на выборах. Вся система была бы очень простой и совершенно прозрачной. Мир никогда с этим не согласится. Конечно нет. А ты знаешь почему? Потому что такая система сделала бы  невозможным для кого бы то ни было делать то, во что он не хотел бы посвящать  кого-нибудь еще. А почему вообще у вас возникает желание заниматься подобными  вещами? Я скажу почему. Потому что вы постоянно живете в интерактивной  социальной системе, основанной на "стремлении иметь преимущество", "сколотить  как можно больше" и на "выживании для так называемых сильнейших". Если главной целью и основной задачей вашего сообщества (как это есть в истинно просветленных сообществах) является выживание всех; распределение прибыли  поровну на всех, обеспечение достойного уровня жизни для всех; то исчезает  необходимость в секретности, в тайных интригах, в маневрах под ковром, а также  в наличии денег, которые нужно прятать. Ты представляешь себе, какой невероятный объем застарелой коррупции, впрочем,  как даже самая малая несправедливость и неравенство были бы ликвидированы через внедрение такой системы? Секретом и паролем здесь является прозрачность. Да-а. Вот это концепция. Вот это идея. Абсолютная прозрачность в ведении  финансовых дел. Я все еще пытаюсь найти причину, по которой это могло бы быть  "неправильным", по которой это могло бы не быть "хорошо", но не могу отыскать  ни одной. Разумеется, не можешь, потому, что здесь тебе нечего прятать. Но можешь ли ты  представить себе, что могут сделать люди, которые при деньгах и при власти, и  как они будут вопить, если они только подумают, что каждый их шаг, каждое  приобретение, каждая продажа, каждая сделка, каждая корпоративная акция и выбор цены, каждое обсуждение размера зарплаты и каждое их решение и все остальное  могло бы просматриваться любым человеком простым взглядом на итоговую строчку? И Я говорю тебе: ничто не приводит к справедливости быстрее, чем прозрачность. Прозрачность - это просто другое слово, синоним истины. Знай правду и правда сделает тебя свободным. Правительства, корпорации и люди при власти знают это, и никогда не говорят вам правду, обыкновенную и простую правду, потому что именно этот принцип является  основой существования любой политической, социальной или экономической системы, которую они придумали. В просветленных сообществах нет секретов. Каждый знает о том, что есть у любого другого, сколько тот зарабатывает, сколько любой из них выплачивает другим в  виде зарплаты, налогов и вознаграждений, что покупает любая корпорация и  сколько она за это платит, и что она продает, и за сколько, и какую прибыль с  этого имеет, то есть все знают всё. ВСЁ. Знаешь почему это возможно в просветленных сообществах? Потому что в  просветленных сообществах никто не желает получать что-либо, или иметь что-либо за счет кого-то другого. Это радикальный способ жизни. Да, в примитивных сообществах это представляется радикальным. Это несомненно и  очевидно кажется присущим просветленным сообществам. Меня заинтриговал этот принцип "прозрачности". Может ли он быть расширен за  пределы монетарной системы и финансовых сделок? Может быть это могло бы стать  паролем и к нашим взаимоотношениям? Хотя бы один мог бы надеяться на это. И такого нет. Как правило, нет. На вашей планете пока такого нет. Большинству людей все еще  приходится слишком многое скрывать. Почему? О чем все это? В личных взаимоотношениях (на самом деле, так же как и во всех иных  взаимоотношениях) - это о потерях и проигрышах. Это о том, чтобы пребывать в  страхе перед тем, что ты можешь потерять или можешь не получить. И теперь  лучшие личные взаимоотношения, и конечно же самые лучшие романтические,  являются взаимоотношениями, в которых каждый знает все; в которых прозрачность  является не только паролем, а просто-напросто единственным словом, в котором  вообще нет никакого секрета. В этих взаимоотношениях ничто не утаивают, ничто  не держут в тени, ничто не приукрашивают, ничто не прячут и не маскирют. Ничто  не закрыто для обсуждения. Там нет места для догадок и предположений, это не  игра, никто не "исполняет танец", не "показывает номер" и никто не "светит на  тебя". Но если бы каждый знал все, о чем мы думаем - Попридержи это. Речь не идет о том, чтобы не иметь ментальной приватности, или  чтобы не иметь безопасного места, в котором можно предаваться своему  ментальному процессу. Здесь Я говорю не об этом. Это лишь о том, чтобы быть открытым и честным во взаимодействии с другим. Это  лишь о том, чтобы говорить правду, когда ты что-либо говоришь, и о том, чтобы  не придерживать правду, когда ты знаешь, что она должна быть сказана. Это о  том, чтобы больше никогда не лгать, не темнить, не манипулировать вербально или ментально, не скручивать свою правду в сто-и-одно искривление, которое  символизирует огромное число вариантов человеческих взаимоотношений. Это о том, чтобы стать чистым, говорить о том, каким все является на самом деле и делать это прямо. Это об уверенности в том, что все люди знают все и обо  всем, о чем им нужно знать как о предмете своего внимания. Это о  справедливости, открытости и, конечно же, :о прозрачности. Это не значит, что каждая отдельная мысль, все частные страхи, каждое самое  мрачное воспоминание, каждое мимолетное суждение, мнение или реакция должны  быть поставлены на стол для дальнейшего обсуждения и проверки. Это не  прозрачность, это безумие, и оно лишает вас рассудка. Мы говорим здесь о прямых и простых, открытых и честных, направленных вперед и  ничем не ограниченных взаимоотношениях. И теперь даже это подвергается ударам и едва ли вообще используется. Ты можешь сказать это еще раз. И теперь даже это подвергается ударам и едва ли вообще используется. Должно быть Ты бывал в водевиле. Ты шутишь? Я там. Однако давай серьезно, ведь это великолепная идея. Только представь, все  сообщество строится вокруг Принципа Прозрачности. Ты уверен, что это будет  работать? Я скажу тебе кое-что. Половина болезней во всем мире исчезнет завтра же.  Половина беспокойства в мире, половина мировых конфликтов в мире, половина  мирового гнева, половина расстройств в мире : О, смотри не ошибись, первыми будут гнев и расстройства. Когда в конце концов  обнаруживается, сколько времени человека используют как скрипку, играя на нем,  используют его как расходный материал, манипулируют им, лгут ему, бесстыдно  обманывают, то у него появляется колоссальное количество расстройств и его  охватывает гнев. Но "прозрачность" вычистит большую часть этого в течение 60  дней, она сделает так, что это исчезнет. Позволь Мне снова пригласить тебя просто подумать об этом. Ты полагаешь, что смог бы жить такой жизнью? Никаких секретов? Абсолютная  прозрачность? Если нет, то почему? Что ты скрываешь от других, чего бы ты не хотел, чтобы они знали? Почему ты говоришь другому то, что не является правдой? Почему ты не говоришь другому правду? Ложь по оплошности или по заказу привела ваш мир туда, где вы хотите быть?  Манипуляции (в торговле, в какой-либо определенной ситуации или просто по  отношению к человеку) через замалчивание и секретность дают нам преимущества  или пользу? На самом ли деле "приватность" является тем, что определяет жизнь и обеспечивает работоспособность нашего правительства, нашей общественной и  личной жизни? Что могло бы произойти, если бы все могли видеть всё? И в этом заключается ирония. Неужели ты не видишь, что это единственная вещь,  которая вселяет в тебя страх перед первой встречей с Богом? Неужели до тебя не  доходит, что то чего ты так боялся, уже закончилось, игра завершена, упавшая на пол крышка уже не пляшет, бой с тенью прерван, и длинный-предлинный хвост  больших и малых обманов привел буквально к летальному исходу? И хорошие новости в том, что теперь нет причины для страха, и ничто не пугает.  Никто не собирается судить тебя, никто не собирается делать тебя "неправым" и  никто не собирается бросать тебя в вечный адов огонь. (А вам, Романским Католикам, даже не нужно будет отправляться в чистилище.) (А вы, Мормоны, не будете навеки оставлены в нижнем уровне рая, оставаясь  неспособными достичь "высшего рая", а также на вас не навесят ярлык Сынов,  отправленных на Вечные Муки и навсегда сосланных в неведомое царство.) (А вам ...) Ну, ты уловил картину. Каждый из вас встроен внутрь рамок и ограничений своей  собственной теологии, какой-то определенной идеи, некоего принципа Наихудшего  Божьего Наказания. И Я ненавижу говорить тебе это, потому, что Я вижу какое  веселье доставляет тебе пребывание в этой драме обо всем, тем не менее, так  сказать ... просто и этим Я являюсь тоже. Возможно, когда ты утратишь страх перед тем, что твоя жизнь станет полностью  прозрачной в момент твоей смерти, ты можешь перешагнуть через страх сделать  свою жизнь полностью прозрачной пока ты еще живешь. Это было бы нечто ... А что, разве не так? Так что вот тебе формула, которая поможет начать. Вернись  к самому началу этой книги и перечитай Пять Уровней Говорить Правду. Побуди  себя запомнить эту модель и применяй ее. Ищи правду, говори правду, живи  правдой каждый день. Поступай так с самим собой и с каждым человеком, чьей  жизни ты касаешься. И тогда приготовься быть нагим. Будь готов к прозрачности. Это пугает. Это действительно пугает. Посмотри, чтобы увидеть, чего ты боишься. Я боюсь, что тогда все просто покинут помещение. Я боюсь, что больше никогда  никому не буду нравиться. Я понимаю. Ты чувствуешь, что тебе приходится лгать для того, чтобы нравиться  другим людям. Да нет, не лгать, это уж точно. Просто я не говорю им всего. Помни о том, что Я сказал ранее. Это не о том, чтобы на каждом углу трещать о  всяком малейшем чувстве, мысли, идее, страхе, воспоминании, признании, исповеди или о чем угодно еще. Это лишь о том, чтобы всегда говорить правду, показывать  себя целиком и полностью. Ты же можешь быть физически нагим с твоим самым  дорогим и любимым человеком, или нет? Да. Тогда почему нельзя быть так же обнаженным эмоционально? Второе намного труднее первого. Я понимаю. Но, тем не менее, рекомендую это, ибо награды велики и грандиозны. Да, Ты определенно внес некоторые интересные идеи. Упразднить скрытые планы и  засекреченные схемы, построить общество на прозрачности и видимости, все время  говорить правду каждому и обо всем. Вот это да! На этих нескольких принципах построены целые сообщества. Просветленные  сообщества. Я не нашел ни одного. Я говорил не о вашей планете. Ох. И даже не о вашей солнечной системе. ОХ. Но тебе не нужно покидать планету или даже выходить из своего дома для того,  чтобы начать ощущать какой могла бы быть такая система Нового Мышления. Начни  со своей семьи в собственном доме. Если ты владеешь бизнесом, начни со своей  компании. Расскажи каждому в своей фирме о том, сколько в точности вы  зарабатываете, сколько компания получает и сколько расходует и какой доход  имеет каждый сотрудник. Ты им просто "крышу снесешь". Это почти буквально. Ты  просто вышибешь из них весь этот ад. Если бы каждый владелец компании сделал  это, то для огромного количества людей работа более не была бы живым кошмаром,  потому что тогда на рабочие места автоматически вернулось бы удивительное  чувство равенства, честной игры и заслуженного вознаграждения. Говорите вашим клиентам, во что точно обходится вам производство продукта или  услуга, которую вы оказываете. Поместите эти два числа на каждом ценнике:  себестоимость и вашу цену. Сможете ли вы тогда по-прежнему гордиться тем, что  вы за них просите? Будете ли вы бояться того, что кто-то будет думать, что вы  "его ограбили", если они будут знать ваше соотношение себестоимость/цена? Если  так, то взгляните, чтобы увидеть, какие регулировки и настройки вы хотите  сделать в своем ценообразовании для того, чтобы вернуться в царство  основополагающей справедливости, вместо того, чтобы "получить все, что можешь,  пока не испортилось". Я бросаю вам вызов сделать это. Я бросаю вам вызов. Это потребует полного изменения вашего мышления. Вам придется быть настолько же заинтересованным в делах вашего покупателя или клиента, как в своих  собственных. Да, вы можете начать строить Новое Сообщество прямо сейчас, прямо здесь,  сегодня. Выбор за вами. Вы можете продолжать поддерживать старую систему,  существующую парадигму, или вы можете предать огню этот хвост и показать миру  новый путь. Ты можешь быть этим новым путем. Во всем. Не только в бизнесе, не только в  своих личных взаимоотношениях, не только в политике или экономике, в религии, в том аспекте или в этом, не только во всем своем жизненном опыте, но во всем. Будь новым путем. Будь высшим путем. Будь самым величественным путем. И тогда  ты сможешь истинно сказать: "Я есть путь и жизнь. Ступайте за мной". Если целый мир последует за тобой, будешь ли ты обрадован тем, где взял это? Пусть это будет вопросом тебе на сегодня.  Глава 17 Я слышу Твой вызов. Я слышу его. Расскажи мне пожалуйста еще, только в более  широком масштабе, о жизни на этой планете. Расскажи мне о том, каким образом  нации и народы могут взаимодействовать, чтобы "больше не было войны". Между нациями всегда будут существовать разногласия, ибо наличие разногласий  есть лишь признак, причем здоровый признак индивидуальности. Однако,  насильственное разрешение разногласий является признаком чрезвычайной  незрелости. В мире нет такой причины, по которой от силового разрешения разногласий нельзя  было бы уклониться при наличии готовности народа избежать насилия. Кто-то мог бы подумать, что огромного количества невосполнимых потерь и  порушенных жизней уже достаточно для того, чтобы такая готовность  сформировалась, но в среде примитивных культур, таких как ваша, это не так. До тех пор, пока вы будете думать, что можете победить в споре, вы будете его  иметь. До тех пор, пока вы будете думать, что можете выиграть войну, вы будете  сражаться. Каков ответ на все это? У Меня нет ответа, у Меня есть только - Знаю, знаю! Наблюдение. Сейчас Я наблюдаю то же самое, что и раньше. Коротким ответом на ближайшую  перспективу было бы учредить то, что некоторые назвали бы объединенным мировым  правительством с мировым судом для разрешения споров (вердикты которого не  могли бы игнорироваться, как это происходит с решениями существующего  Международного Трибунала), а также создать всемирные миротворческие силы для  гарантии того, чтобы ни одна нация, независимо от того, насколько она мощная и  насколько влиятельная, не могла бы впредь осуществлять агрессию против любой  другой нации. Теперь следует понять, что на Земле все еще может сохраняться насилие.  Миротворческим силам возможно придется применять насилие для того, чтобы  принудить агрессора прекратить это. Как Я заметил в Книге 1, неудачная попытка  остановить деспота вдохновляет его. Порой единственный способ избежать войны -  это вступить в войну. Иногда вам приходится делать то, чего вы не хотите  делать, лишь бы гарантировать себе то, что вам больше не придется продолжать  делать это! Это очевидное противоречие является частью Божественной  Двойственности, которая свидетельствует, что иногда единственным путем к тому,  чтобы окончательно Быть каким-либо или чем-либо, в данном случае,  "миролюбивым", может быть сперва придется какое-то время не быть таким! Другими словами, часто единственным путем познать себя как То, Кто Ты Есть,  является испытать себя как То, Кто Ты Не Есть. Очевидной истиной является то, что сила в вашем мире не может более оставаться  в руках отдельной нации, а должна находиться в руках всех наций, всех людей,  живущих на этой планете. Только так мир в конце концов может придти к миру,  пребывая в осознании того, что никакой отдельный тиран, неважно какой бы мощной или великой ни была бы его нация, не смог бы и никогда не посягнул бы на  территорию или на свободу другой нации. Более никогда судьба малочисленных народов не зависела бы от наличия доброй  воли крупнейших наций. Они не были бы вынуждены уступать свои ресурсы порой за  бесценок и отводить свои лучшие земли под иностранные военные базы только ради  того, чтобы владеть своей остальной землей. В рамках этой новой системы  безопасность самых малочисленных народов гарантировалась бы не теми, на чьей  шее они сидят, а теми, кто стоит за ними. Все 160 наций встали бы стеной, если хотя бы одна нация была бы захвачена.  Все 160 наций сказали бы Нет! тому, если в отношении хотя бы одной нации было  применено насилие или была бы какая-либо угроза этого. Точно так же нации никогда более не испытывали бы экономической угрозы, не  подвергались бы шантажу различными способами со стороны их более крупных  торговых партнеров с целью отвечать указанным "директивам" с тем, чтобы иметь  возможность получить иностранную помощь или позволение действовать определенным образом для того, чтобы попасть в число тех, кому будет оказана элементарная  гуманитарная помощь. Среди вас есть те, кто стал бы спорить, что такая система глобального  управления выхолостит независимость, самобытность и величие отдельных наций.  Истина в том, что она напротив приведет к усилению этого и дело как раз в том,  что наиболее крупные нации, независимость которых гарантирована их собственной  мощью, а не законом или правосудием, боятся этого. Ибо тогда автоматически не  только крупнейшие нации будут следовать избранным ими путем, но соображения и  мнения всех наций будут услышаны на равноправной основе. И тогда крупнейшие  нации не будут более иметь возможность распоряжаться, контролировать и  придерживать огромное количество мировых ресурсов, но будут обязаны делиться  ими и распределять их более равномерно, отдавать их с большей готовностью и  делать более доступными их самих и пользу, которую они приносят всем людям в  мире. Всемирное управление как бы подровняет игровое поле, так же как и саму эту  идею, по мере продвижения к сердцевине дебатов о базовом уровне человеческого  достоинства, что является анафемой в мире "имущих", которые хотят, чтобы  "неимущие" шли на поиски своей фортуны, игнорируя, разумеется, тот факт, что  "имущие" контролируют все, чего другие страждут. Теперь кажется, что мы сейчас как будто говорим о перераспределении богатства.  Как же нам побудить к этому тех, кто хочет иметь больше и готов поработать ради этого, если они будут знать, что должны будут делиться с теми, кому на все  начихать и кто не желает так же старательно трудиться? Первое, это не является лишь вопросом о тех, кто хочет "усердно работать" и о  тех кто не хочет. Это упрощенный способ подбросить аргумент (обычно  сформулированный "имущими" именно таким образом). Гораздо чаще это является  вопросом возможности, чем вопросом готовности. Поэтому реальной работой и самым первым делом по реструктуризации социального уклада является то, чтобы  гарантировать каждому человеку и каждой нации равные возможности. Этого никогда не произойдет, пока те, кто постоянно владеют и управляют массой  мирового богатства и ресурсов, будут тесно связаны с этим управлением. Да. Я упомянул Мексику, не желая, однако, приступать к "избиению нации".  Просто я думаю, что эта страна являет собой превосходный пример этого. Горстка  богатых, сильных и влиятельных семей полностью контролирует богатства и ресурсы всей нации и делает это в течение 40 лет. "Выборы" в этой стране так называемой Западной Демократии являются фарсом, поскольку те же самые семьи контролировали те же самые политические партии на протяжении десятилетий, фактически обеспечив себе отсутствие серьезной оппозиции. Каков же результат? "Богатые становятся  богаче, а бедные - беднее". Если зарплата вырастет с $1.75 до "безумных" $3.15 долларов в час, то богатые  непременно укажут на то, как много они сделали для бедных в предоставлении им  работы и возможностей для подъема их экономического и материального  благосостояния. И теперь как только кому-то повезет сколотить некоторую сумму,  которая может вывести его в разряд богатых, промышленники и владельцы бизнеса,  которые с огромной выгодой продают свои товары на внутреннем и мировом рынке,  сразу дают низкую цену за его труд. Американские толстосумы знают, что это правда, и именно поэтому многие богатые  и влиятельные американцы возрождают свои фабрики и заводы в Мексике и других  странах, в которых зарплата за невольничий труд считается великой возможностью  для крестьян. Тем временем, пока рабочие трудятся в тяжелейших, нездоровых и  небезопасных условиях, местные органы управления, контролируемые теми же  самыми немногими, пожинающими плоды от этих рискованных предприятий, издают  несколько предписаний. Стандартов здоровья и безопасности, а также защиты  окружающей среды на рабочих местах практически не существует. Никто не беспокоится ни об этих людях, ни о земле, на которой они живут в своих картонных хижинах, рядом с речушкой, в водах которой они стирают свое тряпье и  в которую иногда просто срут, ибо наличие домашней канализации также часто не  отвечает их уровню чувства собственного достоинства. Что же создается в условиях такого полнейшего и грубейшего несоответствия? Это  популяция, которая не может позволить себе приобрести тот самый товар, который  она производит. Но богатым владельцам заводов нет до этого никакого дела. Они  могут отправить свой товар в другие страны, где люди смогут это себе позволить. Поэтому я полагаю, что рано или поздно эта спираль свернется внутрь самой себя с опустошающими последствиями. Не только в Мексике, но повсюду, где существует  человеческая эксплуатация. Революции и гражданские войны неизбежны, так же как и межнациональные войны,  поскольку "имущие" продолжают стремиться к эксплуатации "неимущих" под  предлогом обеспечения возможностей. Придерживание богатств и ресурсов стало настолько узаконенным, что стало  выглядеть почти приемлемым даже для людей со справедливым складом ума, которые  рассматривают это просто как открытый экономический рынок. Значит только сила и власть, которую удерживают самые богатые люди и народы  мира, делают эту иллюзию справедливости возможной. Истина в том, что это не  является справедливым для подавляющего большинства людей и народов мира, на  которых давят так, что они даже не пытаются достичь того, чего достигли Сильные. Система управления, описанная здесь, могла бы радикально сдвинуть баланс сил в  сторону интересов бедных, приводя к тому, чтобы сами по себе ресурсы  распределялись справедливо. Именно этого богатые и боятся. Да. Поэтому решением на ближайшую перспективу, так сказать, мировой  "припаркой", могла бы быть новая социальная структура, то есть новое мировое  правительство. Среди вас есть лидеры, которые достаточно проницательны и достаточно смелы для  того, чтобы предложить начать создавать подобный новый мировой порядок. Ваш  Джордж Буш, которого история будет рассматривать как человека, обладающего  намного более великой мудростью, более глубоким видением, сочувствием и  смелостью, чем современное общество было готово или способно оценить, был таким лидером. Таким же был Советский Президент Михаил Горбачев, первый  коммунистический глава государства, когда-либо удостоенный Нобелевской Премии  Мира и человек, который предложил совершить гигантские политические перемены,  фактически прекращающие то, что вы называете Холодной Войной. Таким же был ваш  Президент Картер, который убедил господина Бегина и господина Садата придти к  соглашению, о котором даже никто не мечтал, и который в течение долгого времени после окончания своего президентского срока, снова и снова оттаскивал мир от  насилия и конфронтации, отстаивая и утверждая простую истину: - Ни одна точка  зрения не является менее достойной, чем другая; Ни одно человеческое существо  не является менее достойным, чем другое. Интересно, что эти смелые и отважные лидеры, каждый в свое время, отвели мир от черты, за которой была война, и каждый из которых предложил создать и  поддерживал массовое движение прочь от доминирующей политической структуры, и  каждый из которых служил только один срок и был смещен с поста Президента теми  же людьми, которые стремились их избрать. Будучи невероятно популярными в мире, они были громко порицаемы у себя в стране. Как говорят, нет пророка в своем  Отечестве. И в случае с этими людьми так и произошло, ибо их видение было  намного впереди видения населения их стран, впереди ограниченных узкими  местническими соображениями людей, не видяших для себя от этого широкого  видения ничего, кроме потерь. И точно так же каждый лидер, который осмеливался сделать шаг в сторону и  призвать покончить с притеснением, исходящим от власть придержащих, был  поруган а его идеи подвергнуты профанации. Поэтому так всегда и будет до тех пор, пока долго-временное решение, которое не является политическим, не будет поставлено на место. Это долговременное  решение, причем только настоящее, является Новым Осознаванием и Новой  Осознанностью. Осознаванием Единства и Осознанностью Любви. Стимулом преуспеть и построить значительную часть чьей-то жизни не должно быть  какое-либо материальное или экономическое вознаграждение. В этом смысле здесь  все перепутано. Эти перевернутые приоритеты являются именно тем, что создало  все те проблемы, которые мы обсуждаем. Когда стимул к величию не является экономическим, когда экономическая  безопасность и основные материальные потребности гарантированы для всех, тогда  стимул не исчезает, а приобретает иной вид, вырастая в своей силе и  определенности, создавая истинное величие, а не видимость прозрачного,  мимолетного "величия", которое формируется современными стимулами. Но почему житие лучшей жизни, создание лучшей жизни для своих детей не является хорошим стимулом? "Житие лучшей жизни" является подходящим стимулом. Создание "лучшей жизни" для  своих детей является хорошим стимулом. Но вопрос в том, что способствует  "лучшей жизни"? Как ты определяешь "лучше"? Как ты определяешь "жизнь"? Если ты определяешь "лучше" как обильнее, лучше, больше денег, силы, секса и  вещей (домов, автомобилей, одежды, коллекций компакт-дисков - чего угодно) ...  и если ты определяешь "жизнь" как период, пролетающий от рождения до смерти в  твоем настоящем воплощении, тогда ты ничего не делаешь для того, чтобы  вырваться из западни, которая создала на вашей планете это затруднительное  положение. Если же ты определяешь "лучше" как более обширное ощущение и величайшее  выражение своего Состояния Бытия и "жизни" как вечного, продолжающегося,  нескончаемого процесса Бытия, тогда ты можешь отыскать свой путь. "Лучшая жизнь" не создается собиранием и накоплением вещей. Большинство из вас  это знает, все вы говорите, что это понимаете, но ваша жизнь, и решения,  которые вы принимаете и которые ведут вас по ней, имеют так же мало общего с  вещами, как и со всем остальным, и обычно даже более того. Вы стремитесь к вещам, вы работаете на вещи, и когда у вас появляются некоторые из тех вещей, которых вы хотите, вы больше никогда их от себя не отпускаете. Стимулом для большей части человечества является обзавестись, приобрести,  достать вещи. Тот, кто не заботится о вещах, легко расстается с ними. Потому что в настоящем ваш стимул к величию воплощен в накоплении всего, что  может предложить мир, то есть всего того, что держит мир на разных стадиях  борьбы. Невообразимо большая часть популяции все еще сражается всего лишь за  свое физическое выживание. Каждый день заполнен тревожными моментами,  отчаянными усилиями. Разум поглощен решением основных, первостепенных, жизненно важных вопросов. Будет ли достаточно пищи? Можно ли получить жилье? Будет ли  нам тепло? Невероятное количество людей все еще озабочены этим ежедневно.  Тысячи людей умирают каждый месяц из-за отсутствия только лишь пищи. Меньшее число людей способно разумно полагаться на основные средства выживания, появляющиеся в их жизни, и при этом продолжают бороться за то, чтобы получить  что-то еще - капельку безопасности, скромный, но приличный дом, который завтра  станет лучше. Они усердно трудятся, они раздражаются по поводу того, каким  образом и смогут ли они вообще когда-нибудь "вырваться вперед". Разум захвачен  решением неотложных, беспокоящих вопросов. Намного меньшее число людей имеет все, о чем бы и когда бы они ни попросили,  действительно, все, о чем другие две группы просят, но что интересно, многие из этой последней группы продолжают просить еще. Их разум сконцентрирован на удержании всего того, что они добыли и на  увеличении массы того, что они удерживают. И вот, в добавок к тем трем группам появляется четвертая. Это самая  малочисленная группа из всех. Фактически, она просто крохотная. Эта группа сама отвязала себя от потребности в материальных благах. Она  сосредоточилась на духовной истине, духовной реальности и духовном опыте. Люди в этой группе видят жизнь как нежданную духовную встречу - странствие  души. На все события человеческой жизни они отзываются в этом контексте. Они  осознают весь человеческий опыт внутри этой парадигмы. Они прилагают все  усилия для отыскания Бога, для исполнения Себя, для выражения истины. По мере их развития, усилия перестают быть усилиями и становятся процессом.  Это процесс Само-определения (а не само-открытия), Роста (а не обучения),  Бытия (а не делания). Причина для поиска, для приложения усилий, для проникновения, для простирания  и напряжения, для преуспевания и достижения цели становится совершенно иной.  Причина для того, чтобы что-либо делать, преобразуется, меняется, и вместе с  ней перерождается тот, кто это делает. Причина становится процессом, а тот,  кто делает становится тем, кто есть. Не смотря на то, что раньше причиной для достижения цели, для приложения  усилий, для столь усердного труда, причиной того, чему посвящена вся жизнь,  было стремление обеспечить себя мирскими вещами, то теперь причиной является  стремление ощущать неземное, божественное. Не смотря на то, что раньше соображения были сосредоточены в основном вокруг  тела, теперь соображения главным образом касаются души. Все переместилось, все сдвинулось. Цель жизни изменилась, так же как и сама  жизнь. "Стимул к величию" сдвинулся, сместился, и вместе с этим исчезла жажда  обладания, страсть к накоплению, потребность в защите, сохранении и  приумножении мирского. Объем накопленного кем-либо никогда более не будет мерилом его величия. Мировые ресурсы будут рассматриваться как принадлежащие по праву всем людям на Земле.  В мире, благословенном достаточностью и изобилием во всем для удовлетворения  основных потребностей всех живущих, эти основные потребности будут  удовлетворены для всех. Каждый будет хотеть именно этого. Больше не будет нужды подвергать кого бы то  ни было недобровольному, то есть обязательному налогообложению. Все вы будете  добровольцами в том, чтобы отдавать 10 процентов своего урожая и своего  изобилия на программы поддержания тех, чей результат меньше. Для тысяч людей  больше не будет возможным жить рядом и наблюдать за тем, как другие умирают от  голода - не от нехватки пищи, а от отсутствия достаточной человеческой воли  для того, чтобы создать простой политический механизм, используя который, люди  могли бы получать пищу. Подобная повальная моральная непристойность и поголовный цинизм, являющиеся  сейчас такими распространенными в вашем примитивном обществе, будут навсегда  стерты в тот самый день, когда вы измените ваше определение величия, а также  стимулы для его обретения. Ваш новый стимул: стать тем, кем Я сотворил вас быть, то есть стать физическим  воплощением Самой Божественности. Когда ты выбираешь быть тем, Кто Ты На Самом Деле Есть, то есть когда ты  выбираешь манифест, свершенный Богом, ты больше никогда не будешь действовать  таким возмутительным образом. Тебе больше не придется ездить с наклейкой на  бампере автомобиля, которая гласит: БОГ ХРАНИТ МЕНЯ ОТ ТВОИХ СТОРОННИКОВ  Глава 18 Дай-ка мне взглянуть, не потерял ли я нить, не сбился ли с курса. Мне кажется,  что здесь всплывает вот что: мировое видение равенства, выдержанности и  самообладания, где все нации подчиняются единому мировому правительству и при  этом каждый человек обладает долей мирового богатства. Помни, что когда ты говоришь о равенстве, то мы понимаем это как равенство  возможностей, а не как фактическое равенство. Фактическое "равенство" никогда не будет достигнуто и будь благодарен, что это  так. Почему? Потому что равенство означает одинаковость, а одинаковость стоит на последнем  месте в списке того, что нужно миру. Нет, Я не спорю с миром автоматизации, в котором каждый получает от  Центрального Правительства Большого Братства тождественную долю. Я говорю о мире, в котором гарантированы две вещи: 1.       Удовлетворение основных потребностей. 2.       Возможность шагать выше. Располагая всеми ресурсами вашего мира, всем вашим изобилием, вы все еще не  справились с тем, чтобы обеспечить эти два элементарных исходных положения.  Вместо этого вы загнали миллионы людей на самый низ экономической шкалы и  выдумали такое мировое видение, которое позволяет стабильно удерживать их там,  не давая даже головы поднять. Вы позволяете тысячам людей ежегодно умирать лишь вследствие отсутствия этих азбучных основ. Во имя всего очарования мира вы не смогли найти путь, чтобы самим стать и быть  достаточно великодушными, дабы остановить гибель людей от голода, и еще меньше  сделали для того, чтобы перестать убивать друг друга. Вы фактически позволяете  детям умирать от голода прямо у вас на глазах. Вы фактически убиваете людей  только за то, что они не согласны с вами. Вы примитивны. А мы считаем, что мы так продвинуты. Первым признаком примитивного общества является то, что оно считает себя  продвинутым. Первым признаком примитивного сознания является то, что оно  считает себя просветленным. Так, давай подведем итог. Путь, следуя по которому, мы взойдем на первую  ступень лестницы, где обе эти фундаментальные гарантии будут предоставлены  каждому : Проходит через два сдвига, два изменения - одно в вашей политической парадигме, а другое - в духовной. Движение к созданию объединенного мирового правительства будет включать  учреждение мирового суда, уполномоченного разрешать межнациональные споры, а  также сформирование миротворческих сил для придания мощи законам, согласно  которым вы выберете управлять собой. Мировое правительство будет иметь в своем составе Конгресс Наций, в котором  будет по два представителя от каждой нации, живущей на Земле, а также Народную  Ассамблею с прямым пропорциональным представительством от каждой нации. Именно так сформировано Правительство США - в две палаты - одна обеспечивает  пропорциональное представительство, а другая - равное количество голосов от  каждого штата. Да. Конституция США была вдохновлена Богом. Такой же баланс сил должен быть положен в основу новой мировой конституции. Точно так же будут учреждены исполнительная, законодательная и судебная ветви  власти. Каждая нация будет содержать внутреннюю миротворческую полицию, при этом все  национальные армии будут распущены, точно так же, как это было сделано в каждом отдельно взятом штате, когда они расформировали свои армии и флоты в пользу  образования единых миротворческих сил, стоящих на службе у всего населения  штатов, которое вы сейчас называете народом. Нации будут резервировать за собой право формировать собственную милицию и  набирать людей на службу в ее ряды по единовременному призыву или по  мобилизации, так же как каждый штат имеет конституционное право содержать и  активизировать свою милицию. И так же, как это сейчас делается в ваших штатах, каждое из 160 Национальных  Государств, состоящих в союзе наций, будет иметь право выйти из этого союза на  основании результатов народного голосования (хотя Мне неведомо, почему бы люди  могли захотеть этого, особенно принимая во внимание то, что они жили бы в  большей безопасности и в большем изобилии, чем когда-либо прежде). И еще раз для тех из нас, кто медлителен, такая унифицированная мировая  федерация обеспечит -? 1.       Конец межнациональным войнам и прекращение урегулирования споров путем кровопролития и убийства. 2.       Конец презренной нищете, голодной смерти и массовой эксплуатации людей и природных ресурсов. 3.       Конец систематического разрушения окружающей природы на Земле. 4.       Избавление от бесконечной борьбы за большее, лучшее, еще более  изобильное. 5.       Истинно равные возможности для всех людей в восхождении к высшему  выражению Себя. 6.       Конец всем ограничениям и дискриминации, сдерживающим людей где бы то  ни было - дома, на работе, в политической системе или в сфере личных  сексуальных отношений. Будет ли новый мировой порядок требовать перераспределения богатства? Он ничего не будет требовать. Он будет приводить к перераспределению ресурсов,  причем добровольному и автоматическому. Всем людям, к примеру, будет предложено получить надлежащее образование. Всем  людям будут предоставлены равные возможности использовать свое образование для  продвижения по карьерной лестнице, что будет приносить им радость на работе. Всем людям будет гарантирован доступ к медицинской помощи, где бы и когда бы  она ни понадобилась. Всем людям будет гарантировано то, что они не будут голодать и что им не  придется жить без достаточного количества одежды или без крыши над головой. Всем людям будут гарантированы основные достоинства жизни, так чтобы выживание  никогда более не было предметом тревоги и волнения, и чтобы всем человеческим  существам были обеспечены элементарные удобства и основные достоинства. Даже если они ничего не делают, чтобы их заслужить? Твоя мысль о том, что это нужно заслужить, стоит в основе мысли о том, что тебе придется заслужить свой путь на небеса. Но ты не можешь заслужить свой путь к  Божьей милости и расположению, да тебе и не нужно этого делать, потому что ты  уже купаешься в них. Это то, чего ты не можешь принять, потому что это то, чего ты не можешь отдать. Когда ты научишься безусловно отдавать (иначе говоря,  безусловно любить), тогда ты сможешь научиться безусловно принимать. Жизнь была создана как средство, при помощи которого ты мог бы ощущать это. Попробуй принять вот какую мысль: Люди имеют право на основные средства  выживания. Даже если они ничего не делают. Даже если они ничего не вкладывают.  Достойная жизнь является основным жизненным правом. Я предоставил вам ресурсов  достаточно для того, чтобы иметь возможность гарантировать это каждому. Все,  что вам следует делать - это делиться. Но что тогда может удержать людей от того, чтобы прожигать свою жизнь, давиться леденцами, накапливать "преимущества"? Перво-наперво, не тебе судить о том, на что растрачивается жизнь. Является ли  жизнь потраченной впустую, если человек ничего не делает, кроме того, что на  протяжении 70 лет лежит и думает о поэзии, а потом у него получается  единственный сонет, который открывает тысячам людей дверь к пониманию и  способность проникновения в суть? Является ли жизнь потраченной впустую, если  человек лжет, обманывает, срамит, бесчестит, портит, манипулирует, причиняет  боль, но потом, в результате этого, вспоминает что-то о своей истинной натуре,  вспоминает, возможно, что-то такое, что он пытался вспомнить всю свою жизнь, и  потратил ее на это вспоминание, а затем он эволюционирует так, что переходит  сразу, как минимум, на Следующий Уровень? Разве эта жизнь "потрачена впустую"? Не тебе судить о странствиях души другого. Твое дело решать, кто ТЫ есть, а не  то, кем был или не смог быть другой. Итак, ты спрашиваешь, что может удержать людей от прожигания своей жизни,  сосания леденцового кляпа и накопления "преимуществ", так вот тебе ответ: -  ничто. Ты, в самом деле, думаешь, что это будет работать? Не думаешь ли Ты, что те,  кто вкладывают, не начнут негодовать и возмущаться поведением тех, кто этого не делает? Да, начнут, если только они не являются просветленными существами.  Просветленные существа будут смотреть на тех, кто не вносит свой вклад, с  глубоким сочувствием, а не с возмущением. С сочувствием? Да, потому что вносящие свой вклад будут понимать, что те, кто не вкладывает,  упускают величайшую возможность и роскошное торжество: возможность создания,  красоту и радость воплощения самой высокой идеи о том, Кто Они Есть На Самом  Деле. Вносящие свой вклад будут знать, что это было бы достаточной карой за  лень, если, конечно, такое наказание будет востребовано, что вряд ли. Но разве те, кто действительно вкладывает, не будут раздосадованы тем, что у  них заберут плоды их труда и раздадут ленивым? Ты не слушаешь. Всем будет дана минимальная доля, достаточная для полноценного  выживания. Для того чтобы сделать это возможным, тем, кто имеет больше, будет  предоставлена привилегия вкладывать 10 процентов от того, что они зарабатывают. А что касается того, как будет рассчитываться доход, то величину вклада каждого будет определять открытый рынок труда, как это сейчас происходит в вашей стране. Но тогда у нас, как сегодня, все еще останутся "богатые" и "бедные"! Это нельзя назвать равенством. Но это равные возможности. Ибо каждый будет иметь возможность жить, не  беспокоясь о выживании. И каждому будут предоставлены равные возможности  накапливать знания, развивать умение, и использовать его или ее природные  таланты во Дворце Радости. Во Дворце Радости? Да, так будет называться "рабочее место". Но разве тогда уже не будет зависти? Зависть будет. Ревности не будет. Зависть является естественной эмоцией,  побуждающей тебя бороться за то, чтобы быть больше. Именно она ведет  двухлетнюю девчушку в ее настойчивом стремлении дотянуться до ручки двери, до  которой уже достает ее старший брат. С этим все в порядке. Все в порядке с  завистью. Это создает мотивацию. Это чистое желание. Это рождает величие. С другой стороны, ревность - это эмоция, движимая страхом, заставляющая желать, чтобы другой имел меньше. Это эмоция, которая часто основана на горечи. Она  происходит из озлобленности и ведет к гневу. И она убивает. Ревность способна  убивать. Любой, кто попадал в так называемый "любовный треугольник", знает это. Ревность убивает, зависть дает рождение. Тем, кто завидует, будет предоставлена любая возможность преуспеть своим  собственным путем. Никто никого не будет сдерживать экономически, политически  или социально. Ни по расовой причине, ни по половой, ни по причине сексуальной  ориентации. Ни по причине рождения, ни по причине классового статуса, ни по  возрасту. Дискриминация по любой причине более не будет терпима. И, разумеется, все еще будут оставаться "богатые" и "бедные", но уже никогда не будет "страдающих от голода" и "испытывающих лишения". Ты видишь, что стимул не будет взят не из жизни : ну разве что от отчаяния. Но что же будет гарантией того, что у нас будет достаточно тех, кто вносит  вклад, чтобы содержать тех, кто не вносит? Величие человеческое души. О-о? В противоположность твоему явному и полному убеждению, средний человек не будет удовлетворен уровнем, который обеспечивает ему приток средств существования и  больше ничего. В добавок ко всему, когда сдвинется вторая парадигма, то есть  когда произойдет духовный сдвиг, то это приведет к полному видоизменению  стимула к величию. Что же может вызвать такой сдвиг? Он что, еще не произошел на протяжении  2000-летней истории - А может двух-миллионно-летней истории - - планеты. Почему это должно случиться именно сейчас? Потому что вместе со сдвигом в сторону от заботы о физическом выживании, с  устранением необходимости напряженно трудиться, чтобы преуспеть, до крайности  выдвинуться и обособиться только для того, чтобы обеспечить себе весьма  скромный уровень защиты, не будет никакой другой причины чего-то достигать,  чего-то добиваться, становиться величавым и пригожим, кроме желания сохранять  ощущение великолепия и очарования самого процесса! Будет ли это достаточной мотивацией? Человеческая душа восходит - она не пала ниц пред лицом истинной возможности.  Душа стремится к высшим ощущениям себя, а не к низшим, нет. Любой, кто ощутил  истинное великолепие хотя бы на миг, знает это. А что по поводу власти? В процессе этого, особого видоизменения строя, все еще  будут оставаться обладатели недюжинного богатства и исключительной власти. Возможность зарабатывать деньги будет ограничена. О-о, приплыли. Не хочешь ли Ты растолковать, как это могло бы функционировать,  прежде чем я объясню, почему это не будет работать? Да. Просто потому, что если будут существовать нижние пределы доходов, то будут существовать и верхние. Первое, почти каждый будет вносить десятину, то есть  10 процентов от своего дохода, в пользу мирового правительства. Это будет  10-процентным отчислением на добровольной основе. Да : давешнее предложение "равного налогообложения". В вашем настоящем обществе и в настоящее время придется прибегнуть к такой  форме налогообложения, потому что вы не являетесь достаточно просветленными для того, чтобы видеть то, что добровольное отчисление на обеспечение всех  обыкновенными, заурядными товарами, отвечает вашим лучшим интересам. Таким  образом, если произойдет сдвиг сознания, который Я описывал, то такое открытое, радетельное, свободно предлагаемое отчисление от вашего достатка будет  восприниматься вами несомненно подобающе. Мне нужно кое-что Тебе сказать. Ты не возражаешь, если я прерву Тебя для того,  чтобы что-то сказать? Нет, Я слушаю тебя. Эта беседа кажется мне очень странной. Я никогда не думал, что буду беседовать  с Богом, и что в этой беседе Бог начнет давать рекомендации относительно курса  политических действий. Я имею в виду, реально. Как мне убедить людей в том, что Бог за равномерное налогообложение! Ну что ж, Я вижу, что ты продолжаешь настаивать на том, чтобы считать это  "налогом", однако Я понимаю это, потому что принцип делиться 10 процентами  своего изобилия кажется тебе таким чуждым и тривиальным предложением. Тем не  менее, почему ты находишь, что трудно поверить в то, что у Меня по этому поводу есть идея? Я полагал, что Бог не имеет суждений, не имеет мнения и не заботится о подобных вещах. Постой, давай-ка все поставим на свои места. В нашей последней беседе, которую  ты назвал Книгой 1, Я ответил на все вопросы. Ответил на вопросы о том, что  заставляет взаимоотношения работать, на вопросы о надлежащих средствах  обеспечения жизни, даже на вопросы о питании. Какие отличия ты здесь увидел? Не знаю. Просто это кажется иным. Я имею в виду, действительно ли Ты имеешь  политическую точку зрения? Может быть Ты Республиканец, носящий с собой  членский билет? Вот какая правда исходит от этой книги! Бог - Республиканец. А тебя бы больше устроило, если бы Я был Демократом? Хорошим Богом! Остроумно. Нет, меня бы устроило, чтобы Ты был аполитичным. У Меня нет политической точки зрения на что бы то ни было. Я аполитичен. Как Билл Клинтон. Эй, вот это здорово! Теперь ты стал остроумным! Я люблю юмор, а ты? Я не думал и не ожидал, чтобы Бог был юмористом или политиком. Или хоть чем-то походил бы на человека, верно? Ну, хорошо, разреши Мне рассмотреть эту книгу и Книгу 1 в контексте этой темы.  Еще раз. Для тебя. У меня нет предпочтений по поводу того, как ты проживаешь свою жизнь. Моим  единственным желанием является то, чтобы ты полностью ощущал себя как цельное,  творческое, создающее существо, для того, чтобы ты мог познать Кто Ты Есть На  Самом Деле. Отлично. Я это понимаю. Пока все хорошо. Каждый вопрос, на который Я ответил здесь и каждый вопрос, на который Я ответил в Книге 1, был услышан и получил ответ в контексте того, что ты, как  творческое, создающее существо, говоришь - кем стремишься быть и что пробуешь  делать. К примеру, в Книге 1 ты задал Мне много вопросов о том, как тебе  сделать так, чтобы взаимоотношения в конце концов заработали. Помнишь? Конечно, помню. Ты находил Мои ответы такими же проблематичными? Было ли тебе трудно поверить в то, что Я могу иметь Свою точку зрения на все это? Я никогда не думал об этом. Я просто читаю ответы. Теперь ты видишь, что Я укладывал Мои ответы в контекст твоих вопросов. То  есть, имея в виду, что ты желаешь кем-то быть или делать так-то и так-то, то  как ты можешь к этому придти? И Я показывал тебе путь. Да, показывал. Сейчас Я делаю то же самое. Это просто ... ну, я не знаю ... просто сейчас мне еще труднее поверить в то,  что Бог может говорить об этом, чем было поверить в то, что Бог может говорить  о том. Находишь ли ты более трудным согласиться с чем-то из того, о чем здесь  говорится? Хорошо, все в порядке ... Я думаю, что понял это. Я хотел бы продолжить эту  беседу, если бы еще только знать, куда она ведет. Чудесно, тогда давай делать это. Ты собирался сказать ... Я собирался сказать о том, что в других сообществах, то есть в просветленных  сообществах, отчисление некоторой доли от того, что некто получает (вы  называете это "доходом"), для использования в общих целях самого сообщества,  является весьма распространенной практикой. В новой системе, которую мы  исследуем применительно к вашему обществу, каждый сможет зарабатывать столько,  сколько сможет и будет оставлять себе то, что заработает, вплоть до  определенного порога. Какого такого порога? Произвольного порога, с величиной которого будет согласен каждый. А что делать с той частью доходов, которая выйдет за пределы этого порога? Она будет вкладом в мировой благотворительный фонд под именем вкладчика, так  чтобы все в мире могли знать имя этого благодетеля. Благодетели имели бы право прямого контроля за расходованием 60 процентов их  вклада, обеспечивая вложение большей части своих денег именно туда, куда они  хотят. Остальные 40 процентов были бы вложены в программы, законодательно принятые  мировой федерацией и контролируемые ею. Если люди будут знать, что все, что превышает определенный предела дохода будет у них забираться, то каким тогда будет стимул к продолжению работы? Что будет  удерживать их от того, чтобы не остановиться на полпути, как только они  достигнут своего предела "дохода"? У некоторых так и будет. Ну и что? Пусть остановятся. Не будет требоваться  мирской, дольней работы сверх установленного предела дохода для вклада этой  части в мировой благотворительный фонд. Денег, сэкономленных на отказе от  массового производства вооружений, будет достаточно для обеспечения основных  потребностей каждого. 10-ти процентов от суммарных заработков и доходов во всем мире вместе с этой экономией будет достаточно для развития всего сообщества до  нового уровня достоинства и изобилия, а не только для эволюции избранного  меньшинства. Вклад той части заработка, которая превышает согласованный  уровень, будет создавать такую широкую возможность и удовлетворение для  каждого, что ревность и социальное раздражение будут фактически развеяны. Некоторые будут прекращать работать, в особенности те, кто видит свою  жизнедеятельность как реальную работу. Но те, кто воспринимает свою активность  как абсолютную радость, не остановятся никогда. Не каждый может иметь такую работу. Неправда. Каждый может. Радость на рабочем месте полностью связана с целью, и не имеет ничего общего с  функцией. Мама, которая просыпается в 4 часа утра для того, чтобы сменить пеленки своему  ребенку, понимает это в совершенстве. Напевая и мурлыкая, она готовит еду  своей малышке, и для всего мира это не выглядит так, будто она вообще выполняет какую-то работу. Просто ее отношением к тому, что она делает, ее намерением  относительно этого, ее целью является именно то, чтобы этим заниматься и именно это превращает ее деятельность в настоящую радость. Я и раньше использовал этот пример, пример материнства, потому что любовь  матери к своему ребенку наиболее близко подводит вас к тому, чтобы вы стали  способны придти к пониманию некоторых принципов, о которых Я говорю в этой  книге. Тем не менее, что же тогда могло бы быть целью для отказа от "возможности  беспредельного заработка"? Лишит ли это человеческие ощущения одной из  величайших возможностей, одного из самых славных и триумфальных переживаний? У вас все еще будет оставаться возможность зарабатывать нелепое до безумия  количество денег и, испытывать при этом самые невероятные переживания.  Верхний предел дохода, остающегося в вашем распоряжении, будет фантастически  высоким, больше, чем среднему человеку ... десяти средним людям ... могло бы  когда-либо понадобиться. Количество того, что вы сможете заработать, не будет  ограничено, то есть просто не будет ограничений объема того, что вы пожелаете  оставить в своем распоряжении. Все остальное, скажем $25 миллионов долларов в  год (Я использую совершенно произвольные цифры только для того, чтобы это  имело смысл) тратилось бы на исполнение программ и содержание служб, приносящих пользу всему человечеству. Что касается причины, то есть, почему так ... Верхний предел оставляемой для себя части дохода был бы отражением сдвига  сознательности на всей планете; свидетельством осознания того, что наивысшей  целью жизни является не накопление несметных богатств, а творение величайшего  блага, и естественным следствием осознания того, что концентрация богатства,  а отнюдь не его справедливое распределение, является в действительности самым  весомым фактором в вызревании социальных дилемм, которые оказывают наибольшее  сопротивление и поражающее действие. Возможность накопить богатство - неограниченное богатство, является  краеугольным камнем капиталистической системы, системы свободного  предпринимательства и открытой конкуренции, создавшей величайшее общество,  которое мир когда-либо знал. Проблема в том, что ты действительно в это веришь. Нет, я не верю. Просто произнес это от имени тех, кто на самом деле верит. Те, кто верят в это, чудовищно обманывают сами себя и ничего не видят из той  реальности, которая существует на вашей планете. В Соединенных Штатах верхушка в полтора процента от численности всего  населения владеет намного большим объемом богатства, чем 90 процентов  остальных, находящихся на противоположном конце шкалы. Номинальная величина  богатства 834 тысяч наиболее состоятельных людей Америки почти на триллион  долларов превышает объем того, чем владеют 84 миллиона беднейших людей, вместе  взятых. Ну и что? Они работали для этого. Вы, американцы, имеете склонность представлять классовый статус как функцию  индивидуальных усилий. Кому-то удалось "сделать хорошо", и вы полагаете, что  так может любой. Это сильно упрощенный и наивный взгляд. Он предполагает, что  каждый человек имеет равные возможности, в то время, когда фактически в  Америке, так же как и в Мексике, богатые и сильные выдумывают и изобретают  различные способы, чтобы удержать и уберечь свои деньги и власть и стремятся к  тому, чтобы приумножить их. Ну и что? Что здесь не так-то? Они делают это путем систематического уклонения от конкуренции, путем  узаконенной минимизации истинных возможностей, а также при помощи коллективного контроля за потоком и приростом богатства. Они реализуют это всеми мыслимыми и немыслимыми способами, начиная с  несправедливой массовой эксплуатации бедных во всем мире, и заканчивая  испытанной сетевой конкурентной практикой, которая минимизирует (если не  разметает) шансы стремящихся втиснуться в некую Внутреннюю Сферу, где царит  успех. Затем они рвутся контролировать публичную политику и правительственные  программы во всем мире с целью обеспечить себе гарантию того, что и в будущем  народные массы будут оставаться управляемыми, контролируемыми и подчиненными. Я не верю в то, что богатые так поступают. По крайней мере, не все. Может быть, лишь горстка конспираторов, я полагаю : В большинстве случаев богатые индивидуалы этого не делают; это делает  социальная система и та часть общества, которую они представляют.  Эти системы и ассоциации были созданы богатыми и сильными, которые продолжают  их поддерживать. Укрываясь за спиной такого сообщества и социальной системы, индивидуалы могут  умывать руки и отворачиваться от любой персональной ответственности за  существование условий, при которых происходит подавление и притеснение масс, в  то время как богатые и сильные вкушают ее одобрение и благосклонность. Ну : Потому что, если ты таким являешься, это очень хорошо. Правда? Конечно. Разве хорошо не соглашаться с Богом? Ну конечно. Как ты думаешь, что Я собираюсь делать? Прихлопнуть тебя как  насекомое? На самом деле, я не задумывался настолько глубоко. Смотри, весь мир не был согласен со Мной с тех самых пор, когда все это  началось. Едва ли хоть один пошел Моим Путем, когда это началось. Похоже, что это правда. Можешь быть уверен, что это правда. Если бы люди следовали Моим наставлениям,  посылаемым вам через сотни учителей на протяжении тысячелетий, мир мог бы быть  совершенно иным. Поэтому, если ты хочешь не соглашаться со Мной - вперед. Кроме того, Я могу быть не прав. Что? Я сказал, кроме того, Я могу быть не прав. Ах да, Мое почтение : ты же не  принимаешь все это как проповедь, не так ли? Ты имеешь в виду, что в этом диалоге я не помышляю рассматривать что-либо  критически. У-упс, постой-ка. Я думаю, что из всего этого ты упустил изрядную часть.  Давай-ка вернемся и Наведем Порядок: Ты же сам все это делаешь. Ах, ну да, это слегка утешает. На какое-то мгновение я подумал, что фактически  получаю некое реальное руководство. Руководство, которое ты получаешь - это наставление следовать своему сердцу.  Прислушайся к своей душе. Услышь себя. Даже если Я дарую тебе право выбора,  идею, точку зрения, ты не обязан принимать ее как свою собственную. Если ты не  согласен, тогда будь не согласен. В этом весь смысл данного упражнения.  Идея была не в том, чтобы подменить твою зависимость от всего на свете или от  кого-то другого на зависимость от этой книги. Идея состояла в том, чтобы  побудить тебя думать. Думать ради себя. А это как раз то, кто Я Есть прямо  сейчас. Я есть ты - думающий. Я являюсь тобой, думающим вслух. Ты имеешь в виду, что этот материал не приходит из Высшего Источника? Конечно же, приходит! Просто есть одна вещь, в которую ты никак не осмелишься  поверить: ты есть Высший Источник. И есть еще одна вещь, которую ты все еще с  очевидностью не уловил: ты сам все это создаешь, всю свою жизнь, прямо здесь,  прямо сейчас. Ты : ТЫ : создаешь это. Не Я. ТЫ. Так вот : есть ли какие-то ответы на эти чисто политические вопросы, которые  тебе не нравятся? Тогда измени их. Сделай это. Сейчас. Пока ты не принялся  слушать их как проповедь. Пока ты не взялся превращать их в реальность. Пока ты не начал называть свою последнюю мысль о чем-либо более важной, более ценной,  более истинной, чем твоя следующая мысль. Помни, что твою реальность всегда создает твоя новая мысль. Всегда. А теперь, не находишь ли ты в этой нашей политической дискуссии чего-то такого, что ты хотел бы изменить? Ну, не сказал бы. В общем-то, я согласен с Тобой в части того, как это  происходит. Я просто не знаю, что теперь со всем этим делать. Делай с этим все, что хочешь. Ты что, не понял? Это именно то, что ты делаешь  со всей своей жизнью! К примеру, давай вернемся к здравоохранению в Америке. Миллионы бедняков  Америки не имеют доступа к профилактической медицине. Никто из них не может  показать пальцем на конкретного доктора и сказать: "Это твое дело, это твоя  ошибка", и это в самой богатой на земле стране, где миллионы людей не могут  придти на прием к врачу, пока они в состоянии крайнего затруднения не окажутся  в приемном покое отделения скорой помощи. Ни один конкретный врач в этом не виноват. Тем не менее, это выгодно всем  врачам. Вся профессиональная медицина, и связанная с ней промышленность,  упивается беспрецедентной выгодой, получаемой от системы обеспечения, в которую заложена узаконенная дискриминация работающих бедняков и безработных. И это лишь один пример того, как действует "система", помогая богатым  оставаться богатыми, а бедным - бедными. Смысл в том, что это богатые и сильные поддерживают такие социальные структуры  и стойко сопротивляются любым попыткам изменить их. Они стеной стоят против  любых политических или экономических подходов, которые нацелены на обеспечение  реальной возможности и подлинного достоинства всех людей. Большинство богатых и сильных, взятых по отдельности, определенно, довольно  милые люди, наделенные таким же состраданием и сочувствием, как любой другой.  Но упоминание о концепции, согласно которой с ними будут обращаться в  соответствии с согласованной величиной предела ежегодного дохода (даже до  смешного высокого предела, такого как $25 миллионов долларов в год), сразу  приводит к тому, что они начинают ныть и жаловаться на узурпацию индивидуальных прав, выхолащивание "Американского пути" и "утрату стимулов". И все-таки, что же по поводу права всех людей жить в минимально пристойном  окружении, в котором пищи достаточно для того, чтобы не голодать, в котором  достаточно одежды, чтобы не замерзать? Что ты скажешь по поводу права людей  иметь соответствующее медицинское обслуживание повсюду, права, гарантирующего,  что никому не придется страдать или умереть при возникновении несущественных  осложнений, из которые те, кто с деньгами, выходят, едва пошевелив пальцем? Ресурсы вашей планеты, включая плоды труда массы неописуемо бедных людей,  которые подвергаются постоянной и систематической эксплуатации, принадлежат  всем людям, населяющим мир, а не только тем, кто безмерно богат и настолько  силен, чтобы эксплуатировать других. Вот как работает эксплуатация: ваши богатые промышленники приходят в страну или область, где вообще нет никакой работы, где люди лишены всего, где царит  объективная поголовная нищета. Богатые строят там фабрику, предлагая беднякам  работу, порой в течение 10-ти, 12-ти и 14-ти часового рабочего дня за  псевдо-стандартную, если не сказать псевдо-человеческую, зарплату.  Этого не достаточно для того, чтобы люди смогли позволить себе покинуть свои  заселенные крысами деревни, однако достаточно для того, чтобы жить именно так,  что в свою очередь является противоположностью тому, чтобы совсем не иметь пищи и крова. И когда их призывают высказаться по этому поводу, эти капиталисты говорят: "Эй, теперь им стало лучше, чем раньше, разве не так? Мы здорово улучшили им жизнь!  Люди получили работу, разве нет? Почему вы с нас спрашиваете, мы же  предоставили им возможность! И мы приняли на себя весь риск!" И верно, велик ли риск платить человеку 75 центов в час на фабрике по  производству кроссовок, которые будут продаваться по $125 долларов за пару? Что же это, принятие на себя риска или чистая и элементарная эксплуатация? Такая система отъявленной и циничной пошлости может существовать только в мире, мотивацией которого является жадность, в мире, в котором в первую очередь  рассматривается прирост прибыли, а не человеческое достоинство. Те, кто говорит, что "по сравнению со стандартами их сообщества, с этими  крестьянами все чудесно!" являются первостатейными лицемерами. Они бросили бы  тонущему веревку, но отказались бы вытащить его на берег. Потом они бахвалились бы, что веревка лучше, чем камень. Вместо того, чтобы поднимать людей к истинному достоинству, эти "имущие" дают  "неимущим" этого мира ровно столько, чтобы сделать их зависимыми, но  недостаточно, чтобы хоть когда-нибудь сделать их действительно сильными.  Ибо люди, обладающие действительной экономической властью способны оказывать  влияние, а не только быть субъектом "системы". Но это последнее, чего хотят  создатели системы! Так что конспирация продолжается. И для большинства богатых и сильных это не  является конспирацией действий, но является конспирацией молчания. И теперь ступай - своим путем - и ни при каких обстоятельствах, никогда, ни за  что, не произноси ни слова о циничности социально-экономической системы,  в которой премия в 70 миллионов долларов является наградой за увеличение объёма продаж прохладительных напитков, отведать которые для 70 миллионов людей  является непозволительной роскошью, причем намного меньшей, чем возможность  иметь достаточно пищи, чтобы оставаться здоровым. Не старайся увидеть в этом цинизм. Назови это Свободным Экономическим Рынком и  рассказывай всем, как ты этим гордишься. Однако же, начертано: Если хочешь быть совершенным, пойди, продай имение твое и раздай нищим; и будешь иметь сокровище на небесах; и приходи и следуй за Мною. Услышав слово сие, юноша отошел с печалью, Потому что у него было большое имение.  Глава 19 Давненько я не видел Тебя таким негодующим и возмущенным. Но ведь Бог не бывает негодующим. Значит, что Ты - не Бог. Бог является всем, и Бог бывает всем. Нет ничего, чем Бог не являлся бы, и все, что Бог ощущает как самоё Себя, Он ощущает как ты, ощущает в тебе и через тебя. Негодование, которое ты чувствуешь, это твое негодование. Ты прав. Ибо я согласен со всем, что Ты сказал. Знай, что каждая мысль, которую Я посылаю тебе, ты принимаешь через фильтр  своих ощущений, своей правды, своего понимания и своих решений, выбора и  деклараций о том, Кто Ты Есть и Кем Ты Выбираешь Быть. Для тебя нет иного пути, каким ты мог бы их получать. Ну вот, опять. Ты говоришь, что ни одна из этих идей и ни одно из чувств не  является Твоим, значит вся эта книга может быть ошибкой? Не хочешь ли Ты  сказать мне, что весь этот опыт моих бесед с Тобой может быть не более чем  компиляцией моих мыслей и чувств? Рассмотри возможность того, что это Я даю тебе твои мысли и чувства о чем-либо  (а откуда, ты думаешь, они приходят?); допусти, что Мы вместе с тобой  со-творим твои ощущения; что Я есть часть твоих решений, выборов и деклараций.  Обдумай вероятность того, что из числа многих других Я выбрал быть Моим  посланником именно тебя еще задолго до того, как пришла эта книга. Мне трудно в это поверить. Да, мы прошли через все это в Книге 1. И теперь Я буду говорить с этим миром.  И помимо прочих способов, Я буду делать это еще и через Моих учителей и  посланников. И в этой книге Я буду говорить вашему миру о том, что его  экономическая, политическая, социальная и религиозная системы являются  примитивными. Я наблюдаю, что вы страдаете коллективным высокомерием,  позволяющим вам думать, что они являются лучшими. Я вижу, что огромное  количество вас сопротивляется любым переменам или улучшениям, которые хоть  что-то у вас забирают, неважно, кому это могло бы помочь. Я повторяю - вашей планете необходим массовый сдвиг сознательности. Изменение в вашем осознании. Обновленное уважение к жизни во всех ее проявлениях и  углубленное понимание внутренней взаимосвязи всего со всем. Ну да, Ты же Бог. Если Ты не хочешь, чтобы было так, почему Ты это не меняешь? Я уже объяснил тебе раньше, что с самого начала Моим решением было предоставить тебе свободу создавать свою жизнь, и тем самым, создавать самого Себя таким,  каким ты хочешь быть. Ты не сможешь познать Себя как Творца, если Я буду  подсказывать тебе что создавать, как создавать, и затем требовать исполнения  или заставлять тебя это делать. Если бы Я так делал, то Моя цель была бы  утрачена. Однако сейчас, давай просто отметим, что было создано на вашей планете, и  посмотрим, не возмущает ли это тебя хоть отчасти. Давай просмотрим один  разворот любой из ваших центральных ежедневных газет. Обычный номер.  Две страницы. Возьми в руки сегодняшнюю газету. Окей. Так ... Суббота, 9 апреля 1994 года. Я смотрю газету Сан Франциско  Кроникл. Хорошо. Открой ее на любой странице. Добро. Вот, страница А-7. Прекрасно. Что ты там видишь? В заголовке стоит: РАЗВИВАЮЩИЕСЯ СТРАНЫ ОБСУЖДАЮТ ТРУДОВЫЕ ПРАВА. Отлично. Продолжай. История повествует о "застарелом расколе" между промышленно развитыми и  развивающимися странами по вопросу о трудовых правах. Лидерам некоторых  развивающихся стран говорят, что им следует "опасаться того, что кампания по  расширению трудовых прав может привести к созданию некого побочного эффекта,  препятствующего продвижению продукции с низкой себестоимостью (которая  определяется главным образом низкой долей заработной платы) на потребительский  рынок зажиточных стран". Далее говорится, что торговцы Бразилии, Малайзии, Индии, Сингапура и других  развивающихся стран, отказались учредить постоянный комитет Всемирной Торговой  Организации, которому было бы поручено составить политический законопроект по  трудовому праву. О каких правах толкует эта история? Она говорит об "основных правах рабочих", то есть о запрете принудительного  труда, об учреждении стандартов безопасности на рабочих местах, а также о  гарантиях возможности коллективного снижения цен. А почему развивающиеся страны не хотят иметь такие права в виде части  международного соглашения? Я скажу тебе, почему. Но прежде давай уясним, что  это не рабочие противостоят принятию подобных законов этими странами.  "Посредниками" развивающихся стран являются те же самые люди, которые владеют и руководят предприятиями, либо те, кто с ними тесно связан. Другими словами -  богатые и сильные. Так же как и до начала движения лейбористов в Америке, ими сейчас являются  люди, получающие выгоду от массовой эксплуатации рабочих. Можешь быть уверен, что в США и других богатых странах, в которых промышленники больше не могут несправедливо эксплуатировать рабочих, они тайком получают  солидную денежную подпитку для заключения договоров субподряда с владельцами  предприятий, расположенных в развивающихся странах (или просто строят там свои  предприятия) для того, чтобы эксплуатировать иностранных рабочих, которые все  еще не защищены от эксплуатации другими, алчущими увеличить свои уже просто  неприличные прибыли. Но в статье говорится о том, что наше правительство, то есть президентская  администрация, стремится сделать права рабочих частью всемирного торгового  соглашения. Ваш теперешний лидер Билл Клинтон убежден в необходимости принятия соглашения  об основных правах рабочих, даже если ваши самые влиятельные промышленники -  нет. Он мужественно сражается против жизненно важных интересов "больших денег". Некоторые американские президенты и некоторые другие мировые лидеры были убиты  за гораздо меньшее. Ты что, говоришь, что Президента Клинтона собираются убить? Просто давай скажем, что существует огромная, страшная сила, которая  предпринимает попытки удалить его из кабинета. Они делают все возможное для  того, чтобы убрать его оттуда, так же, как 30 лет назад им пришлось убрать  Джона Кеннеди. Так же, как Кеннеди до него, Клинтон делает то, что ненавидят и чего не терпят  "большие деньги". Он не только выступает за принятие прав рабочих во всем мире, но он еще встает на сторону "маленького человека" против окопавшейся правящей  элиты фактически по каждому социальному вопросу. Он, например, убежден, что каждый человек имеет право на доступ к адекватному  медицинскому обслуживанию независимо от того, может или не может он или она  заплатить непомерную цену, которая так радует медицинское сообщество.  Он сказал, что пришло время снизить его стоимость. Это не сделало Клинтона  очень популярным в другом очень большом сегменте богатых и влиятельных людей  Америки - в сегменте производителей фармацевтической продукции, и внутри  конгломератов страховых компаний, среди корпораций по производству медицинского оборудования, и крупных бизнесменов, которым теперь приходится платить своим  рабочим приличную зарплату - то есть, это не добавило ему популярности среди  огромного числа людей, которые делают на этом большие деньги, и теперь, когда  беднякам Америки будет предоставлена универсальная медицинская помощь, им  придется получать немножко меньше. Это не делает Мистера Клинтона самым популярным человеком и за пределами  крупных городов. По крайней мере, такого не наблюдается среди определенных  элементов, которые в этом веке уже доказали, что способны вынести президента из офиса. Ты говоришь о ... Я говорю о том, что борьба между "имущими" и "неимущими" велась всегда и  распространялась по планете как эпидемия. Так будет до тех пор, пока  экономические, а не гуманитарные интересы правят миром, пока человеческое тело, а не человеческая душа является высшим соображением. Да, пожалуй, Ты прав. На странице А-14 той же газеты есть заголовок: СПАД  ВЫЗЫВАЕТ ГНЕВ В ГЕРМАНИИ. Подзаголовок уточняет: "Уровень безработицы  сопоставим с послевоенным, разрыв между богатыми и бедными продолжает расти." Так. А о чем эта статья? Она говорит о большом недовольстве среди уволенных инженеров, профессоров,  ученых, рабочих предприятий, плотников и поваров. Она рассказывает о том, что  страна встречает некоторые экономические трудности, и что имеется "широко  распространенное ощущение, что эти невзгоды распределены несправедливо". Верно. Так и есть. Говорит ли статья о том, чем вызвано так много увольнений? Да. Она говорит, что разозленные наемные рабочие и служащие были "работниками у тех нанимателей, которые переехали в страны, где труд стоит дешевле". Ага. Интересно, а сколько людей, читая этот номер Сан-Франциско Кроникл,  увидели связь между историями, помещенными на страницах А-7 и А-14. Заметка обращает внимание еще и на то, что когда грядёт увольнение, то в первую очередь увольняют женщин. Она рассказывает о том, что "по всей стране женщины  составляют более половины от общего числа безработных, причем на востоке -  почти две трети". Ну, разумеется. Так вот, Я продолжу и обращу твое внимание - хотя большинство  из вас не хотят видеть или признать это - на то, что ваш  социально-экономический механизм систематически осуществляет дискриминацию  людей по классовому признаку. Вы не обеспечиваете равные возможности всем, и в  то же самое время громко протестуете и утверждаете, что вы это делаете.  И вам надо верить в эту фикцию хотя бы для того, чтобы хорошо себя чувствовать, поэтому, вы обычно обижаетесь на любого, кто скажет вам правду. Все вы  отвергаете доказательства этого даже тогда, когда их вам предъявляют. Ваше общество - это стадо страусов. Ну, ладно - что еще напечатано в этой газете? Статья на странице А-4 объявляет о НОВОМ НАЖИМЕ ФЕДЕРАЛЬНОЙ ВЛАСТИ С ЦЕЛЬЮ  ПОКОНЧИТЬ С ПРЕДВЗЯТОСТЬЮ В ЖИЛИЩНОМ ВОПРОСЕ. Она сообщает: "Официальные  представители федеральной администрации по жилищным вопросам представили  совместный план, который направлен на усиление : самых серьезных попыток  властей навсегда ликвидировать рассовую дискриминацию в распределении жилья". Ты должен задать себе вопрос - почему такие попытки должны получить усиление? У нас есть Акт о Справедливом Распределении Жилья, который запрещает  дискриминацию в его распределении по признаку рассовой принадлежности, по цвету кожи, по религиозным убеждениям, по половому признаку, по национальности, по  наличию физических недостатков или по составу семьи. Тем не менее, местные  общины сделали очень немного для того, чтобы ликвидировать эту  несправедливость. Многие в этой стране все еще думают, что человек должен иметь возможность делать со своей частной собственностью все, что хочет, включая то,  сдавать ее или не сдавать, а если сдавать, то тому, кого он сам выбирает. Если любому владелецу частной собственности, которую он сдает внаем, позволен  такой выбор и если эта тенденция отражает уровень группового сознания, а вместе с тем общее отношение к людям определенных категорий и классов, тогда вся эта  часть населения может систематически лишаться любого шанса найти приличное  место для жизни. А в отсутствие приличного возможного размещения, земельные  бароны и короли трущоб могут заламывать заоблачные цены за ужасные условия  пребывания, предоставляя лишь минимальное, а то и вовсе никакого обслуживания.  И опять-таки, богатые и сильные эксплуатируют массы, только на этот раз под  прикрытием "права на частную собственность". Да, но владельцам собственности надо иметь некоторые права. Такие, когда права кучки собственников нарушают права многих? Так и есть, и так всегда было; этот вопрос вставал перед лицом каждого  цивилизованного общества. Наступит ли час, когда высшее благо для всех заменит индивидуальное право?  Несет ли общество ответственность за самого себя? Ваши законы о справедливом рапределении жилья - это ваш способ сказать да. Каждая ваша неудача в том, чтобы следовать этим законам и каждый срыв в их  исполнении - это способ богатых и сильных сказать: "Нет, все, что принимается  в расчет - это наши права". И еще раз, ваш нынешний президент и его администрация форсирует обсуждение этой темы. Не все американские президенты имели такое желание и такую волю  противостоять богатым и влиятельным еще и на этом фронте. Я вижу это. Газетная статья пишет, что за довольно короткое время, пока  Администрация Президента Клинтона находится у власти, ее официальные  представители по жилищным вопросам инициировали гораздо большее количество  раследований случаев дискриминации, чем было сделано за десять предыдущих лет.  Представитель от Альянса по Справедливому Распределению Жилья, а таже  национальная группа советников в Вашингтоне, отозвались об этом так, что стоит  подчиниться настойчивости Администрации Клинтона в решении жилищного вопроса,  поскольку это те самые меры, которые на протяжении многих лет пытались  осуществить предыдущие администрации. И таким образом нынешний президент приобретает гораздо больше врагов среди  богатых и сильных: среди производителей и промышленников, среди компаний по  производству лекарственных препаратов и страховых фирм, врачей и конгломератов  медицинских учреждений, и среди инвесторов частных собственников. То есть среди всех, у кого есть деньги и влияние. Опираясь на ранние наблюдения, надо еще поискать такого президента, который,  подобно Клинтону, переживал бы столь трудные времена пребывания в офисе. И в то самое время, когда это пишется, то есть в апреле 1994 года, даление на  него нарастает. Сообщает ли этот номер газеты за 9 апреля 1994 года что-либо еще о человеческой расе? Так, вот, снова страница А-14, здесь опубликована фотография Росиийского  политического лидера, размахивающего кулаками. Под ней свежая статья,  озаглавленная: ЖИРИНОВСКИЙ ОСКОРБЛЯЕТ КОЛЛЕГ В ПАРЛАМЕНТЕ. В статье отмечается, что Владимир Жириновский "вчера вступил еще в одну кулачную потасовку, избивая" политического оппонента и кричал ему в лицо: "Я сгною тебя в тюрьме! Я раздеру  твою бородёнку в клочья!" И ты еще спрашиваешь, почему народы воюют между собой? А между тем, это лидер  массового политического движения, которому в зале Парламента приходится  доказывать свою зрелость и мужественность путем избиения своих оппонентов. Ваша раса крайне примитивна и все, что вы признаете - так это силу. На вашей  планете нет истинного закона. Истинный Закон - это Естественный Закон - его не  надо объяснять. Более того, он не требует ни объяснения, ни обучения. Он  самоочевиден. Настоящий закон - это такой закон, которому люди согласны подчиняться свободно  и добровольно, потому что тогда ими управляют естественным образом.  И следовательно, их согласие является не столько согласием, сколько взаимным  признанием того, что это Так. Эти законы не нужно навязывать. Их элементарная целесообразность и  неопровержимые последствия их исполнения уже провели их в жизнь. Они просто  исполняются. Вот тебе пример. Высокоразвитые существа не стучат себе молотком по голове,  потому что это больно. Они также не бьют молотком по голове никому другому, по  той же причине. Развитые существа заметили, что если стукнуть кого-то молотком, то ему будет  больно. Если продолжать стучать, то он разозлится. Если ты продолжаешь его  злить, то он пойдет и найдет свой молоток и даст тебе сдачи. Стало быть,  развитые существа знают, что ударить молотком кого-то другого озачает ударить  самого себя. Наличие у тебя большего количества или более тяжелых молотков  ничего не меняет. Рано или поздно тебе тоже станет больно. Этот вывод очевиден. Неразвитые существа, то есть примитивные существа, в настоящий момент наблюдают то же самое. Просто пока это до них не доходит. Поэтому им безразлично. Развитые существа не желают играть в игру под названием "Побеждает Тот, У Кого  Самый Большой Молоток". Примитивные существа не играют ни во что другое. Между прочим, эта игра в основном, для мужчин. Очень немногие женщины среди вас желают играть в эту Молотобойню. У женщин есть другая игра. Они говорят: "Если  бы у меня был молоток, я бы выковала справедливость, я бы выковала свободу, я  бы отчеканила любовь между братьями и сестрами повсюду на этой земле". Ты говоришь, что женщины более развиты, чем мужчины? Я не имею суждений, так это или иначе. Я просто наблюдаю. Ты же видишь, что истина, как естественный закон - очевидна. В настоящее же время любой закон, который не является естественным - не  является очевидным, и поэтому его приходится вам растолковывать. Приходится  объяснять, какое благо он вам несет. Это нужно вам показывать. А это не простая задача, потому что когда что-то приносит вам благо -оно является самоочевидным. Приходится объяснять только то, что для вас не является самоочевидным. Для того, чтобы убедить людей в чем-то не самоочевидном, требуется решительно  неординарный человек, обладающий совершенно определенными качествами. Для этой  цели вы изобрели политиков. И духовенство. Ученые не говорят помногу. Они не так разговорчивы. Им не нужно быть  разговорчивыми. Если ученые проводят эксперимент и приходят к успеху, то они  просто показывают вам то, чего добились. Результат говорит сам за себя. Так  что, ученые не слишком болтливы, не больно-то слоохотливы. Им это не нужно.  Результат их работы является самоочевидным. Более того, если у них что-то не  получается, то они вообще помалкивают. С политиками дело обстоит совсем иначе. Даже если политики терпят провал - они  говорят. Фактически, чем больше у них неудач, тем больше они говорят. Точно так же поступает религиозные деятели. Чем больше срывов - тем больше  речей. И Я говорю тебе. Истину и Бога ищи в одном и том же месте: в молчании. Когда ты нашел Бога и когда ты нашел истину, то нет необходимости говорить об  этом. Это самоочевидно. Если ты много говоришь о Боге, то это вероятно, потому, что ты все еще ищешь  Его. Это нормально. Все в порядке. Просто знай, где ты находишься. Но учителя все время говорят о Боге. И это все, о чем мы говорим в этой книге. Ты учишь тому, чему сам выбираешь научиться. И, разумеется, эта книга говорит  обо Мне так же, как она говорит и о жизни, которая делает ее очень наглядным  примером в этом смысле. Ты сам себя вовлек в ее написание, потому что ты все  еще ищешь. Да. И впрямь. И для тех, кто ее читает, дело обстоит точно так же. Однако мы говорили о создавании. В начале этой главы ты спросил Меня, почему Я  не меняю то, что Мне не понравилось из того, что Я увидел на Земле. У Меня нет суждений по поводу того, что вы делаете. Я лишь наблюдаю, и время от времени, рисую увиденное, так же Я поступаю и в этой книге. Однако сейчас забудь о Моих наблюдениях и позабудь Мои описания - Я должен  спросить тебя вот о чем - что ты чувствуешь по поводу того, что создано на  вашей планете? Ты взял газетные заметки всего лишь за один день и вот что  обнаружил: ·         Страны отказывают рабочим в предоставлении основных прав. ·         Богатые становятся богаче, а бедные - беднее в условиях экономической  депрессии в Германии. ·         Правительству приходится заставлять владельцев частной собственности  исполнять закон о справедливом распределении жилья в Соединенных Штатах. ·         Влиятельный лидер грозит своему политическому противнику: "Я сгною  тебя в тюрьме! Я раздеру твою бородёнку в клочья!", и наносит ему удар в лицо в зале национального законодательного собрания России. Есть ли что-нибудь еще, что эта газета может рассказать Мне о вашем  "цивилизованном" обществе? Ну, вот заметка на странице А-13 под заголовком: ГРАЖДАНСКОЕ НАСЕЛЕНИЕ ТЕРПИТ  НАИБОЛЬШИЕ СТРАДАНИЯ В ГРАЖДАНСКОЙ ВОЙНЕ В АНГОЛЕ. Подзаголовок сообщает:  "В районах, охваченных мятежом, главари противоборствующих группировок живут в  роскоши, тогда как многие тысячи людей голодают". Достаточно. Картина ясная. И все это в газете за один день? Только в одной части этой газеты. Я еще не вышел за пределы Части А. Итак, Я говорю это снова - экономическая, политическая, социальная и  религиозная системы вашего мира являются примитивными. Я ничего не буду делать  для того, чтобы изменить хоть что-то по причинам, о которых уже упоминал.  Ты должен иметь свободный выбор и свободную волю во всем, ибо тогда ты сможешь  ощутить Мою высшую цель, для достижения которой ты создан, а именно - познать  себя как Творца. А пока, спустя столько тысячелетий, всё это свидетельствует о том, как далеко  вы ушли по пути своего развития и это именно то, что вы создали. Разве это тебя не возмущает? Тем не менее, ты сделал одну стоящую вещь. Ты пришел ко Мне за советом. Раз за разом ваша "цивилизация" обращалась к Богу с одним и тем же вопросом:  "Где мы сбились с пути?", "Как нам это исправить?" Тот факт, что вы  систематически игнорировали Мои советы в каждом из этих случаев, не удерживал  Меня от того, чтобы снова и снова предлагать их вам. Как добрый батюшка,  Я всегда, когда Меня об этом просят, с радостью предлагаю полезные наблюдения.  Как родная матушка, Я исполнена любви к вам, даже если вы Меня игнорируете. Так что, Я описываю все таким, как оно есть на самом деле. И подсказываю вам,  как всё исправить. Я делаю это так, чтобы вы почувствовали некоторое  возмущение, потому что Я хочу вашего внимания. И вижу, что Мне это удалось. Что может стать причиной такого сдвига массового сознания, о каком Ты то и дело говоришь в этой книге? Жизнь потихоньку налаживается. Мы постепенно обтесываем гранитную глыбу  человеческого опыта, сбивая все лишнее, как скульптор откалывает кусочек за  кусочком, создавая истинную красоту, являя чистую изящность линий и обнажая  совершенство форм. "Мы"? Ты и Я - нашей работой над этими книгами, и трудом большого числа других  посланников. Писатели, артисты, теле- и кинорежиссеры. Музыканты, певцы,  актеры, танцоры, учителя, шаманы, гуру. Политики, лидеры (да, некоторые из них  очень хороши, некоторые весьма искренни), врачи, адвокаты (да, некоторые из них очень хороши, некоторые даже весьма искренни!), мамы и папы, бабушки и дедушки, в гостинных комнатах и на кухнях, на заднем дворе и по всей Америке, и по всему миру. Вы являетесь первопроходцами, предвестниками. И сознание многих людей сдвигается. Благодаря вам. Потребуется ли для этого бедствие или катастрофа неслыханных масштабов, как  полагают некоторые? Должна ли Земля изменить угол вращения, столкнуться с  метеором, поглотить целые континенты, прежде чем люди начнут слушать? Должны ли мы пережить визит космических пришельцев и перепугаться до смерти, прежде чем  осознаем и поймем, что все мы Едины? Неужели нам нужна смертельная угроза для  того, чтобы заставить нас действовать в поисках нового образа жизни? В таких драматических событиях нет необходимости, но они могли бы произойти. Они что, произойдут? Ты что, воображаешь, что будущее может быть предсказано, пусть даже Богом?  И Я говорю тебе: Твое будущее создаваемо. Создавай его таким, каким хочешь. Но прежде Ты говорил, что в истинной природе времени не существует никакого  "будущего"; что все происходит Одно-Моментно, то есть, в Вечный Момент Сейчас. Это правда. Тогда происходят ли землетрясения, наводнения и столкновения с метеорами "прямо сейчас" или не происходят? И не говори мне, что как Бог, Ты этого не знаешь. Ты хочешь, чтобы это происходило? Нет, конечно. Но Ты говорил, что все, что должно произойти - уже произошло, то  есть, происходит сейчас. Это правда. Но Вечный Момент Сейчас тоже всегда и постоянно меняется. Он  подобен мозаике. Он является тем, что всегда есть, но постоянно сдвигается и  преображается. Не успеешь моргнуть, а он уже другой. Открой глаза - и опять все новое. Следи! Смотри! Зри! Вот он опять! Я ПОСТОЯННО МЕНЯЮСЬ. Что заставляет Тебя меняться? Твое представление обо Мне! Твоя мысль обо всем том, что заставляет Его  мгновенно меняться. Порой изменения, происходящие во Всем, необычайно тонки, фактически неуловимы,  и зависят от силы мысли. Однако когда мысль становится интенсивной, или  коллективной, тогда ее влияние огромно, а эффект невероятен. Все меняется. Ну, так что - произойдет с Землей какое-нибудь роковое, всемирное бедствие, о  котором Ты говоришь? Я не знаю. А будет? Тебе решать. Помни, ты выбираешь свою реальность сейчас. Я выбираю, чтобы этого не случилось. Тогда этого не случится. До тех пор, пока не случится. Ну, вот опять. Да. Ты должен научиться жить в мире противоречий. И ты должен постичь великую  истину: Ничто Не Имеет Значения. Ничто не имеет значения? Я объясню это в Книге 3. Ну : ладно. Хотя мне не нравится, что придется этого ждать. Есть так много всего, что тебе нынче нужно впитать. Дай себе немного времени.  Дай себе немного пространства. Можем ли мы не расставаться сейчас? Я чувствую, что Ты уходишь. Ты вседа  говоришь так, как сейчас, когда собираешься уходить. Я хотел бы поговорить еще  о некоторых вещах : о таких, например, как существа из космоса, существуют ли  они? На самом деле, мы тоже поговорим об этом в Книге 3. О-о, ну давай, дай мне хотя бы намек. Ты хочешь знать, существует ли разумная жизнь где-нибудь еще во вселенной? Да. Конечно. Такая же примитивная, как наша? Некоторые из форм жизни более примитивны, некоторые менее. А иные намного более продвинуты. А инопланетные существа нас когда-нибудь посещали? Да. Много раз. С какой целью? Разузнать. В некоторых случаях мягко помочь. А как они помогают? Время от времени они вас подталкивают. К примеру, наверняка ты осведомлен, что  за последние 75 лет вы совершили гораздо больший технологический прогресс, чем  за всю предыдущую историю человечества. Да, похоже, что так. Неужели ты воображаешь себе, что все, от сканирующего томографа на эффекте  ядерно-магнитного резонанса и полетов со сверхзвуковыми скоростями, до  микроэлектронных процессоров, которые вы вживляете в свое тело, чтобы  регулировать работу сердца - все это было придумано человеческим разумом? Ну : да. Тогда почему человек не додумался до этого на много тысяч лет раньше? Я не знаю. Думаю, что тогда не было доступа к технологии. Я имею в виду, что в  этом деле одно тянет за собой другое. Но тогда технологии не было, до тех пор,  пока она не появилась. Все это есть процесс эволюции. Не находишь ли ты странным, что за время эволюции, совершавшейся на протяжении  миллиарда лет, на рубеже где-то примерно от 75 до 100 лет назад, произошел  гигантский качественный скачок в осмыслении - "взрыв процесса постижения"? Неужели ты не ощущаешь ненормальным то, что люди смогли наблюдать появление и  развитие всего - от радио до радара и радиоэлектроники, в течение всего лишь  одной человеческой жизни. Разве ты не понимаешь, что происшедшее здесь представляет собой квантовый  скачок? Шаг вперед такой величины и таких пропорций, который попирает все  прогнозы и разрушает все логические умопостроения? О чем Ты говоришь? Я говорю о том, что тебе следует рассмотреть вероятность того, что вам  помогали. Но если нам "помогали" технологически, то почему не помогли духовно? Почему нам не оказывают хотя бы некоторое содействие в "сдвиге сознания"? Тебе оказывают. Мне? Чем, ты думаешь, является эта книга? Хм-м-м : В добавок ко всему, каждый день перед тобой просто раскладывают новые идеи,  новые мысли, новые концепции. Процесс изменения сознания, углубления духовного осознания на всей планете -  это медленный процесс. Он требует времени и огромного терпения. Нескольких  жизней. Поколений. Хотя и медленно, но вы возвращаетесь. Очень мягко, но сдвигаетесь. Потихоньку,  но меняетесь. И Ты говоришь мне о том, что существа из космоса помогают нам в этом? Именно так. Многие из них живут среди вас. Они помогают вам много лет. Почему они не раскрывают себя? Не становятся известными? Разве не могло бы это  удвоить их влияние? Их целью является способствовать переменам, которых вы желаете, но не создавать их. Поощрять, но не форсировать. Если бы они себя раскрыли, то одной лишь силой их присутствия вы были бы  вынуждены осуществлять перемены, при этом оказывая им великую честь и придавая  большой вес их словам. Предпочтительно то, чтобы массы людей самостоятельно  пришли к собственной мудрости. Мудрость, зародившуюся внутри, не так легко  отбросить, как мудрость, пришедшую от кого-то другого. Вы склонны оставаться  намного дольше в том, что создали, чем в том, о чем вам говорят. Увидим ли мы их; прибудут ли эти инопланетные пришельцы, чтобы мы знали, кто  они на самом деле? О, да. Это время придет тогда, когда ваше сознание возвысится, а ваш страх  умолкнет. И тогда они раскроются и предстанут перед вами. Некоторые из них уже это сделали - вместе с госткой людей. А что Ты скажешь по поводу все более и более популярной теории о том, что эти  существа недоброжелательны и злобны. Есть ли среди них такие, кто хочет нанести нам вред? Есть ли среди человеческих существ такие, кто хочет нанести тебе вред? Конечно есть. О некоторых из них - менее развитых - ты можешь судить так же. Вспомни Моё  повеление. Не суди. Никто не делает ничего неподобающего в пределах его модели  вселенной. Некоторые существа существенно продвинулись на поприще технологий, но не в  своем мышлении. Ваша раса довольно сильно похожа именно на такую. Но если эти зловредные существа так сильно развиты в области технологий, то они наверняка могли бы нас уничтожить. Что может их остановить? Вас защищают. Защищают? Да. Вам дают возможность пережить свою судьбу. Ваше сознание само будет  создавать результат. Что означает : Что означает, что в этом, как и во всем остальном, ты имеешь то, о чем думаешь. Ты притягиваешь к себе то, чего страшишься. То, с чем борешься - становится больше. То, чему сопротивляешься - усиливается. То, на что ты смотришь - исчезает, давая тебе шанс пересоздать это с самого  начала, если ты того хочешь, или навсегда изгнать это из своих ощущений. Ты ощущаешь то, что выбираешь. Х-м-мм. В моей жизни все происходит как-то не так. Потому что ты сомневаешься в силе. Ты сомневаешься во Мне. Видимо, не стоит этого делать. Определенно, не стоит.  Глава 20 Почему люди сомневаются в Тебе? Потому что они сомневаются в себе. Почему они сомневаются в себе? Потому что им так велели, их так учили. Кто? Люди, которые утверждают, что представляют Меня. Я не понимаю. Почему? Потому что это был путь, единственный способ управлять людьми. Ты же видишь,  что ты обязан сомневаться в себе, иначе ты заявишь о всей своей силе. Этого  нельзя допустить. Этого никак нельзя допустить. Однако это не касается тех  людей, которые удерживают власть. Они удерживают власть и силу, которые  являются твоими, и они об этом знают. А единственный путь оставить их при себе  - это предотвратить или хотя бы отсрочить появление мирового движения к тому,  чтобы увидеть и затем разрешить эти две самые большие проблемы человечества. Какие проблемы? Вообще-то, Я уже много раз обсуждал их в этой книге. Но если суммировать,  то ... Большинство, если не все, мировые проблемы и конфликты, также как и ваши  индивидуальные проблемы и конфликты, были бы разрешены, если бы вы, как  сообщество смогли: 1. Отказаться от принципа Разделенности. 2. Принять принцип Прозрачности. Никогда не рассматривай себя отделённым от других и никогда не рассматривай  себя Разделённым со Мной. Никогда не говори другому ничего, кроме полной правды и никогда впредь не приемли ничего меньшего, чем твоя самая большая правда обо  Мне. Первый выбор определит второй, ибо когда ты увидишь и поймешь, что ты Един со  Всеми, то ты не сможешь говорить неправду или утаивать важные сведения, а также не будешь никаким иным, кроме как полностью открытым для других, потому что  тебе будет ясно, что это в твоих самых лучших интересах. Но такой сдвиг парадигмы потребует глубокой мудрости, невиданного мужества и  массовой решимости. Ибо страх будет стремиться поразить эти принципы в самое  сердце и будет называть их поддельными. Страх будет выедать сердцевину этих  великолепных истин и будет делать так, чтобы они выглядели пустыми. Страх будет извращать их, презирать и разрушать и будет смотреть на них свысока. Поэтому  именно Страх будет твоим злейшим врагом. И до тех пор вы не будете иметь и не сможете сформировать сообщество, по  которому вы всегда тосковали и о котором всегда мечтали, пока вы с мудростью и  ясностью не будете способны видеть первичную и окончательную истину, а именно:  то, что ты делаешь для себя - ты делаешь для других; то, что тебе не удается  сделать для других - тебе не удается сделать для себя; то, что боль других  людей - это твоя боль, а радость других - это твоя радость, и что если ты  отрекаешься от какой-либо части этой истины - ты отрекаешься от части самого  себя. Пришло время перевоспитать и регенерировать себя. Настало время снова  увидеть себя как Кто Ты Есть На Самом Деле и заново воссоздать себя теперь уже  открытым. Ибо когда ты сам и твои истинные отношения с Богом становятся  открытыми, тогда Мы с Тобой становимся неделимыми. И ничто и никогда вновь не  сможет Нас разлучить. И несмотря на то, что ты все еще будешь жить в иллюзии разделенности, используя ее в качестве инструмента для создания Себя нового, ты теперь будешь проходить  через свои инкарнации в просветлении, понимая иллюзорность того, что есть,  будешь играючи и радостно использовать ее для того, чтобы ощущать любой, какой  понравится, аспект того, Кто Мы Есть, и никогда не будешь принимать ее как  реальность. И для создания Себя заново тебе больше никогда не придется  пользоваться механизмом полного забвения, но ты будешь осознанно использовать  Разделённость просто по определенной причине и с определенной целью выбирая  явить То, Что Является Разделённым. И поэтому когда ты являешься полностью просветленным, то есть еще более  наполненным светом, то в качестве исключительной и особенной причины для своего возвращения в физическую жизнь, ты даже можешь выбрать в-разум-ление других.  Ты можешь выбрать вернуться в физическую жизнь не для того, чтобы создать или  испытать новый аспект самого Себя, а для того, чтобы принести в это иллюзорное  пространство свет истины, который другие могли бы видеть. Тогда ты будешь  "несущим свет". Тогда ты будешь частью Этого Пробуждения. И есть другие, кто  уже это сделал. Они пришли сюда, чтобы помочь нам познать Кто Мы Есть. Да. Это просветленные души, развитые души. Они больше не ищут следующего, еще  более возвышенного ощущения себя. Они уже вступили в радость наивысших  ощущений. Они желают только одного - донести до вас новизну и прелесть этих  ощущений. Они несут вам "благую весть". Они будут показывать вам путь и жизнь  Бога. Они будут говорить: "Я есть путь и жизнь. Следуйте за мной". Потом они  будут для вас моделью того, что такое жизнь в бесконечной славе сознательного  союза с Богом, который называется Бого-Сознанием. Мы всегда соединены - ты и Я. Мы не можем не быть. Это просто невозможно.  А пока ты живешь в бессознательных ощущениях этой унификации. Тем не менее,  можно жить в физическом теле в сознательном союзе со Всем Что Есть; в  сознательном осознавании первичной истины; осознанно выражая то, Кто Ты Есть На Самом Деле. Если ты это делаешь, ты служишь моделью для других, живущих в  состоянии полного забвения. Ты становишься живым в-разум-ителем. И этим ты  спасаешь других от того, чтобы они не заблудились в своем полном забвении  навсегда. Именно это и есть ад - навсегда потеряться в полном забвении. Но Я не допущу  этого. Я не позволю заблудиться ни единой овце и пошлю ... пастыря. Я и впрямь пошлю много пастырей, и ты можешь выбрать быть одним из них. И когда ты будешь пробуждать души от сна, в-разум-лять их и напоминать им о том, Кто  Они Есть, то все ангелы рая будут веселиться и радоваться за эти души. Ибо  однажды они заблудились, а теперь они нашлись. Правда ли, что сейчас на нашей планете есть люди, святые существа, похожие на  таких? Не в прошлом, а прямо сейчас? Да. Они всегда были. И всегда будут. Я не оставлю вас без учителей; Я не покину паству, но всегда буду посылать Моих пастырей. Их и сейчас много на вашей  планете, также как и в других уголках вселенной. А в некоторых частях вселенной эти существа живут вместе в вечном единстве и беспрестанном выражении  высочайшей истины. Это и есть просветленные сообщества, о которых Я рассказал.  Они существуют, они реальны и они снаряжают к вам своих посланников. Ты имеешь в виду, что Будда, Кришна, Иисус были пришельцами из космоса? Ты сказал это. Не Я. Это правда? Ты сейчас впервые услышал об этом? Нет, но правда ли это? Веришь ли ты, что эти мастера существовали где-то еще до того, как пришли на  Землю и вернулись в то же место после своей так называемой смерти? Да, верю. И как ты думаешь, где находится это место? Я всегда думал, что это было то место, которое мы называем "раем". Я думал, что они спускаются с небес. И как ты полагаешь, где находится этот рай? Я не знаю. Может быть, в мире ином. В ином мире? Ах, да, Я понял. Но я бы назвал это не иным миром, как мы привыкли его  именовать, не другой планетой, а духовным миром. Это и есть духовный мир. А что заставляет тебя думать, будто эти духи, эти  Святые Духи, не могли бы или не выбрали бы жить где угодно во вселенной, что  они и делали до того, как пришли в ваш мир? Я просто никогда не думал об этом в этом смысле. Это не было даже частью моих  мыслей обо всем этом. Есть многое на свете, друг Горацио, что и не снилось нашим мудрецам. Это написал Вильям Шекспир - ваш замечательный метафизик. Значит, Иисус был пришельцем! Я не говорил этого. Да ладно Тебе, был или нет? Терпение, дитя Мое. Ты слишком далеко забегаешь вперед. Их больше. Намного  больше. Нам еще предстоит написать целую книгу. Ты имеешь в виду, что мне придется дожидаться Книгу 3? Я говорил тебе об этом. Я обещал тебе это с самого начала. Я сказал, что будет  три книги. Первая будет о правде и вызовах личной жизни. Вторая будет обсуждать правду жизни в единой семье на этой планете. А третья, как Я сказал, рассмотрит величайшие истины, и обсудит вечные вопросы. В ней будут раскрыты тайны  вселенной. До тех пор, пока не будут. О-о, Боже мой. Я даже не знаю, сколько еще я смогу это выносить. Я имею в виду, что я действительно устал "жить в противоречиях", которые ты все время  подстраиваешь. Я хочу, чтобы было так, как было. Тогда так и будет. До тех пор, пока не будет. Точно! Точно! До тебя ДОШЛО! Теперь ты понимаешь суть Божественной  Двойственности. Теперь ты видишь полную картину. Теперь ты постигаешь этот  замысел. Всё - всё - что некогда было, что есть сейчас, и что когда-либо будет,  существует прямо сейчас. И, стало быть, все, что есть : ЕСТЬ. И это все, что  ЕСТЬ, непрерывно и беспрестанно меняется, ибо жизнь есть продолжающийся процесс творения. И поэтому, в самом натуральном смысле, То, Что ЕСТЬ : НЕ ЕСТЬ. Это ЕСТЬ, НИКОГДА не бывает ТЕМ ЖЕ САМЫМ. А это означает, что то, что ЕСТЬ - НЕ ЕСТЬ. Уж простите, Чарли Браун, но это недурно схвачено. Однако как же нечто может  означать нечто? Никак. Но ты опять забегешь вперед! Всему своё время, сын Мой. Всему своё  время. Эта и все остальные, более крупные тайны будут понятны после прочтения  Книги 3. До тех пор : а теперь все вместе : ДО ТЕХ ПОР, ПОКА НЕ БУДУТ. Точно. В самый аккурат. Хорошо, хорошо : вполне достаточно. Но между "сейчас" и "тогда", то есть в  смысле для тех, кто еще не читал этих книг - каким путем нам следует идти  сейчас, чтобы вернуться к мудрости, вернуться к ясности, вернуться к Богу?  Нужно ли нам вернуться к религии? Не это ли является недостающим звеном? Возвращайтесь к духовности. Забудьте о религии. Это может рассердить очень многих людей. Люди будут злобно реагировать на всю эту книгу в целом : до тех пор, пока не  будут. Почему Ты сказал забыть о религии? Потому что она не является благом для тебя. Пойми, что для того, чтобы достичь  своей цели, организованной религии придется заставить людей поверить в то, что  они в ней нуждаются. Для того чтобы люди поверили во что-либо еще, они сначала  должны потерять веру в самих себя. Поэтому наипервейшей задачей организованной  религии является то, чтобы заставить вас утратить веру в самих себя. Второй  задачей религии является заставить вас уяснить, что у нее есть ответы, которых  нет у вас. И ее третьей, и самой важной задачей, является заставить вас принять ее ответы не задавая своих вопросов. Если у вас появляются вопросы, значит вы начинаете думать! Вы начинаете  обращаться к Источнику Внутри Себя. Религия не может этого допустить, потому  что тогда вы можете придти к ответам, отличающимся от тех, которые она  умудрилась сочинить. Поэтому религия должна заставить вас усомниться в самих  Себе; религия должна вынудить вас сомневаться в своей способности думать  искренне, честно, прямо и открыто. Проблема религии состоит в том, что очень часто такая тактика приводит к  неожиданным и нежелательным последствиям противоположного свойства, ибо если вы сами не можете без сомнения принять свои мысли, то как же вам не сомневаться в  новых идеях относительно Бога, которые вам предлагает религия? Ирония в том, что довольно скоро вы начнете сомневаться даже в существовании  Меня, в чем прежде никогда не сомневались. Если бы вы жили в согласии с вашим  интуитивным знанием, то вы могли бы даже не замечать Меня, но при этом знали бы совершенно точно, что Я там есть! Религия создала агностиков, отрицающих возможность познания объективного мира,  его сущности и закономерностей. И ясный разум мыслителя, взирающего на то, что сделала религия, должен  допустить, что у религии нет никакого Бога! Ибо именно религия наполнила сердца людей страхом перед Богом, которого они любили раньше как Все, Что Есть, во  всем Его блеске, великолепии, величии и славе. Именно религия повелела людям кланяться Богу там, где человек некогда вознесся  в недосягаемой и светлой радости. Именно религия обременила человека тревогой и смятением перед лицом опасности  прогневить Господа там, где человек неизменно видел Бога облегчающим его ношу! Именно религия предписала человеку стыдиться своего тела и тех его самых  естественных функций, проявление которых человек всегда праздновал как  величайший и самый драгоценный подарок жизни! Это религия приучила вас к мысли о том, что для того, чтобы вы смогли придти к  Богу, у вас должен быть посредник, причем именно там, где вы думали, что сами  приходите к Нему, просто живя свою жизнь в благодати и в правде. И именно религия внушала людям необходимость преклоняться перед Богом там, где  человеческие существа обожали Его и поклонялись Ему только потому, что для них  было просто невозможно этого не делать! Куда бы религия ни приходила, она создавала разобщенность, что является  противоположностью Бога. Религия отделила человека от Бога, отделила человека от человека, отделила  мужчину от женщины, и фактически некоторые религии даже говорят мужчине, что он выше женщины, и что Бог, как они утверждают, выше человека, тем самым, возводя  подмостки для самой большой пародии и карикатуры, которую ей когда-либо  удавалось всучить половине человеческого рода. И Я говорю тебе: Бог не выше человека, а мужчина не выше женщины. Это не  является "естественным порядком вещей". Однако это есть способ для всяких, у  кого есть сила и власть, (а именно, для мужчин) желавших, чтобы именно так и  было, когда они создавали свои мужские религии, систематически вымарывая  половину материала из своей окончательной версии "священного писания", а потом  принуждая остальных соответствовать их заплесневелой мужской модели мира. Именно религия по сей день настаивает на том, что женщины в чем-то меньше, чем  мужчины, что они являются духовными гражданами какого-то второго сорта,  какими-то не "приспособленными" к тому, чтобы учить Слову Божьему или чтобы  служить людям в роли священника. Вы как дети, все еще продолжаете спорить о том, существа какого пола могут быть посвящены Мною в священный сан, чтобы быть Моими жрецами! И Я говорю тебе: Все Вы являетесь жрецами. Каждый из вас. Ни один человек, ни один слой людей и ни один народ не является Богоизбранным и более "приспособленным", к тому, чтобы совершать Мою работу, чем любой другой. Тем не менее, очень много ваших мужчин так похожи на ваши нации. Жадные до  власти. Они очень не любят делиться властью, и лишь пользуются ею. И они  сотворили себе такого же Бога. Бога, жадного до власти. Бога, который очень не  любит делиться властью, а лишь пользуется ею. А теперь Я говорю тебе:  Величайший Дар Бога состоит в том, чтобы делиться Божьей силой. Я хотел бы  видеть тебя подобным Себе. Но мы не можем быть подобны Тебе! Это было бы богохульством. Богохульством является то, что вас учат таким вещам. И Я говорю тебе: Ты был  создан по Образу и Подобию Бога - и тебе не избежать судьбы, которую ты пришел  исполнить. Ты пришел сюда не для того, чтобы стараться и бороться и никогда не "попасть  туда". И Я не послал тебя с миссией, которую невозможно выполнить. Поверь в Божью благодать, и поверь в благодать Божьего творения, а именно -  поверь в своё святое Я. Немного раньше Ты сказал нечто такое, что заинтриговало меня. И поскольку мы  подходим к завершению этого тома, я хотел бы вернуться к этому. Ты сказал:  "Абсолютная Сила абсолютно ничего не требует". Является это отражением природы  Бога? Теперь ты понял. Я сказал: "Бог является всем, и Бог бывает всем. Нет ничего, чем Бог не являлся бы, и все, что Бог ощущает как самоё Себя, Он ощущает как ты, ощущает в тебе и  через тебя. В Моей чистейшей форме Я являюсь Абсолютом. Я являюсь Абсолютно  Всем, и следовательно, Я абсолютно ни в чем не нуждаюсь, абсолютно ничего не  хочу и абсолютно ничего не требую. Исходя из этой абсолютно чистой формы, Я являюсь таким, каким ты Меня сделал.  Это как будто бы ты, наконец, увидел Бога и говоришь: "Ну и что мне теперь из  всего этого делать?" Поэтому неважно, что ты из Меня сделаешь, Я никогда не  забуду Мою Чистейшую Форму и всегда буду к ней возвращаться. Все остальное -  выдумки. То есть нечто такое, что ты выдумываешь. Есть такие, кто сделал бы Меня завистливым Богом; но кто же может быть  завистливым, если он имеет Все и является Всем? Есть такие, кто сделал бы Меня гневливым Богом; но чем можно вызвать Мой гнев,  если Мне никак нельзя повредить или нанести ущерб? Есть такие, кто сделал бы Меня мстительным Богом; Но кому бы Мне мстить, если  все что существует - это Я. И зачем бы Мне наказывать самого Себя за рядовое творение? Или если бы ты  должен был считать нас разобщенными, зачем бы Мне создавать тебя, даруя тебе  силу и способность творить, зачем бы Мне давать тебе свободу выбора создавать  то, что ты желаешь ощущать, а потом покарать тебя навеки за то, что ты сделал  "неправильный" выбор? И Я говорю тебе: Я никогда этого не сделаю, и на эту незыблемую правду  опирается твоя свобода от тирании Бога. А на самом деле, тирания существует только в твоем воображени, и более нигде. Ты можешь вернуться домой, когда захочешь. Мы можем быть вместе снова, когда бы ты того ни захотел. Восторг твоего со-единения со Мной является твоим, чтобы ты мог выбирать  испытать его снова и снова. Он в капле дождя, упавшей на твою шляпу. В ощущении ветерка на твоем лице. В стрёкоте сверчка летней ночью под алмазами,  рассыпанными на черном бархате неба. В первом взгляде на радугу и в первом  крике новорожденного дитя. В последнем луче великолепного заката и в последнем  вздохе ослепительной жизни. Я всегда с тобой, до скончания времен. Твой союз со Мной является абсолютным,  потому что он всегда был, всегда есть и всегда будет. Ты и Я - Одно Целое, ныне и присно и во веки веков. Теперь ступай и делай свою жизнь утверждением этой истины. Сделай свои дни и  ночи отражением своего высшего внутреннего замысла. Позволь мгновениям своего  Сейчас наполниться непреходящим восторгом Бога, выражающего Себя через тебя.  Делай это, проявляя свою Любовь, вечную и безусловную, ко всем, с чьей жизнью  ты соприкасаешься. Не проклинай тьму, но будь в ней светом. Будь несущим свет. Ты и есть несущий свет. Так будь же им.   </w:t>
      </w:r>
    </w:p>
    <w:sectPr>
      <w:headerReference w:type="default" r:id="rId2"/>
      <w:type w:val="nextPage"/>
      <w:pgSz w:w="11906" w:h="16838"/>
      <w:pgMar w:left="851" w:right="851" w:gutter="0" w:header="284"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mpus Sans ITC">
    <w:charset w:val="00"/>
    <w:family w:val="decorative"/>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574040" cy="138430"/>
              <wp:effectExtent l="0" t="0" r="0" b="0"/>
              <wp:wrapSquare wrapText="largest"/>
              <wp:docPr id="1" name="Frame1"/>
              <a:graphic xmlns:a="http://schemas.openxmlformats.org/drawingml/2006/main">
                <a:graphicData uri="http://schemas.microsoft.com/office/word/2010/wordprocessingShape">
                  <wps:wsp>
                    <wps:cNvSpPr txBox="1"/>
                    <wps:spPr>
                      <a:xfrm>
                        <a:off x="0" y="0"/>
                        <a:ext cx="574040" cy="138430"/>
                      </a:xfrm>
                      <a:prstGeom prst="rect"/>
                      <a:solidFill>
                        <a:srgbClr val="FFFFFF">
                          <a:alpha val="0"/>
                        </a:srgbClr>
                      </a:solidFill>
                    </wps:spPr>
                    <wps:txbx>
                      <w:txbxContent>
                        <w:p>
                          <w:pPr>
                            <w:pStyle w:val="Head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60</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5.2pt;height:10.9pt;mso-wrap-distance-left:0pt;mso-wrap-distance-right:0pt;mso-wrap-distance-top:0pt;mso-wrap-distance-bottom:0pt;margin-top:0.05pt;mso-position-vertical-relative:text;margin-left:232.5pt;mso-position-horizontal:center;mso-position-horizontal-relative:margin">
              <v:fill opacity="0f"/>
              <v:textbox inset="0in,0in,0in,0in">
                <w:txbxContent>
                  <w:p>
                    <w:pPr>
                      <w:pStyle w:val="Head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60</w:t>
                    </w:r>
                    <w:r>
                      <w:rPr>
                        <w:rStyle w:val="PageNumber"/>
                        <w:sz w:val="16"/>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empus Sans ITC" w:hAnsi="Tempus Sans ITC" w:eastAsia="Tempus Sans ITC" w:cs="Tempus Sans ITC"/>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Tempus Sans ITC" w:hAnsi="Tempus Sans ITC" w:cs="Tempus Sans ITC"/>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7T07:46:00Z</dcterms:created>
  <dc:creator>User</dc:creator>
  <dc:description/>
  <dc:language>en-US</dc:language>
  <cp:lastModifiedBy>1</cp:lastModifiedBy>
  <dcterms:modified xsi:type="dcterms:W3CDTF">2003-09-23T06:01:00Z</dcterms:modified>
  <cp:revision>8</cp:revision>
  <dc:subject/>
  <dc:title>Беседы с Богом Необычный диалог книга 2 Neale Donald Walsh  Вступление Это необычайный документ</dc:title>
</cp:coreProperties>
</file>